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ce Decrea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James R. Hellriege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216) 442-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im@tpdo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-7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uh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meant to serve as a sort of "Electronic Coup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it (And it is not widely hidden) you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sted prices on the below listed software products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orm in order to recieve the discount(s) on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coupon offers if you do not use this electronic coup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full price, no refund of the difference will be awar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"Sale" it is a coupon and coupons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said the following prices are effective immed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fini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Tune v32bit (Win95 Game) 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Tune v1.01b (BBS Door)   : $15.00 [Cut from $25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Maker v1.1a (BBS Door)       : $15.00 [Cut from $2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ting Booth v1.0              : $10.00 [Free if you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[2+  of the above   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 if you would have bought all fou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paid $70.00, whereas now you can get them all for $45.00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0% off the original prices. (If you were to register jus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it would have been $55.00, as opposed to $3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ick *ANY* 2 (Or more) of: NTTv32bit, NTT v1.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 v1.1a, and recieve TVB v1.0 free. You can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 v1.01b and Match Maker v1.1a for alot less making this offe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n, with the above stated you must use the below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ake advantage of the offer,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nd-write out the Reg Form that you MUST include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taking advantage of James R. Hellriegel Jr.'s BBS software coup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 form and match the reg form as exactly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Hellriegel Jr.             {Make Check or money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4242                   {Payable to thi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ndhurst, Ohio 44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Cut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       Office Use Only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       ���������������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Date:   -  -    Reg Code: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al Name                  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Name             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mailing address      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day's date              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Internet Mail address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# : (   )    -         Max Baud Rate: _________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voice #     : (   )    -         FidoNet Nod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? | Software Name                               |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Name That Tune v32bit (Win95 GAME -&gt; $15.00)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Name That Tune v1.01b (BBS door   -&gt; $15.00)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Match Maker v1.1a     (BBS door   -&gt; $15.00)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The Voting Booth v1.0 (Free If more than)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wo are check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therwise,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 {Payable To James R. Hellriegel Jr.} ----&gt;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ways for you to recieve your registration cod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ile Attached Via Internet Mail To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ent Through FIDONet To FIDONet Node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nail 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/comments are welcome and wanted!!!! Please write the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tact me at any of the addresses listed in my software's .DOC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End | Cut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to go through FidoNet or Internet you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need to reg it, and can simply copy it to your T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it to work, if you choose Snail Mail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 this TEXT file, but instead must create it. Creating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at all, but it's just a little benefit you get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irst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TTv32bit, NTT v1.01b, MM v1.1a, TVB v1.0 Coupon; Valid: 7-7-96 - Fore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