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Voting Booth v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James R. Hellrieg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216) 442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im@tpd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uh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ting Booth v1.0b is a simple "Polling" type of door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questions and multiple choice answers, users then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ir answers... TVB calculates the results and brea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percentages and, when it can, a cheezy line gra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are Me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ting Booth is shareware, meaning - and this is *MY*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we are going by mind you: you try, you like,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et rid of it, forget about it, pretend you never s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: There is a maximum of 50 allowable v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VB. Once 50 votes have been ca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oters will be accepted until it is registered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humble 10 dollars, not to much compared to som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uch compared to others... Just right for TVB!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reak the bank so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ll make the limit of 50 votes becom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tes [Unlimited: 32,767]. Uh, registration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egistration please see file: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arranty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rogram is guarenteed to do something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what is promised or what you or I, the programmer wa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atly do something. This software is guarenteed to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, the programmer, am in a good mood. Should this produc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rmful to your system, not perform properly or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egative it's all you!!! I take no responsibility.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At Your Own Risk"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t will be duely noted that this program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should perform properly. To my knowledge their are no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 v1.0b. There are also no back doors or any other type of security br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door... What you see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ove said I'd like you to know I am deeply embar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my programs, I do intend on answering questions and fix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intend on bending over backwards to make sure everyone'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 will work 100% correctly 100% of the time - I just won't guare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Requirements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300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L v2.25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Searchlight, A good MS-Dos shell (I'd imagine it'd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S/2 or Win95 Shell).. I dunno... A computer mayb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ESQVie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V aware is almost as important as being AIDS awar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ly The Voting Booth DOES give up time slices so tha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tch up. Meaning your system will not slow down when TVB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one user is allowed in TVB at a time, this will rem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either come across some good File-Locking code,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patience to write my own, sorry until then. TVB does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is in it so you don't have to create any funky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ve to DELETE INUSE.DAT, but should this file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you want to delete it, by all means go ahead (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VB), though TVB is smart enough to figure out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to be on it. For example if TVB thinks Joe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VB, but he is not even logged on, when TVB is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et in since TVB checks a few things... So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unning TV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run TVB just UnZip the contents of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directory, the name is not important but for example pur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C:\BBS\DOORS\T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and possible answers are contain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DAT. A sample file has been included [QUEST.SAM] with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 if you'd like, the format for TVB's QUEST.DAT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questions must have a # (Number/Pound) sign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ll answers for that question must have a ?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fter all answers are entered you must have a * on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ou can not have MORE THAN 100 questions or 20 options [per que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ll answers must fit on ONE SINGLE L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Questions can be on multiple lines, just preceed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with a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question/QUE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 this Program awesome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the 1992 presidential election were held today who would you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run TVB create this file in this fash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at you want to change the questions you must change to the 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VOTE RESET - then create another QUE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archlight you will want to create a Door Option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1-5 in the Edit Command option can be whatever the 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oor Command..............................VOT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irectory Path............................C:\BBS\DOORS\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mmunications Support....................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bort Method..............................Terminate [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rite Protection........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use After Door........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ss Username As..........................Re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 Comm Port As.........................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Installation is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otes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ne of the possible answers for each question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charachters long the "Bar/Line Graph" displayed when viewing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spelling or wording of the QUEST.DA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uns it for the first time but do not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ere To Reach Me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The Pleasur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16) 442-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jim@tpd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1:157/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 Jim Hellrieg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ndhurst, Ohio 44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: JIM HELLRIEGEL [My account name on SL Support, (216) 631-92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/Comments/Bug notices are all welcome and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ew Releases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this program will be available on the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Searchlight Support at (216) 631-9285, or on SL's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archligh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rogrammed 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TVB was written in Quick Basic, but was then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nd Finally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and foremost the guy who wrote/uploaded SLDOORS.BAS to S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wasn't written in BASIC, this file was and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 being a programmer today, if I never came across it,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programmed and TVB would never have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light Software, Frank Larosa, Tim Rossiter, Darrell Davis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y name spelled wrong)... For writing the best BBS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for free technical support and for firing Geoff Beck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Barry, who in some way contributed to this, I just haven't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e Kyer... Who encouraged me to write this and for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s on TPD, who are over-achievers when it comes to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! Who will, undoubtedly, register this fine piece of softwa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Voting Booth v1.0b | By James R. Hellriegel Jr. | Released 7-14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