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TREASURE vo.69�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    Age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  State ____  Country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igit SL Reg code ___________  (REQUIRED FOR REGISTERED TIME TREASU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[ ]                   Mailed to hom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address  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address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_Net address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rry, but we don't support any oth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send AMERICAN CURRENCY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  ]    Time Treasure       x $15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ason Wash                                 Joe Warmelin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79 Kingsway Drive          or            3751 Cherry Hill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Point, IN  46307                     Crown Point, IN  46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yteFyr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