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FD - Top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g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dowmak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6) 524-6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d is distributed as-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D will search for files with high downloads and creat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downloaded files to date.  TFD also give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ntained with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FD.EXE            &lt;--  TF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FD.CFG            &lt;--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FD.DOC            &lt;-- 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TS.DOC       &lt;--  Other programs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.DOC          &lt;--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TFD uses the file list created by SLDIR to make the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TFD you must setup the TFD.CFG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D.CFG has been provided.  Just change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F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owmaker BBS           &lt;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FILES\WMFILES.LST     &lt;-- Path &amp; File name of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      &lt;-- # of files to rank, i.e. to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&lt;-- Type of output, se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Line 4 of the TFD.CFG is the typ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s of outpu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FILES.ZIP     57.2K  131   1-01-99  Widowmaker BBS file list - UPDAT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.ZIP        35.1K   62   2-05-91  Make your 2400 into a 4800 with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1KEEN.ZIP     182.1K   55   5-04-91  Commander Keen - C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KB.ZIP       10.2K   43   3-23-91  Push your 640K to 89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.ZIP     137.0K   40   3-21-91  Like Nintendo CONTR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5 downloaded files out of 3378 Downloads from 2087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MFILES.ZIP     57.2K  131   1/99  Widowmaker BBS file list - UPDAT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800.ZIP        35.1K   62   2/91  Make your 2400 into a 4800 with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1KEEN.ZIP     182.1K   55   5/91  Commander Keen - C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896KB.ZIP       10.2K   43   3/91  Push your 640K to 896K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NTRA.ZIP     137.0K   40   3/91  Like Nintendo CONTR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5 downloaded files out of 3378 Downloads from 2087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D [# of files to rank] [File path/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search for ranking listed in TF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   Command line            Search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FD                     Top D/Ls as listed in TF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FD 100                 Top 1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FD 100 ADULT.LST       Top 100 files in adul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ptions are for getting different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ose specified in the TF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/Hints on using T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 file list or a large ranking (i.e. 250)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n error or you think there was an error(i.e. ba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), look at TFDERROR.LOG for more information.  To abort TF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.  To output the results into a file try one of thes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FD &gt; FILERAN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FD 100 &gt; TOP100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expect anyone to register this.  Just call it Brew-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you put one down, put one down for me.  For inqui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g Moore                   Widowmak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 Box 1281                  (816) 524-6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e's Summit, MO 6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9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Adde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 Added file nam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 Fixed bug with exten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DIR is (c) Copyright Searchlight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