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e l e - T a l k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ele-Talk?  It is a teleconference program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4.0 and up.  Its features include action commands, whis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usage whil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are coming which will be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includes private rooms and user regis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for the program to be placed in.  For this example,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LK.  For best results, a RAM drive is suggested for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at sectio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Line...........Tele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Key.........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............Chat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or Command...........TAL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rectory Path..........  &lt;---period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unication Support..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bort Method...........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ameter File.........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should be created and placed in each bbs nod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.SYS C:\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will be writing over the previous user's DOOR.SYS bu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etup for only 4 nodes (1-4) so if you have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you will have to register the program for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.COM   &lt;------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to be run by multiple nodes, the file TALK20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-only so to toggle this, just type: RO TALK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much faster if you use a RAM drive.  Ent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outine and enter the drive you wish to use as th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all DBF files except for REGISTRY.DBF &amp; MISC.DBF to th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is you may want to make a batch file to be ru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ts to copy all the DBF files to the RAM drive.  Copy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temporary directory which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Hel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Who is in the tele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ction command  (Enter ? and press enter to view ac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Whisper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Who is online (for sysop 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splays the alias &amp;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 sysop setup menu is available by typing SETUP as your alia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you must enter the password and the menu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is TALK.  This may be changed from with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only $15 and with this you will get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with updates available.  We have worked hard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fun and easy to use.  If you encounter any bugs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they will be taken care of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nah, Georgia  31420-0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kette in the mail.  Include info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unt  &lt;---this is just for ou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used Windows 3.1 and had to make sure the setting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had BACKGROU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