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Spli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Roger Nesbitt, Last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4-1996 LastByt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Welcome to SuperSplit!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SuperSplit  is  a  utility  for  your Searchligh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enabling users to split files located  in  you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o smaller segments so they can download them at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ever again will you get that complaining user running at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sking for more time to download that large  file!   It'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splitting large files that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all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n  top  of this all, SuperSplit is incredibl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imple direc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Legal Notice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plit is a shareware product.   This means that you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distribute the UNREGISTERED version of  this  produc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When  copied/distributed,  the   whole   archive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ed  with every file intact and in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y be re-archived,  or  a  comment added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icy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No fee may be charged for obtaining this individual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way,  including  shareware  houses  etc...   A 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ce to the BBS is acceptable but no fee mus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No code or documentation  may  be  changed at any stag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personal  use.   The  code   and   documentation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remain how it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ell whether or not the program you have is un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uperSplit at the  command  line.   SuperSplit wil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the version is  unregistered,  or  is  register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purchased  a  registered  version  of  SuperSpl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y  only  be  installed or used on ONE bulletin bo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 the  SysOp  must  be  the  person  to  whom  the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plit is  registered  to.   Failure  to  comply  with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software  piracy, and you can be expected to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INAL OFFENCE TO PIRATE THE REGISTERED VERSION OF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uthor   (Roger   Nesbitt,   LastByte   Software)   tak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what this program  does  to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omputer, or life.  It has been tested on several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  known  errors  have occurred, but on the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alidator negatively reacts  with your environment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.  I don't even guarantee  it  will 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, for that mat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plit is Copyright 1993-1996 LastByte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Registering SuperSplit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much for this program because it's nothing that gr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!  But I still like to be  repaid for the time and eff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into this program, and hope that you can see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 all  shareware authors to giv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 of  SuperSplit  contains a fe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a bit of incentive to register to get a 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GISTER.DOC form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Setting up SuperSplit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, follow these instructions  below IN ORDER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some interesting effects, such as most of  your 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ysteriously disappea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nzip the contents of this file 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 mine off \SLBBS\SPLIT, but it's up to yo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ab/>
        <w:t>Create a  directory  which  split  files 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C:\FILE\SPLI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ab/>
        <w:t>Make a new Searchlight  directory called SPLIT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, going C) File Maintenance, and  pressing  F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a directory.  Call the directory SPLIT (compuls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directory point to C:\FILE\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ab/>
        <w:t>Go into the menu editor, select the files menu,  and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 I use *-Split for my command on my bo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use a diffe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a door,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Add a door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and Name .................. *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 Key ................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scription ................... Split files into sm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oor Command .................. SPLIT.EX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rectory Path ................ C:\SLBBS\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mmunications Support ........ BIOS (or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ab/>
        <w:t>Edit your BBS  execution  batch file (it's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WNBBS.BAT normally) to contain the below lin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ser logs off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bbs %1 %3 /C                &lt;--- you should have th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lbbs\split\split l        &lt;--- *add th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ab/>
        <w:t>And it's all go!  Get someone to test it out for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it's all go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How SuperSplit Works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plit works on the principal that it will split files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segments (in increments of 50k).  It then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file  which  takes  all  files  that  have  been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hem together  using  the  "copy  /b" DOS command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and effect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How to Contact the Author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By InterNet:  roger@lastbyte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By FidoNet:   3:770/2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By Modem:     +64-3-358-7594 at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me  if   you   have  ideas,  criticisms,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, hate mail :), or just to let me know you're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Nesbitt, Last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