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 Registering SuperSplit v2.10   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ask much for this program because it's nothing that gre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ful!  But I still like to be  repaid for the time and effor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ut into this program, and hope that you can see that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for  all  shareware authors to give incentiv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the fields of the form  (neatly!) and send it of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given below.  You will receive your  registered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plit by the method you specify in about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l name, no aliases p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: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phone number: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fidonet address (if any):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net address (if any):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ling address: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</w:t>
        <w:tab/>
        <w:t>FidoNet Crashmail</w:t>
        <w:tab/>
        <w:t xml:space="preserve">      US$15       NZ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</w:t>
        <w:tab/>
        <w:t>UUEncoded Internet EMail      US$15       NZ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 Surface Mail                  US$20       NZ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all payments  in  either  cash,  bank draft or NZ che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ut to Roger Nesbitt.  Please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ger Nesb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31-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t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Zeal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