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ķ    �ķ �ķ �ķ �����ķ �����ķ �����ķ �ķ �ķ 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  � � � � � � � ���</w:t>
      </w:r>
      <w:r>
        <w:rPr/>
        <w:t>ͼ � ���ͼ �͸ �ͼ � � � � � �͸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Ըӷ  ��ɼ � � � � � ���ķ � �ķ     � �   � � � �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Ըӷ��ɼ  � � � � ���͸ � � �ͼ     � �   � � � � � 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Ը��ɼ   � ��� � ����� � � ���ķ   � �   � ��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ͼ    �����ͼ �����ͼ �����ͼ   �ͼ   �����ͼ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  <w:t>۲����������۲�������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   </w:t>
      </w:r>
      <w:r>
        <w:rPr/>
        <w:t>Things you should know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  <w:t>۲����������۲�������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USETUP.EXE is just a small utility I created to add more readabl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xtentions to SLZIPVU.  I thought of as many file extentions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hat are TEXT readable.  Files that end in .DOC, .TXT, .LST Etc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could of slipped and forgot a few.  That is where VUSETUP can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. It will enable you to add more file extentions at your lei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sider that are TEXT readable.  SLZIPVU.EXT one of the defaul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upplied in SLZIP103.ZIP contains some extentions that a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ZIPVU and VUSETUP depend on SLZIPVU.EXT existance.  SLZIPVU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based file itself and also can be edited with any edito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in ASCII format.  If you were to open the file up with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ee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ed to delete an extention, all you have to do is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ZIPVU.EXT with any editor and erase the extention.  PLEASE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leave any spaces in between extentions.  Example this would a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visable if I wanted to delete .PAS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OC                                               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TXT                                                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T                                                 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S                                                 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     Incorrect    Correct   ----&gt;   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E                                                  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  <w:t>۲����������۲�������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      </w:t>
      </w:r>
      <w:r>
        <w:rPr/>
        <w:t>Setup for SLZIPVU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  <w:t>۲����������۲�������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Command Name ..................... Vu-Setup &lt;--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Command Key  .....................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) Description  ..................... Zip File View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) Minimum Access Level ............. 254 &lt;-- What Ever Y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) Maximum Access Level .............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) Require Security Attrib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) Exclude Security Attrib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) Require Preference Attrib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) Exclude Preference Attiib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) Help Levels .....................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) Door Command ..................... VU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) Directory Path ................... [C:\SLBBS\VIEW\              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) Communications Support ..........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) Abort Method ....................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) Write Protection ...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) Parameter File .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) Pause After Door ...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usage make su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or Command is VUSETUP.EXE.  You should locate VUSETUP.EX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ory that SLZIPVU.EXE and SLZIPVU.EXT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ath is where you located VUSETUP.EXE.  I located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directory as SLZIPVU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USETUP.EXE will always look for SLZIPVU.EXT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resides in.  For error free operation always keep SLZIPVU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ZIPVU.EXT, VUSETUP.EXE located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I did this is because that way they wont be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ile like an .EXE or .COM or .OVR Etc.... and have there scre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rrupted with ansi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USETUP does not have to be run as a DOOR.  You may run it stra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prompt.  C:\SLBBS\VIEW &gt;  VUSETUP 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  <w:t>۲����������۲�������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       </w:t>
      </w:r>
      <w:r>
        <w:rPr/>
        <w:t>Very Important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  <w:t>۲����������۲�������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 Do NOT let .ANS or .RIP extentions to be viewed.  For on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ZIPVU uses these EXTENTIONS for some of its menus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nted to view files from within SLZIP103.ZIP and the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iew the OPENSCR.ANS, or OPENSCR.RIP it will extrac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e the existing OPENSCR.ANS.  Once the viewer has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utomatically deletes the file like any other fil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es to read.  The next time a USER wanted to run SLZIPVU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go into an error because it will not be able to op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ENSCR.ANS because it was deleted by the previous us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 Do not have SLZIPVU.DOC, CONTENT.DOC, VUSETUP.DOC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that you have SLZIPVU.EXE.  Same reason as abo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cause that much problem, but if the user wished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ZIPVU.DOC from within SLZIP103.ZIP then when SLZIPVU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 the SLZIPVU.DOC --- PKUNZIP.EXE will come up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the  "SLZIPVU.DOC already exist overwrite file ( Y/N 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the only two things that you need to be aware of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at I have tested the program out with local sysop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a and they have not experienced any problems when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ZIPV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  <w:t>۲����������۲�������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Jim Colonie        Cleveland, O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  <w:t>۲����������۲�������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