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QWiK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longer requires LHA.EXE, PKPAK.EXE, and PKUNPAK.EXE -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Overlay and Non-Overla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orted Run Time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ck on Black Screen Fixed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uto Configuration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Versio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xxa  - Alph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xxb  -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xx   -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xx/O - Over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versions will only run with a valid registrat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QWiK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with Latest Searchlight T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use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s SLQWIK.INT (same function/layout as BBS.INT and FILES.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ip Tear Line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 Log Off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urned on Complete Debug Info for Easier Track Down of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LQWiK can now be run locally without loggin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is:  SLQWiK 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LQWiK now has support for ARC, LZH, and ZIP.  PKPAK.EXE, PKUNPA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LHA.EXE must be in your path for SLQWi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LQWiK now uses the SLBBS modem drivers to handle carrier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ing 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LQWiK now has 'sticky' menu choices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LQWiK needs about 200K free with swapping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LQWiK now updates the last on date in the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tional Logging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LQWiK ONLY WORKS WITH Searchlight 2.15C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2.15B and below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un this through the wringer, and report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uggestions and reques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Welcome, Goodbye files in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Registration Form from SLQ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figurable Archiv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version for EMS/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Support for X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.QWK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rs to scan unjoined subboards fo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rs to join/unjoin conferences &amp; set high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 (they can do this via the reader now, see COMMA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users to specify max messages per sub and 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