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QWiK 1.06b(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1,1992 A.B.S.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with the Searchligh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ions Copyright (c) 1992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Files List by Kevi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 BiBa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igned &amp; Written by Jack Ridg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QWiK 1.06b Copyright (c) 1991,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greement 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es SLQWiK Do? 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rchive Contents 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s 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LQSetup 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un SLQWiK .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Use 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.SYS 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....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- Bug Reports 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 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QWiK 1.06b Copyright (c) 1991,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SLQWiK must accept this disclaimer of warranty: "SLQWi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as is. 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of fitness for any purpose.  The author as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iability for damages, direct or consequential, which may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se of SLQWi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o not give it away altered or as part of anothe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users with quality software without high prices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provide incentive for programmers to continue to develop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this program useful and find that you are using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use it after a reasonable trial period of forty-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, then you must register it.  The registration fee will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py for use on any one computer at any one time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 this software just like a book.  An example is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ay be used by any number of people and may be fre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from one 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it being used at one location while it's being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other.  Just as a book cannot be read by two different per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rs of SLQWiK must register and pay for their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QWiK within forty-five days of first use or their licen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LQWiK is withdrawn.  A BBS operated for profit IS a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; however, a subscription system not operated for pro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considered a commercial environment in relation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.  Site-License arrangements may be arranged by cont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B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SLQWiK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A.B.S. at the address listed below for authorizati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the (ASP)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, and such distributors may begin offering SLQWi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; however, A.B.S.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 can be kept up-to-date with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QWiK 1.06b Copyright (c) 1991,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DOES SLQWiK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 is the complete off-line mail door for Searchlight.  It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QWK and Text packets, other types will be ad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 allows users to download their new messages and read/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-line, using almost any .QWK reader.  There are MANY .QW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s available, including readers for operating systems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 creates .QWK packets from the SL message bases, and rea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EP packets.  It follows the industry standard QWK mail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optionally include welcome, news, and goodbye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by the SysOp.  SLQWiK supports both old style and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comm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ext mode, SLQWiK allows users to download their new messag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 file, no off-line replies 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tional new files listing can be downloaded with eith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ARCHIV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nd the following files in SLQWK1xx.??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.EXE   - Main SLQWiK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O.EXE  - SLQWiK Overlayed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.OVR   - Overlays for SLQWIKO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.INT   - Interface file for SLQWIKO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SETUP.EXE - SLQWiK Setup/Configur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.SYS   - Language File Containing All Text in SLQWi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   - Important Information About SLQWi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.DOC   -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USER.DOC  - User Documentation to put Online for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DOC  - Additional User Documentation - Lists SLQWiK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- A.B.S.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Setup will create the following files when first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.CFG    - SLQWiK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.USR    - User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QWiK 1.06b Copyright (c) 1991,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MUST be in your path for SLQWiK to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.EXE     - Used to Archive QWK &amp; Text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.EXE   - Used to UnArchive REP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- Used to Download/Upload Packets.  SLQWiK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arch for GSZ.EXE if DSZ.COM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 will run on any system running MS-DOS 3.3 or higher with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384K free RAM.  With swapping enabled, SLQWiK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200K fre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 is multi-tasker aware.  It will write to the virtual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upported multi-tasker is detected, and it will give up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ces while waiting for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 (as well as most of my programs) requires an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o function properly.  This environment variable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other programs (including some by Searchlight Softwar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LBBS=[path to config.sl2 for this node].  This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node usage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node 1 config.sl2 is in D:\BBS1 then you would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LBBS=D:\BBS1 in your batch file that runs that n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- for multi-node systems, you must have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BBS environment variable for each node.  It should be se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 that runs that node!  For single node syst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ut it in you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running multi-node, you can make sure that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l2 file is loaded by running SLQWiK from a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lbbs=[path to config.sl2 for this nod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SLQWiK into its own directory, and place all of it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.  If it can't find its files, it will abort.  SLQWiK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ok for PKZIP.EXE, PKUNZIP.EXE, and DSZ.COM or GSZ.EX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QWiK 1.06b Copyright (c) 1991,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SLQSETUP.EXE.  This will write the default configura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LQWiK needs to run.  You can then customize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BBS.  Read the SLQSETUP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on how SLQWiK works, see the SLQUS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Q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Setup is a menu driven setup program for SLQW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- General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Info - General BB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ID - 1-6 letters, used for the QWK/REP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Name - Your name, must be the same as registered, c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, State, Country - BBS City, State, Cou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ar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Phone # - BBS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ALL Subboards - 'Y' makes SLQWiK follow the spec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w ALL subboards to the user,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not they have access.  'N' only sh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ser the subboards they hav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ess to.  This option ONLY affects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ser SEES in his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SysOp - 'Y' renames 'SYSOP' to the above SysOp Nam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ort and renames the above SysOp Na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SYSOP' on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p Tear Lines - 'Y' causes all occurences of a tear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a message to be deleted.  A tear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ed as three dashes ('---') start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rst character of a line, and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a space or a return/line fe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lps keep the Fido Gods ha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QWiK 1.06b Copyright (c) 1991,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Tag Line - Disables the SLQWiK Tag Line at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all imported messages - for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Swapping - Enable swapping for external modules (PKZI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Shell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EMS - Use EMS for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XMS - Use XMS for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Paths - Path Names fo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ownload Directory - Directory where .QWK packet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laced during a local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Upload Directory - Directory where .REP packet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ad in during a local upload. 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s are NOT deleted, rememb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lete them after import,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u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for Swapping to Disk - Directory where the swap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written if swapping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Messages - Maximum Messages Settings by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Msgs Subboard - Maximum Number of Messag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orted on each Sub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Msgs Total - Total Maximum Number of Messag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Override - 'Y' overrides the user's setting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more than the Max Sub or Max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N' allows the user to specify anything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in thes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- 'N' locks out that baud rate from using th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hell -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QWiK 1.06b Copyright (c) 1991,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-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Register - Registration Inform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Reg. Number - Enter Your Registration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Reg. From - Print out the Registration form to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Users - User Configuration Editor (not implemented 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RUN SLQW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 will be run from your doors.def file.  The ent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;0;0;[min. access];[door name];[path to SLQWiK];slqwi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zero is VERY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;0;0;5;SLQWiK Off-line Mail Door;d:\doors\slqwik;slqwi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with access level &gt;= 5 can access the door, and the do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d:\doors\slqw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SL 2.25, SLQWiK can be added to a menu as a doo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9 - your p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- SLQWI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- [path to SLQWIK.EX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- Force-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-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QWiK 1.06b Copyright (c) 1991,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load a packet locally, copy the .REP packet into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EP directory, as defined in SLQSETUP, and run the door (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run from SL).  It will detect that you are local, an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o to 'U'pload the packet, it will find it.  SLQWiK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.REP file, this is up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 a packet locally, just run the door.  Your .QWK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laced in the Local .QWK directory, as defined in SLQSET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oor is finished.  It is your responsibility to delet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QWIK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B.S. has developed a system similar to the STRINGS.SYS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light uses.  This allows the SysOp to completely custo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of SLQWiK (and other A.B.S. software supporting LangSy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Sys is a separate (free) utility that compiles/decomp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B.S. langu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LQWIK.SYS is decompiled using LangSys, a tex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.LNG, is produced.  This file resembles a de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SYS.  It may be edited with any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purpose of this file is to allow SLQWiK to be 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ther languages; however, it allows the SysOp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ly all the text in SLQWiK.  The maximum length for a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12 characters.  The maximum length for all other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40 characters.  Please observe these guidelines when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.LNG.  Also, please note that changing some string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odd formatting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 interested in using LangSys should contact A.B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s will be given out at no charge, as well as Turbo Pas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to use a language file in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QWiK 1.06b Copyright (c) 1991,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 is distributed as ShareWare.  There is a trial peri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y-five days in which you may evaluate SLQWiK. 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y-five days, if you do not register SLQWiK, then you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using it.  Please read the DISCLAIMER &amp;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earlier in the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SLQWiK, fill out the enclosed registration f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B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56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ckson, MS 39296-56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g Bang Theory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: Jack Ridg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1-366-16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R Dual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S       70740,4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BBS     JACK RIDG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_Net    250:302/5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  1:3632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KZip &amp; PKUnZip are registered trademarks of PKWARE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SZ.COM/DSZ.EXE/GSZ.EXE are copyrighted by 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QWiK 1.06b Copyright (c) 1991,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