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/Blue - Offline Mail Do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 by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/Blue is a BlueWave and QWK compatible off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BBS. Sl/Blue took a lot of time to write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, however a $35 registration is required to remove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il grin) UNREGISTERED display. See "ORDER.FRM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Feature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/Recieve BlueWa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/Recieve QWK/REP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ans for New, Personal mail in all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s full security (access, posting/joining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the user to limit size of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Configurable with up to four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optional Swapping to EMS/XMS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ters incoming messages for low-ASCII characters (&lt;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 time limi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ws user to join and unjoin subboards off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he new configuration on their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Disclaimer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pity the hobby as come to this.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kes no warranti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or performance of this program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liable for any direct, in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resulting from the use of this program.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onstitutes your agreement to this disclaim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other words, Use at your own risk. Every intent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is product is bug free, and has run withou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uthors BBS so 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Quick Configu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a directory for SL/Blue. Unzip the contents of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ke a directory called "TEMP" from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��SL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"UTIL". This will create a file called SLBLUE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MAIN.SUB file to the SL/Blu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SLBLUE.SUB. This is a simpl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the subboards SL/Blue will read, and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MAIL and BULLETIN are *NOT* in SLBLUE.SU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eginning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_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_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un "CONFIG.EXE". It should be self-explanatory. Se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sure the protocols and archivers are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s are EXAMPLES. They may or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sure the protocols and archiver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 SL/Blue to your menu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ommand Name ................. SL/Blue: Offlin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mmand Key ................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Description .................. Offlin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Minimum Access Level 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Maximum Access Level 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Required Attributes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Exclude Attributes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Preference Attribute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Help Levels 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Door Command ................. SLBLU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Directory Path ............... C:\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Communications Support 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Abort Method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Write Protection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Parameter File 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Pause after door 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/Blue accepts a few command lines. These can be put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ake sure there is a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 �  Enables swapping to EMS/XMS/Disk. Use this if you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emory in your setup, you're archivers are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low memory, etc. It is not recommene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�  Enables the optional time-limit checking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to download a packet, the time left when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is compared to the time required to down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t. If there is not enough time, the user is inform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BLUE.EXE swap           &lt;---- enables memor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BLUE.EXE time           &lt;---- enables ti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BLUE.EXE swap time      &lt;---- enables time checking AND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cknowledgement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light BBS (c) by Searchlight Software and Frank LaR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What it Requir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/Blue requires a FOSSIL driver, such as X00 or BNU,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Notes, General Stuff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 Conferences:     SL/Blue is limited to (sigh) 1,000 con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ly a chosen limit to increas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. If (!) for some reason you D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subboards than thi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ise the limit. This will only take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, as i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nned additions:   Here's what I'm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Keyword searches (built-in, quick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Join/Unjoin subboards from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ile Request features (on/off/configurable lim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Filters/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's all! If you want to contact me, drop me a lin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3/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6) 459-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00-16.8k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-Net   250:1010/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 1:259/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Net        41/65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rite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3/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Jason E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Langford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6W 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Registr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ULLY functional. No feature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, however, take me a LOT of EFFORT and TIME to write this.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, so I also don't have that much time as it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35, I will send you a registration key that will remove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, and the "UNREGISTERED" tag in every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only $3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Configur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just a brief explanation of some of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Directory  : This is a temporar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pty, any cont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ID  : This is a short,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BBS ID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#  : When (if?)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/Blue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de number.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  : Enter your Real Name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Name  : Enter a short Origi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BBS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Out  : If you want to run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in the path where SL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"place" the GENERA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lank dis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In  : If you want to run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in the path where SL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"read" the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lank dis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s  : If you wish to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bulletin for displ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ffline reader,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e.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/Blu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useful for a "WELCOME.A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 be displayed every tim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opened up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also enclose a TXT/AN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s, a NEW file list (SL/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ason Ewert works a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-on for this), and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Archiver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archiver is ALWAYS number 1. (with the red '*'s on the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Name  : Name of the archiver (eg.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 Command  : The command lin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.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ourc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F and %S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r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Command  : The command line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. Specif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irectory to uncomp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%F and %D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r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Ĵ APPENDIX: Protocol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protocol is ALWAYS number 1. (with the red '*'s on the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 Name  : Name of the protocol (eg X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mmand  : The command line to sen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the filename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 by using %F, %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B respectively.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t be in your pa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eve Command  : The Command line to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. Specify the port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e by using %P and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 The protoc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in your pa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Ewert, TR3/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