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2OOII Version 1.01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 Virtual Realiti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2OOII written for use with Searchlight BBS &amp; Operation Overkill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the Searchlight Data Files to extrac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Operation Overkill &amp; create the appropiate file. There'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using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SL2OOII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2OOII.EXE  [Path to CONFIG.S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LBBS environemt variable se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L2OOII.EXE with no parameters (unless on a multinod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IIDOOR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OOII.EXE C:\SLBBS  &lt;������ This line will replace the default O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OO                       line created when runnimg OO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eta version has been tested for over a week now and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If you DO have a problem, just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2OOII is FREEWARE but any donation will be well received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!. Doing so will allow more versions of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ontinue being developed. If you wish to donate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Realiti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9 Tornasol St. Mu�oz Ri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ynabo, PR  0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without warranty of any kind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using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(c) Software is copyrighted by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 is copyrighted by Dustin Nulf &amp; Tom Ha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contact the author? (Dennis Ayal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Reali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- 1:36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 - 250:1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Reali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9-720-8669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9-790-2488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9-790-2432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NIS.AYALA@VRC.P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