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I P T O P T E N   V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TOP TEN - Another little program for Searchlight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files of a 10-Bar Bar graph that represents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downloaders and uploads.  Much the same as TOPTEN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P10 Will accept 4 parameters.  They are either U, D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ers, Downloaders and Callers respectively. 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T or R, for text o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 include -Axx    Access level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PPATH  Path to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: Access level is calculated from FILE access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way,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OP10 comes as is, where is, with no guarantees or warante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 if you wish to continue using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n you must register it.  To register WELCOME,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 and send it back to me.  If you wish to have a dis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n please enclose the extra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The first release.  A couple of things will be ad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 Fixed one internal bug, no one would really notic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 Changed the command line switches and added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__________________________________ STATE :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REGISTERATION NUMBER : ______  DATE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o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! Exactly as Displayed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Characters Max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SYSTEM ARE YOU RUNN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XT   [ ] 286    [ ] 386    [ ] 486   [ ] Faster One  [ ]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L 2.25         [ ] SL 3.0       [ ] SL 3.5+     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SPG SOFTWARE UTILITIES AER YOU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SSUPD            [ ] VIEWARJ (Old Now)       [ ] RIP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ESSAGE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egisteration of RIPTOP10                     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"Love It, But Donatation Appreciated" Donatation  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irMail (Overseas) - Includes Disk           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urface Mail (Overseas) - Includes Disk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irMail (NZ) - Includes Disk            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60k   [ ] 720k - Included in Mai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have the disk sent to you, or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dewalk (+64-6-3592142) for free, from the REG_U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Mail will be sent to you and if you dont have an ac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in the little peice below so that I can set you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to download you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t have an account, please give a passwor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all Cheques payable to Paul Lush.  Please d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heques that you now will cost me a fortune 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Paul 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ersto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IF YOU WISH TO MAK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