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-New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duct of RIPsoft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ikko de Gr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/a Nursing Data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ilandsingel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83 DP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 31-10-4816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31-10-4103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se Net 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2:512/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-10-410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big DOC file needed for RIPnews mo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here is a small explanation what you can exp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-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IP-News it is possible to create news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the BBS. In the past most common files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,ANSI and 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-News will now support you with nice RIP scree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From a plain TEXT file RIP-News will mak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SCII, ANSI and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-News does not make any output in AVATAR (yet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eautifull conversion programs for convert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VATAR like AVTCONV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used by RIP-News is always RIPNEW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-News does NOT do big checkings on existing path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that as an experienced sysop you take car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before running RIP-News.  8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items should b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P-News config item should always start with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config item and the data the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BBSNAME Sikko de Gr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BSNAME Bulletin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BBS (max 19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YSOP Joe Sysop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ysop (max 14 characters,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123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news key number for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p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BUTTON1 Continue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The text wich will be on the first button of the RIP screen</w:t>
      </w:r>
    </w:p>
    <w:p>
      <w:pPr>
        <w:pStyle w:val="PreformattedText"/>
        <w:bidi w:val="0"/>
        <w:jc w:val="left"/>
        <w:rPr/>
      </w:pPr>
      <w:r>
        <w:rPr/>
        <w:t>(max 9 characters)</w:t>
      </w:r>
    </w:p>
    <w:p>
      <w:pPr>
        <w:pStyle w:val="PreformattedText"/>
        <w:bidi w:val="0"/>
        <w:jc w:val="left"/>
        <w:rPr/>
      </w:pPr>
      <w:r>
        <w:rPr/>
        <w:t xml:space="preserve">For instance "Continue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oorgaan met lez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UTTON2 Stop RIP-NEW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The text wich will be on the second button 2 (max 9 charac-</w:t>
      </w:r>
    </w:p>
    <w:p>
      <w:pPr>
        <w:pStyle w:val="PreformattedText"/>
        <w:bidi w:val="0"/>
        <w:jc w:val="left"/>
        <w:rPr/>
      </w:pPr>
      <w:r>
        <w:rPr/>
        <w:t>ters) of the RIP screen.</w:t>
      </w:r>
    </w:p>
    <w:p>
      <w:pPr>
        <w:pStyle w:val="PreformattedText"/>
        <w:bidi w:val="0"/>
        <w:jc w:val="left"/>
        <w:rPr/>
      </w:pPr>
      <w:r>
        <w:rPr/>
        <w:t>For instance "Quit RIP-New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UTTONCMD1 Y^M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The Rip command wich will be send to the bbs when the button</w:t>
      </w:r>
    </w:p>
    <w:p>
      <w:pPr>
        <w:pStyle w:val="PreformattedText"/>
        <w:bidi w:val="0"/>
        <w:jc w:val="left"/>
        <w:rPr/>
      </w:pPr>
      <w:r>
        <w:rPr/>
        <w:t>is click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!!! The "Y" is for YES so if you use another</w:t>
      </w:r>
    </w:p>
    <w:p>
      <w:pPr>
        <w:pStyle w:val="PreformattedText"/>
        <w:bidi w:val="0"/>
        <w:jc w:val="left"/>
        <w:rPr/>
      </w:pPr>
      <w:r>
        <w:rPr/>
        <w:t>Language use the first letter from that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 in Dutch it could be "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UTTONCMD2 S^MS^M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e RIP command wich will be sent to the bbs when this button</w:t>
      </w:r>
    </w:p>
    <w:p>
      <w:pPr>
        <w:pStyle w:val="PreformattedText"/>
        <w:bidi w:val="0"/>
        <w:jc w:val="left"/>
        <w:rPr/>
      </w:pPr>
      <w:r>
        <w:rPr/>
        <w:t>is clicked to stop RIP-new with displaying its data. For extra</w:t>
      </w:r>
    </w:p>
    <w:p>
      <w:pPr>
        <w:pStyle w:val="PreformattedText"/>
        <w:bidi w:val="0"/>
        <w:jc w:val="left"/>
        <w:rPr/>
      </w:pPr>
      <w:r>
        <w:rPr/>
        <w:t>I put the RIP command twice. Sometimes there are timing pro-</w:t>
      </w:r>
    </w:p>
    <w:p>
      <w:pPr>
        <w:pStyle w:val="PreformattedText"/>
        <w:bidi w:val="0"/>
        <w:jc w:val="left"/>
        <w:rPr/>
      </w:pPr>
      <w:r>
        <w:rPr/>
        <w:t>blems and the command does not reach the bbs. With this set-</w:t>
      </w:r>
    </w:p>
    <w:p>
      <w:pPr>
        <w:pStyle w:val="PreformattedText"/>
        <w:bidi w:val="0"/>
        <w:jc w:val="left"/>
        <w:rPr/>
      </w:pPr>
      <w:r>
        <w:rPr/>
        <w:t>ting I had good results in RA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!!! The "S" is for STOP so if you use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use the first letter from that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 if your prompt is QUIT it would be "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ESTRIP c:\ripsoft\news.rip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The destination path of the output ri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ESTANS c:\ripsoft\news.an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The destination path of the output ans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ESTASC c:\ripsoft\news.asc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The destination path of the output ascii fil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INPUTNEWS c:\ripsoft\3_sample.txt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>The input textfile where the news com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WAIT *1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The character or statement for the bbs software to wait.</w:t>
      </w:r>
    </w:p>
    <w:p>
      <w:pPr>
        <w:pStyle w:val="PreformattedText"/>
        <w:bidi w:val="0"/>
        <w:jc w:val="left"/>
        <w:rPr/>
      </w:pPr>
      <w:r>
        <w:rPr/>
        <w:t>On Remote Access for instance it is CRTL_A on Wild-Cat it is</w:t>
      </w:r>
    </w:p>
    <w:p>
      <w:pPr>
        <w:pStyle w:val="PreformattedText"/>
        <w:bidi w:val="0"/>
        <w:jc w:val="left"/>
        <w:rPr/>
      </w:pPr>
      <w:r>
        <w:rPr/>
        <w:t>@PAUSE@</w:t>
      </w:r>
    </w:p>
    <w:p>
      <w:pPr>
        <w:pStyle w:val="PreformattedText"/>
        <w:bidi w:val="0"/>
        <w:jc w:val="left"/>
        <w:rPr/>
      </w:pPr>
      <w:r>
        <w:rPr/>
        <w:t>This is used to halt the screen at page one, page two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is a CRTL character a "*" followed by the ASCII value</w:t>
      </w:r>
    </w:p>
    <w:p>
      <w:pPr>
        <w:pStyle w:val="PreformattedText"/>
        <w:bidi w:val="0"/>
        <w:jc w:val="left"/>
        <w:rPr/>
      </w:pPr>
      <w:r>
        <w:rPr/>
        <w:t xml:space="preserve">of the charac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Access = *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      = @PAUS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NIT *3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sequence wich can be send just at the beginning of</w:t>
      </w:r>
    </w:p>
    <w:p>
      <w:pPr>
        <w:pStyle w:val="PreformattedText"/>
        <w:bidi w:val="0"/>
        <w:jc w:val="left"/>
        <w:rPr/>
      </w:pPr>
      <w:r>
        <w:rPr/>
        <w:t>the RIP script. Special needed for Remote Access to enable</w:t>
      </w:r>
    </w:p>
    <w:p>
      <w:pPr>
        <w:pStyle w:val="PreformattedText"/>
        <w:bidi w:val="0"/>
        <w:jc w:val="left"/>
        <w:rPr/>
      </w:pPr>
      <w:r>
        <w:rPr/>
        <w:t>aborting with S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= *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 = *13 (there has to be something  *13 does not 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WINDOW 3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The amount of textwindows wich will be displayed in the RIP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3 lines of text in a window, 3 windows in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6 lines of text in a window, 2 windows in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14 lines of text in a window, 1 window in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OUND MU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sound produced when click button, "CONTINU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 statements are 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      = no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      = small b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P       = blipping sound (like a hitting barri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     = Musical (cheerfull)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      = Warning so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R     = like firing energy weapons in a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PHASER  = Like energy weapons but with a descending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@MAXMSG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of messages wich will be read from the input fil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/ANSI and RIP new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it possible to keep long history news file,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is in the newsfile any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FG file should contain the following parameters in UPPERCASE 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BSNAME, @SYSOP, @KEY, @BUTTON1, @BUTTON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UTTONCMD1, BUTTONCMD2, @DESTRIP, @DESTANS, @DESA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PUTNEWS, @WAIT, @INIT, @WINDOW, @SOUND, @MAX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extensive ERROR trapping in the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et an ERROR it is most probably the path 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 input or outpu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ust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docs for RIP-New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