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 Gallery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v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Beak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allery should in no way harm your comput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orst, you may have to reboot your system due to lockup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missed checking for one of the many different scenari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kware Software, and it's affiliates both expressed and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no way responsible for any loss due to, or rela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misuse of the RIP Galle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IP Gallery henceforth is an assent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Adult Only access feature of RIP Galler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THING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Gallery is a Door that allows callers with a RIP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 program (ie RIPTerm) to browse through an art gall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pictures.  You can set up up to 15 libraries to organ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into.  Only 2 libraries are allowed in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version of RIP Gallery. I am unsure how RIP Gall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in a multiline environment.  If it works, or has problem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interested in hearing from you. 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allery will work with any BBS that meets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ny of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SYS   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NFO.DAT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USER.DAT  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of PC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your BBS software does not support RIP, this do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rk for you and your callers with a RIP termin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REE upgrade from previous verison of RIP Galle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previous registered user, just drop your key fil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ood to g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ide where you want to setup your RI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gener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holi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compu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RIPGALXX.ZIP archiv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:\doors\ripgal\ in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sample configuration file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ripga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DROP FILE (ie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/FILENAME OF LOC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PA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N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PA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PAT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orts 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093                        &lt;----a number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FLATLINE\FLATVIEW.EXE     &lt;----something must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Pictures</w:t>
        <w:tab/>
        <w:tab/>
        <w:tab/>
        <w:tab/>
        <w:t xml:space="preserve">  can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ORS\RIPGAL\GENERAL\     &lt;----note back slash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ORS\RIPGAL\HOLI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ORS\RIPGAL\COMPU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ut some kind of number in the key spot.  0 is f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Create all of the sub directories and move your *.RIP scri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e a DOS hook or Door to run RIP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DOORS\RIP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PGAL RIPGA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there is to setting up!  If it sounds complicate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I am not the greatest at writing these things and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eave an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adults only feature.  To make an area available for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preface the area name with an "*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dul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ADUL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this feature at the request of another sysop. 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t your own risk.  RIP Gallery will make thes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isible to anyone under the age of 18.  This is currently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feature.  If you would like it to be, let me k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make a 21 year version available upon request t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ed users. THE ADULTS ONLY FEATURE IS ONLY AVAIL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KE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d - enables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# - enables nonstandard IRQ's where # is the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ip Gallery will work in a multinode environment 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sers in at the same time.  I can only explain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ldcat v3.x and 4.x, as these are what I have experience wi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figure it out for your BBS from this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know of you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multi-line doors in Wildcat, the best way to do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batch file for each door in the the /wcwork/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Name this bat file "filename.run" (ie door1.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will automatically copy this file and name it 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deX directory.  Create seperate config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(my recommendation is to name the ripgal0.cfg, ripgal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gal2.cfg...)  then in batch file (.run) for that nod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ga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gal ripgal#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fference in the batch file needs to be the tha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can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 of RIP Gallery, only 2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However, for the minimal fee $15.00 - $20.00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 will be clear to use it the any way you like and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15 libraries available.  Registration entitles user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s to RIP Gallery.  Even if version 25.6 comes ou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s.  I will not send out upgrades unless there is a LARG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.  It is however always freq able via FIDO net at 1:355/2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RIP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11 Kahiltna Ap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elson AFB, AK  99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or money orders please (no cash).  If you have a FIDO or R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ddress, include this and your registered key package will b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o you and you will get registered package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kwar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orts 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7) 372-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55/20 -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:805/0 - RIP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E-mailed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va1::martin@edfvb7.ctis.af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end any suggestions or comment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ture enhancements of RIP Gallery a dependent 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IP Script or something interesting though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ught to my attention.  I currently plan no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RIP Gallery with the exeption of bug fix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- initial release of multi-n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1- fixed error where drop file location ignored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- initial release with a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improved Autodetection of RIP to allow multiple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- RIP Gallery is now 100% RIP wit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increased the number of libraries from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allowed multiple libraries and auto-detected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initial release of RIP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