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Guys 'n G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questionnaire for Searchlight? Hu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got 1 here. Mi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t for only $5 and get the latest version with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questions, without any delay and your BB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y??? Just send me a mail with the request that you can't pay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me the software for $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, Bhola Nath Na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Babu Ram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hdara Delhi-110 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N D I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tar@giasdl01.vsnl.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UN.EXE       The main program/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UN.OBJ 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UN.DOC      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A.DBF      This contains the data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EXE      To view/edit/erase 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EXE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my name is Durlabh Jain and I am running a 2 node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 The settings for th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as your LOGIN AUTODOOR in Auto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mmand to this filename with %U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directory as the directory containing the DBF fil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Support as 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Method as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or is ready. Mind... The door will ask for the ques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Don't worry about the LOGIN AUTODOO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o assure that user enters and completes the door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maintain the database easily using any DATABASE file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the option of changing profile then set an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 menu and add a 2nd parameter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AUTODOOR settings sh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AutoDoo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....................... C:\QUESTUN.EXE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rectory Path ................ D:\SLDEMO  [Directory containing DB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unications Support ........ 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Write Protection .............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RAMETERS DOOR settings sh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....................... C:\QUESTUN.EXE %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rectory Path ................ D:\SLDEMO  [Directory containing DB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unications Support ........ 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Write Protection .............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r suggestions and comments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