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WCH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by Phil Clark, SysOp of House of Theb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7)799-7421, running Searchlight 4.5 at 28.8.  As far as I know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except for the fact that you need SL to use it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ssil driver.  You can use this as an emergancy pager or as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archlight's internal chat.  There is minimal configuring involved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have been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lot of music files(.ms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SIC directory.     -Used to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USERS.DAT-A list of Users you don't want in PSWCH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CFG.EXE -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.EXE    -PSW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.LOG    -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.BAT    -Default Batch file to load up PSWCH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   -A file used to get info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.DOC    -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WAVAIL.EXE-Turns available flag on/off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WAVAIL.DAT-Stores avail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WCHAT.CFG -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WCHAT3.ASC-Default Asci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-File disct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NEW.TXT-What is new in PSWCH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FTY.TXT   -A list of nifty things to do in pswch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sclam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m consinerned your lucky if you get this program to work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your computer than its your fault.  You problabl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archlight...  If your computer blows up after running this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crying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easy to install.  All you have to do is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ory, and make sure you use direct video.   In S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ropfile(door.sys) go to PSWCHAT's directory. 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SWCHAT in its own directory for the sake of organization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what you would need for SL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OMMAND................CHAT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.............C:\SLBBS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UPPORT......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METHOD................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......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didn't mention any of the options then that means it does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run CHATCFG.EXE and awnser all the questions.  That is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5 there has been a lot of new stuff, I'll try to summar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SWAVAIL.EXE * PSWAVAIL.D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VAIL.EXE allows you to make yourself available very muc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s internal Available Flag does.  Except that this fla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WCHAT &amp; that it is turned on and off from the command line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vailable to chat you woul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AVAIL.EX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self not available to chat you woul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AVAIL.EX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usic Files(.MSC)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 list of notes and lengths of the notes.  The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pular songs from books that I had laying around. I didn't writ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ied them to the computer.  The Format is simple. The lines a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B", then comes the notes. 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DDABB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y these whole notes;   A  D  D  A  B  B  C  A; in that or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say:  MBA2D3D4; you would be playing an "A" half note, a "D" dot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 note, a "D" quater note.  and so on. so a "B" eigth note would be;"B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your own songs if you would like.  But it would be n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m to me somehow, so I could put them into later realeses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Known bug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ug I know of is that it takes a while for the program to qu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ages you(not typing "sh" for the reason), then exist with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di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at many...But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Larosa and Searchlight Software, Inc. for making a kick as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for making a gre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thing wrong or something you would like to tell me emai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BEAR@MAINE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my BBS which the # is (207)799-7421 and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