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DSYS Version 1.00 --  Program &amp; Design by Robert Fo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disclaimer at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is FREEWARE.  Support is available by ca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ban Jungle BBS at (206)878-3314.  Leave E-mail for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file ABOUT.TXT for other ways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DSYS is a utility to change Searchlight's new style DOOR.SY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the old style for compatibility with door gam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upport Searchlight'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door games check DOOR.SYS and look for the letters 'G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its not there, it assumes you are calling without ANSI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is, Searchlight puts 'RIP' in place of 'GR', and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 ANSI graphics, but the door game doesn't kn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Installation 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------------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Just put the file NEWDSYS.EXE somewhere and run it before you loa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e door program. Putting it in your path will work best. Edit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batch file you use to run your door game and add it right befor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you run the game.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e Correct usage is: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NEWDSYS &lt;path to door.sys&gt;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You need to add the following backslash, example: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NEWDSYS.EXE C:\PATH\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f it is not in your DOS path, add the path, example: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:\UTILITIES\NEWDSYS.EXE C:\PATH\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rouble-Sh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get a run-time error, DOOR.SYS was not foun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type NEWDSYS with no parameters to view some simpl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 Legal Stuff 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Robert Fogt.  Robert Fogt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$1.00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is a registered trademark of Searchlight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