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a t c h - M e !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tch-Me?  It is a match maker program writte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4.0 and up.  Its features include personal ads, private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usage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only 20 users and 20 questions.  Once registe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50 questions and unlimited users!!!  Help support all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help make your BBS enjoyable by your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rectory for the program to be placed in.  For this example,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TCH.  Copy all of the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Line...........MATCH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mand Key...........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scription............Find a perfect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or Command...........M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rectory Path..........  &lt;---period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munication Support..Direc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bort Method...........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rameter File.........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should be created and placed in each bbs nod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OR.SYS C:\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2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will be writing over the previous user's DOOR.SYS bu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.COM   &lt;------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to be run by multiple nodes, the file TALK20.EX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-only so to toggle this, just type: RO MATCH2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xt file called PASSWORD.TXT with your password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it.  This is the password you use to ent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nu.  From here you may delete users, add/modify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simple to use so I'm not gonna waste a bun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elling you about it.  It is completely menu-driven so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have a bla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only $15 and with this you will get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with updates available.  We have worked hard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fun and easy to use.  If you encounter any bugs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they will be taken care of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nah, Georgia  31420-0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kette in the mail.  Include info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unt  &lt;---this is just for ou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used Windows 3.1 and had to make sure the setting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had BACKGROU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