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um Zone, (201) 307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2604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_Net 250:104/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to is a login autodoor wherein a user can win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additional online time. It could be used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but at present there is no wagering involved.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cannot wager his time against winning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is very easy. Run LOTTO.EXE as an autodoor with '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', 'terminate', and "no write protection"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s your config.sl2 file. Four parameters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parameter concerns the way Lotto will displa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it to clear the screen put a '1' here. Anything el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the clear screen function and Lotto will begin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urrent line. The second parameter set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ded time for matching one digit in the lotto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can be set to is 255, but I would suggest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number. The third parameter is the minimum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to access this door. If you want everyone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the lottery, set this to the lowest access possi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 The fourth and final parameter is the current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level, which is passed as the %A metacharacter from 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TO.EXE 1 5 15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run Lotto, clear the screen, assign 5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ount of time awarded for one matched digi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 only users with an access of 15 or higher pla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es the user's access level in %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to will not permanently install the user's winnings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sl2 account. It is only recorded in the config.sl2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able only for the current login. However a user may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r all of it in his Time Vault account if he has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the Lotto is also quite easy. A user is prompted for 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 number. Input is formatted with backspace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. Lotto acquires each of lotto digits independen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otally random process. The user's number is chec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to's number one digit at a time. If a user is foolish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repeated digits only the first occasion of any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hence 2222 cannot match 1234 four times. Howeve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1234 would match a Lotto number of 2222 f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ning digits, of which there can only be 4, are each wor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amount of time online, determined by parameter tw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to match any digits does not result in a loss of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. The awarded time is all recorded in the users on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unless the user's current time limit plus the award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online time to exceed SL's 1440 limit. If this occurs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formed that his winnings have been reduced to me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. Event times are protected by Lotto using a bui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ythm which reads and parses event.sl2. If a user log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vent will immediately follow his login h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ed that he cannot play Lotto and why. Any user with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or access which allows him 1440 minutes online per lo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told he cannot play the Lotto and wh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and Under the Sun Software make no warrante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or useability for this program. If you choos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, you do so at your own risk. We will not be responsi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damages caused by Lotto or resulting from the use of Lot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otto means you agree to this. Some states forbi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s. If you live in one of those places, you may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now a free utility. All future version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free. Because of this I do not expect to spend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upporting it. Please understand my reasoning.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ree program takes away from my supporting myself i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endeavors. I read all mail pertaining to my work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do not always reply to suggestions of changes to my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for the above stated r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