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-LIST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Late-N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-Night BBS  (403) 273-3503  USR HST DS 12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0:420/750 - SL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:5500/48 -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:9305/48  - Eg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, if all el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241 Doverville Cres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B. Canada  T2B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bug reports, problems or concerns can be addressed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of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-LIS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a list of up to 120 Bulletin Boards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lletin Boar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lletin Boar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ud Rate(s) of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ation of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rage Capacity of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ysop'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BS Softwar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ours BBS is in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mary Message Network an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me of user who entered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2 Lines (65 chars/Line) of Comments regarding the bb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s Brief lists of Bulletin Boards seperated into p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L-type Status Line with all relevant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 Time-checking to make sure user does not EXCEED SL Time Li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anding list format w/ accu-box (tm).  &lt;Gri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L-style menubar with complete help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sts displayed in sorted format.  No EXTERNAL sort program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te Search allows you to find BBS's based on BBS Name tex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digits.  Search will work with 1 or more characte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packing and downloading of all BBS entries i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ARJ(tm), LHA(tm) and PKZip(tm) for Packing purpo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Xmodem, Ymodem and Zmodem for Download purpo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oom mode allows you to view extended record detail in full-page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lete configuration program to get you up and running QUICK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-definable SYSOP ACCESS level to Kill/Edit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lete path support to SL config files and Packed List Storage/Down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L-style commands such as GOTO, NEXT and PREV for easy navig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sy-Edit mode allows you to alter any previously entered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lete Help system detailing all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ecks for duplicate BBS Names AND Numbers, duplicates are not s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put windows for all alpha/numeric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L-style Yes/No menubars for all Yes/No repo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GSZ.EXE, DSZ.EXE and DSZ.COM protoc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-LIST Introduction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in the SL-LIST Archive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need to run SL-LIST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-LIST Quick Start (Single Node Systems)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-LIST Quick Start (Multi Node Systems)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-LIST Configuration (Detailed explanation)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-LIST Commands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-LIST Disclaimer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ng Soon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-LIST Introduction:</w:t>
      </w:r>
    </w:p>
    <w:p>
      <w:pPr>
        <w:pStyle w:val="PreformattedText"/>
        <w:bidi w:val="0"/>
        <w:jc w:val="left"/>
        <w:rPr/>
      </w:pPr>
      <w:r>
        <w:rPr/>
        <w:t>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-List came about after trying out a program written by another SL</w:t>
      </w:r>
    </w:p>
    <w:p>
      <w:pPr>
        <w:pStyle w:val="PreformattedText"/>
        <w:bidi w:val="0"/>
        <w:jc w:val="left"/>
        <w:rPr/>
      </w:pPr>
      <w:r>
        <w:rPr/>
        <w:t>Sysop and noticing two major problems with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lacked a few features I thought would be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wasn't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ost of you know, I *ONLY* write FREEWARE for the SL community.  I</w:t>
      </w:r>
    </w:p>
    <w:p>
      <w:pPr>
        <w:pStyle w:val="PreformattedText"/>
        <w:bidi w:val="0"/>
        <w:jc w:val="left"/>
        <w:rPr/>
      </w:pPr>
      <w:r>
        <w:rPr/>
        <w:t>have never charged for the use of any of my SL-specific programs, and</w:t>
      </w:r>
    </w:p>
    <w:p>
      <w:pPr>
        <w:pStyle w:val="PreformattedText"/>
        <w:bidi w:val="0"/>
        <w:jc w:val="left"/>
        <w:rPr/>
      </w:pPr>
      <w:r>
        <w:rPr/>
        <w:t>unless I find myself really strapped for cash (in which case, I'd likely</w:t>
      </w:r>
    </w:p>
    <w:p>
      <w:pPr>
        <w:pStyle w:val="PreformattedText"/>
        <w:bidi w:val="0"/>
        <w:jc w:val="left"/>
        <w:rPr/>
      </w:pPr>
      <w:r>
        <w:rPr/>
        <w:t>sell the computer first!) I will probably never charge for my SL-specific</w:t>
      </w:r>
    </w:p>
    <w:p>
      <w:pPr>
        <w:pStyle w:val="PreformattedText"/>
        <w:bidi w:val="0"/>
        <w:jc w:val="left"/>
        <w:rPr/>
      </w:pPr>
      <w:r>
        <w:rPr/>
        <w:t>software.  I have released other utilities in the past (Rename, SL_Rand, etc.)</w:t>
      </w:r>
    </w:p>
    <w:p>
      <w:pPr>
        <w:pStyle w:val="PreformattedText"/>
        <w:bidi w:val="0"/>
        <w:jc w:val="left"/>
        <w:rPr/>
      </w:pPr>
      <w:r>
        <w:rPr/>
        <w:t>after seeing the outrageous amounts of money the authors expected for such</w:t>
      </w:r>
    </w:p>
    <w:p>
      <w:pPr>
        <w:pStyle w:val="PreformattedText"/>
        <w:bidi w:val="0"/>
        <w:jc w:val="left"/>
        <w:rPr/>
      </w:pPr>
      <w:r>
        <w:rPr/>
        <w:t>simple little programs.  Many 3rd party software authors probably don't</w:t>
      </w:r>
    </w:p>
    <w:p>
      <w:pPr>
        <w:pStyle w:val="PreformattedText"/>
        <w:bidi w:val="0"/>
        <w:jc w:val="left"/>
        <w:rPr/>
      </w:pPr>
      <w:r>
        <w:rPr/>
        <w:t>agree, but *I* feel that charging Sysops continuously only hurts our 'Hobby'</w:t>
      </w:r>
    </w:p>
    <w:p>
      <w:pPr>
        <w:pStyle w:val="PreformattedText"/>
        <w:bidi w:val="0"/>
        <w:jc w:val="left"/>
        <w:rPr/>
      </w:pPr>
      <w:r>
        <w:rPr/>
        <w:t>as a whole.  Anyhow, enough of the long-windedness.</w:t>
      </w:r>
    </w:p>
    <w:p>
      <w:pPr>
        <w:pStyle w:val="PreformattedText"/>
        <w:bidi w:val="0"/>
        <w:jc w:val="left"/>
        <w:rPr/>
      </w:pPr>
      <w:r>
        <w:rPr/>
        <w:t>SL-LIST will allow you to maintain a nice, simple collection of</w:t>
      </w:r>
    </w:p>
    <w:p>
      <w:pPr>
        <w:pStyle w:val="PreformattedText"/>
        <w:bidi w:val="0"/>
        <w:jc w:val="left"/>
        <w:rPr/>
      </w:pPr>
      <w:r>
        <w:rPr/>
        <w:t>Bulletin Board entries -- with a few extra special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in the SL-LIST archive:</w:t>
      </w:r>
    </w:p>
    <w:p>
      <w:pPr>
        <w:pStyle w:val="PreformattedText"/>
        <w:bidi w:val="0"/>
        <w:jc w:val="left"/>
        <w:rPr/>
      </w:pPr>
      <w:r>
        <w:rPr/>
        <w:t>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-LIST.EXE  {The main executable program}</w:t>
      </w:r>
    </w:p>
    <w:p>
      <w:pPr>
        <w:pStyle w:val="PreformattedText"/>
        <w:bidi w:val="0"/>
        <w:jc w:val="left"/>
        <w:rPr/>
      </w:pPr>
      <w:r>
        <w:rPr/>
        <w:t>LISTCFG.EXE  {The Configuration program for SL-LIST}</w:t>
      </w:r>
    </w:p>
    <w:p>
      <w:pPr>
        <w:pStyle w:val="PreformattedText"/>
        <w:bidi w:val="0"/>
        <w:jc w:val="left"/>
        <w:rPr/>
      </w:pPr>
      <w:r>
        <w:rPr/>
        <w:t>SL-LIST.DOC  {The .DOC file!}</w:t>
      </w:r>
    </w:p>
    <w:p>
      <w:pPr>
        <w:pStyle w:val="PreformattedText"/>
        <w:bidi w:val="0"/>
        <w:jc w:val="left"/>
        <w:rPr/>
      </w:pPr>
      <w:r>
        <w:rPr/>
        <w:t>SL-LIST.CFG  {Example configuration file}</w:t>
      </w:r>
    </w:p>
    <w:p>
      <w:pPr>
        <w:pStyle w:val="PreformattedText"/>
        <w:bidi w:val="0"/>
        <w:jc w:val="left"/>
        <w:rPr/>
      </w:pPr>
      <w:r>
        <w:rPr/>
        <w:t>SL-LIST.DAT  {Contains 1 sample record}</w:t>
      </w:r>
    </w:p>
    <w:p>
      <w:pPr>
        <w:pStyle w:val="PreformattedText"/>
        <w:bidi w:val="0"/>
        <w:jc w:val="left"/>
        <w:rPr/>
      </w:pPr>
      <w:r>
        <w:rPr/>
        <w:t>BBSLIST.BAT  {Sample batch file for running SL-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ontain other last minute additions, but these MAIN fil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.  If any are not contained within the archive, it is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do NOT use SL-LIST until you seek out an original cop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sources mentioned at the beginning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need to run SL-LIST:</w:t>
      </w:r>
    </w:p>
    <w:p>
      <w:pPr>
        <w:pStyle w:val="PreformattedText"/>
        <w:bidi w:val="0"/>
        <w:jc w:val="left"/>
        <w:rPr/>
      </w:pPr>
      <w:r>
        <w:rPr/>
        <w:t>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-LIST requires a 486 PC benchmarking at 50Mhz. &lt;Grin&gt;</w:t>
      </w:r>
    </w:p>
    <w:p>
      <w:pPr>
        <w:pStyle w:val="PreformattedText"/>
        <w:bidi w:val="0"/>
        <w:jc w:val="left"/>
        <w:rPr/>
      </w:pPr>
      <w:r>
        <w:rPr/>
        <w:t>No, seriously, SL-LIST will operate on any PC currently running SL 2.25x</w:t>
      </w:r>
    </w:p>
    <w:p>
      <w:pPr>
        <w:pStyle w:val="PreformattedText"/>
        <w:bidi w:val="0"/>
        <w:jc w:val="left"/>
        <w:rPr/>
      </w:pPr>
      <w:r>
        <w:rPr/>
        <w:t>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irem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t least 70K of availabl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LBBS 2.25x or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1 of DSZ.COM, DSZ.EXE or GSZ.EX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HA.EX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ZIP.EX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J.EX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-LIST REQUIRES that the user be in Ansi Color/Mono mode before SL-LIST</w:t>
      </w:r>
    </w:p>
    <w:p>
      <w:pPr>
        <w:pStyle w:val="PreformattedText"/>
        <w:bidi w:val="0"/>
        <w:jc w:val="left"/>
        <w:rPr/>
      </w:pPr>
      <w:r>
        <w:rPr/>
        <w:t>will operate.  SL-LIST will *NOT* run unless the user has ANSI</w:t>
      </w:r>
    </w:p>
    <w:p>
      <w:pPr>
        <w:pStyle w:val="PreformattedText"/>
        <w:bidi w:val="0"/>
        <w:jc w:val="left"/>
        <w:rPr/>
      </w:pP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- Must be present in the paths indicated in the configuration setup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-LIST will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-LIST Quick Start (Single Node Systems):</w:t>
      </w:r>
    </w:p>
    <w:p>
      <w:pPr>
        <w:pStyle w:val="PreformattedText"/>
        <w:bidi w:val="0"/>
        <w:jc w:val="left"/>
        <w:rPr/>
      </w:pPr>
      <w:r>
        <w:rPr/>
        <w:t>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npack the SL-LIST archive into a directory, any directo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(While I do recommend a seperate directory for SL-LIST,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un LISTCFG.EXE and input/edit the prompts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 entering PATHS, please make sure the entries have TR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lash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t up a Menu Command to reflect thes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mm Support: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Write Protect: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bort Method: 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Name of program: &lt;Path to&gt;\SL-LIST.EXE &lt;Path to SL-LIST.D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C:\BBS\BBSLIST\SL-LIST.EXE C:\BBS\BBSLIS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above is an example.  You will have to change the path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your specific configuration.  You will also fi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batch file in the ARCHIVE which shows you how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-LIST via the batch file approa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Path to program: .  &lt;-- yes, a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UST use this as SL-LIST needs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FIG.SL2 and SL-LIST.CFG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icular nod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 Note: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ARJ.EXE, LHA.EXE and PKZIP.EXE as well as DSZ.COM</w:t>
      </w:r>
    </w:p>
    <w:p>
      <w:pPr>
        <w:pStyle w:val="PreformattedText"/>
        <w:bidi w:val="0"/>
        <w:jc w:val="left"/>
        <w:rPr/>
      </w:pPr>
      <w:r>
        <w:rPr/>
        <w:t>or DSZ.EXE or GSZ.EXE *BEFORE* using SL-LIST!  As well, make sure they</w:t>
      </w:r>
    </w:p>
    <w:p>
      <w:pPr>
        <w:pStyle w:val="PreformattedText"/>
        <w:bidi w:val="0"/>
        <w:jc w:val="left"/>
        <w:rPr/>
      </w:pPr>
      <w:r>
        <w:rPr/>
        <w:t>are located in the proper paths as entered when you executed LIS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-LIST Quick Start (Multi Node Systems):</w:t>
      </w:r>
    </w:p>
    <w:p>
      <w:pPr>
        <w:pStyle w:val="PreformattedText"/>
        <w:bidi w:val="0"/>
        <w:jc w:val="left"/>
        <w:rPr/>
      </w:pPr>
      <w:r>
        <w:rPr/>
        <w:t>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npack the SL-LIST archive into a directory, any directo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(While I do recommend a seperate directory for SL-LIST,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un LISTCFG.EXE and input/edit the prompts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 entering PATHS, please make sure the entries have TR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lash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t up a Menu Command to reflect thes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mm Support: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Write Protect: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bort Method: 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Name of program: &lt;Path to&gt;\SL-LIST.EXE &lt;Path to SL-LIST.D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C:\BBS\BBSLIST\SL-LIST.EXE C:\BBS\BBSLIS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above is an example.  You will have to change the path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your specific configuration.  You will also fi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batch file in the ARCHIVE which will show you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L-LIST via the batch file approa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CREATE an SL-LIST.CFG file in EACH BBS nod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accomplished via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Create an SL-LIST.CFG file and COPY the file to EACH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then EDIT the Path to CONFIG.SL2/SL-LIST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L-LIST.CFG file using either a TEXT EDIT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CFG program itself.  If using a TEXT EDITO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of the config file refers to the pa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L2 and SL-LI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Run LISTCFG.EXE from each node directory and mak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-LIST.CFG file from scratch (for each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.  C:\BBS\BBSLIST\LISTCFG.EXE  (Or whatever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CFG.EXE is locat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Path to program: .  &lt;-- yes, a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UST use this as SL-LIST needs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FIG.SL2 and SL-LIST.CFG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icular nod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 Note: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ARJ.EXE, LHA.EXE and PKZIP.EXE as well as DSZ.COM</w:t>
      </w:r>
    </w:p>
    <w:p>
      <w:pPr>
        <w:pStyle w:val="PreformattedText"/>
        <w:bidi w:val="0"/>
        <w:jc w:val="left"/>
        <w:rPr/>
      </w:pPr>
      <w:r>
        <w:rPr/>
        <w:t>or DSZ.EXE or GSZ.EXE *BEFORE* using SL-LIST!  As well, make sure they</w:t>
      </w:r>
    </w:p>
    <w:p>
      <w:pPr>
        <w:pStyle w:val="PreformattedText"/>
        <w:bidi w:val="0"/>
        <w:jc w:val="left"/>
        <w:rPr/>
      </w:pPr>
      <w:r>
        <w:rPr/>
        <w:t>are located in the proper paths as entered when you executed LIS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-LIST Configuration (Detailed explanation):</w:t>
      </w:r>
    </w:p>
    <w:p>
      <w:pPr>
        <w:pStyle w:val="PreformattedText"/>
        <w:bidi w:val="0"/>
        <w:jc w:val="left"/>
        <w:rPr/>
      </w:pPr>
      <w:r>
        <w:rPr/>
        <w:t>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ecution of LISTCFG.EXE, you will be ask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nter the path to CONFIG.SL2/SL-LIST.CF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mply put, this is the COMPLETE path to your CONFIG.S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-LIST.CFG files.  All SL-LIST files can resid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ERATE dir EXCEPT for SL-LIST.CFG.  It must be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r you have a CONFIG.SL2 file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node systems must create an SL-LIST.CFG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 and place it in each node's ho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ngle node systems, just create one SL-LIS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place it in your home bbs directory. Also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ath REQUIRES a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C:\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nter the path to DSZ.COM, DSZ.EXE or GSZ.EXE protoc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nce 99% of Sysops use the DSZ/GSZ package for X,Y &amp;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this is what SL-LIST uses.  This is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the DSZ.COM/DSZ.EXE/GSZ.EXE program.  This path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ackslash.  SL-LIST will use the protocol that i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he order of the seek is DSZ.COM, DSZ.EX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.  For example, If you have both DSZ.COM and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ll take precedence and will be used by SL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C:\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SZ/GSZ ZMODEM protocol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is a customizable ZMODEM command line used by DSZ.  It accep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method which you enter them, so make sure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proper ORDER and CASE format.  Refer to the DSZ/GSZ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SZ/GSZ YMODEM protocol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is a customizable YMODEM command line used by DSZ.  It accep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method which you enter them, so make sure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proper ORDER and CASE format.  Refer to the DSZ/GSZ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DSZ/GSZ XMODEM protocol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is a customizable XMODEM command line used by DSZ.  It accep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method which you enter them, so make sure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proper ORDER and CASE format.  Refer to the DSZ/GSZ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Full Path to archiv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is the full path (including TRALING backslash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.EXE, LHA.EXE and PKZIP.EXE archivers.  All 3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o use SL-LIST as the archiver choices are hard-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C:\UTILIT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ull Path to archived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is the full path to the STORAGE/ARCHIVE area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LIST.TXT/ZIP/ARJ/LZH file created by SL-LIST.  Us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ENERAL file directory where you keep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S, and other bbs lists.  SL-LIST will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LIST.TXT file that is created by the us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o that you may IMPORT it into the S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ither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C:\BBS\GENERA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Your Areacode (in bracke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is your areacode enclosed in brackets.  This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in the ADD mode of SL-LIST to make the jo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information a little less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(4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Access to Kill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is the access level REQUIRED to be able to EDIT/KILL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OT created by you.  This is usually a SYSOP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either 254 or 255, but it's left to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Your City, Province/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is your location.  Since 95% of the bulletin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will be in your local calling area, this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s as a DEFAULT in the ADD mode of SL-LIST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of entering the information a little less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.  CALGARY,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 Note: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have ALL THREE archivers available.  If you</w:t>
      </w:r>
    </w:p>
    <w:p>
      <w:pPr>
        <w:pStyle w:val="PreformattedText"/>
        <w:bidi w:val="0"/>
        <w:jc w:val="left"/>
        <w:rPr/>
      </w:pPr>
      <w:r>
        <w:rPr/>
        <w:t>don't have all three of the archivers mentioned, please make sure</w:t>
      </w:r>
    </w:p>
    <w:p>
      <w:pPr>
        <w:pStyle w:val="PreformattedText"/>
        <w:bidi w:val="0"/>
        <w:jc w:val="left"/>
        <w:rPr/>
      </w:pPr>
      <w:r>
        <w:rPr/>
        <w:t>you have them (and they are in the appropriate paths) before</w:t>
      </w:r>
    </w:p>
    <w:p>
      <w:pPr>
        <w:pStyle w:val="PreformattedText"/>
        <w:bidi w:val="0"/>
        <w:jc w:val="left"/>
        <w:rPr/>
      </w:pPr>
      <w:r>
        <w:rPr/>
        <w:t>operating SL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, SL-LIST currently only supports the DSZ.COM, DSZ.EXE and</w:t>
      </w:r>
    </w:p>
    <w:p>
      <w:pPr>
        <w:pStyle w:val="PreformattedText"/>
        <w:bidi w:val="0"/>
        <w:jc w:val="left"/>
        <w:rPr/>
      </w:pPr>
      <w:r>
        <w:rPr/>
        <w:t>GSZ.EXE.  In one of the next releases, SL-LIST will utilize SLBBS's</w:t>
      </w:r>
    </w:p>
    <w:p>
      <w:pPr>
        <w:pStyle w:val="PreformattedText"/>
        <w:bidi w:val="0"/>
        <w:jc w:val="left"/>
        <w:rPr/>
      </w:pPr>
      <w:r>
        <w:rPr/>
        <w:t>internal/external protoc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are using a fossil driver (I.E. BNU, X00, etc.)</w:t>
      </w:r>
    </w:p>
    <w:p>
      <w:pPr>
        <w:pStyle w:val="PreformattedText"/>
        <w:bidi w:val="0"/>
        <w:jc w:val="left"/>
        <w:rPr/>
      </w:pPr>
      <w:r>
        <w:rPr/>
        <w:t>to lock the comm port, the DEFAULT config settings for DSZ (I.E. SZ, SX, SB)</w:t>
      </w:r>
    </w:p>
    <w:p>
      <w:pPr>
        <w:pStyle w:val="PreformattedText"/>
        <w:bidi w:val="0"/>
        <w:jc w:val="left"/>
        <w:rPr/>
      </w:pPr>
      <w:r>
        <w:rPr/>
        <w:t>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-LIST Commands:</w:t>
      </w:r>
    </w:p>
    <w:p>
      <w:pPr>
        <w:pStyle w:val="PreformattedText"/>
        <w:bidi w:val="0"/>
        <w:jc w:val="left"/>
        <w:rPr/>
      </w:pPr>
      <w:r>
        <w:rPr/>
        <w:t>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]ext - Displays the NEXT page of entries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]rev - Displays the PREVIOUS page of entries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]oto - Goto a SPECIFIC page.  Only a valid range of p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the user MUST select a valid p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Z]oom - ZOOM-in on a particular entry.  This command displays a full-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on a specific bbs entry.  Only valid r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and continuation requires input of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dd  - Allows a user to ADD a new bbs entry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dit - Enables the user to EDIT a previously saved entry. 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 entry is dependant on whether their 'KILL ACCES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 enough OR the user originally entered the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OR the current user is the SYSOP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]ill - Allows the user to KILL a particular entry.  Access to 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try is dependant on whether their 'KILL ACCESS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enough OR the current user originally en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OR the current user is the SYSOP of the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ill command will never delete the LAST REMAINING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ONE record must remain at all times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DIT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ind - Finds a particular STRING based on the BBS NAM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 Number.  If a match is found, the us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VIEW the bb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]ist - Create an EXTERNAL BBS LIST for download. 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rompts the user for ARCHIVER prefere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 preference and compiles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all entries on file.  Subsequently,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nt to the user using the selected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]elp - Displays a list of all commands and thei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]uit - Terinates the program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>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the following people who have provided excellent</w:t>
      </w:r>
    </w:p>
    <w:p>
      <w:pPr>
        <w:pStyle w:val="PreformattedText"/>
        <w:bidi w:val="0"/>
        <w:jc w:val="left"/>
        <w:rPr/>
      </w:pPr>
      <w:r>
        <w:rPr/>
        <w:t>suggestions, and in some cases, excellent code!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tin Coyne    - SLBBS-style menubar code &amp; Pointer, Sort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 Ryan        - Excellent suggestions regarding SL-LIS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MacDougall - Status line help/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k Smith       - (Last, but not least!) Saved me the time of re-co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messy INPUT WINDOW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-LIST Disclaimer:</w:t>
      </w:r>
    </w:p>
    <w:p>
      <w:pPr>
        <w:pStyle w:val="PreformattedText"/>
        <w:bidi w:val="0"/>
        <w:jc w:val="left"/>
        <w:rPr/>
      </w:pPr>
      <w:r>
        <w:rPr/>
        <w:t>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program may not be completely bug-free, I have done significant</w:t>
      </w:r>
    </w:p>
    <w:p>
      <w:pPr>
        <w:pStyle w:val="PreformattedText"/>
        <w:bidi w:val="0"/>
        <w:jc w:val="left"/>
        <w:rPr/>
      </w:pPr>
      <w:r>
        <w:rPr/>
        <w:t>testing to ensure that all MAJOR bugs have been squashed.  I do NOT</w:t>
      </w:r>
    </w:p>
    <w:p>
      <w:pPr>
        <w:pStyle w:val="PreformattedText"/>
        <w:bidi w:val="0"/>
        <w:jc w:val="left"/>
        <w:rPr/>
      </w:pPr>
      <w:r>
        <w:rPr/>
        <w:t>guarantee that this software will run properly, nor will I be responsible</w:t>
      </w:r>
    </w:p>
    <w:p>
      <w:pPr>
        <w:pStyle w:val="PreformattedText"/>
        <w:bidi w:val="0"/>
        <w:jc w:val="left"/>
        <w:rPr/>
      </w:pPr>
      <w:r>
        <w:rPr/>
        <w:t>for any damage that may occur to your computer hardware or software while</w:t>
      </w:r>
    </w:p>
    <w:p>
      <w:pPr>
        <w:pStyle w:val="PreformattedText"/>
        <w:bidi w:val="0"/>
        <w:jc w:val="left"/>
        <w:rPr/>
      </w:pPr>
      <w:r>
        <w:rPr/>
        <w:t>using SL-LIST.  I feel that SL-LIST is relatively safe to run.   All the</w:t>
      </w:r>
    </w:p>
    <w:p>
      <w:pPr>
        <w:pStyle w:val="PreformattedText"/>
        <w:bidi w:val="0"/>
        <w:jc w:val="left"/>
        <w:rPr/>
      </w:pPr>
      <w:r>
        <w:rPr/>
        <w:t>safeguards possible have been installed to provide maximum security for your</w:t>
      </w:r>
    </w:p>
    <w:p>
      <w:pPr>
        <w:pStyle w:val="PreformattedText"/>
        <w:bidi w:val="0"/>
        <w:jc w:val="left"/>
        <w:rPr/>
      </w:pPr>
      <w:r>
        <w:rPr/>
        <w:t>system and files while SL-LIST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-LIST was tested quite extensively running under MSDOS 5.0.  SL-LIST</w:t>
      </w:r>
    </w:p>
    <w:p>
      <w:pPr>
        <w:pStyle w:val="PreformattedText"/>
        <w:bidi w:val="0"/>
        <w:jc w:val="left"/>
        <w:rPr/>
      </w:pPr>
      <w:r>
        <w:rPr/>
        <w:t>should run quite capably under MSDOS 3.01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>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ames are trademarks of their respective companies/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         - Robert K. Jung</w:t>
      </w:r>
    </w:p>
    <w:p>
      <w:pPr>
        <w:pStyle w:val="PreformattedText"/>
        <w:bidi w:val="0"/>
        <w:jc w:val="left"/>
        <w:rPr/>
      </w:pPr>
      <w:r>
        <w:rPr/>
        <w:t>DOS, MSDOS   - Microsoft Corp.</w:t>
      </w:r>
    </w:p>
    <w:p>
      <w:pPr>
        <w:pStyle w:val="PreformattedText"/>
        <w:bidi w:val="0"/>
        <w:jc w:val="left"/>
        <w:rPr/>
      </w:pPr>
      <w:r>
        <w:rPr/>
        <w:t>DSZ          - Omen Technologies, Inc.</w:t>
      </w:r>
    </w:p>
    <w:p>
      <w:pPr>
        <w:pStyle w:val="PreformattedText"/>
        <w:bidi w:val="0"/>
        <w:jc w:val="left"/>
        <w:rPr/>
      </w:pPr>
      <w:r>
        <w:rPr/>
        <w:t>LHA          - Yoshi</w:t>
      </w:r>
    </w:p>
    <w:p>
      <w:pPr>
        <w:pStyle w:val="PreformattedText"/>
        <w:bidi w:val="0"/>
        <w:jc w:val="left"/>
        <w:rPr/>
      </w:pPr>
      <w:r>
        <w:rPr/>
        <w:t>PKzip        - Phil Katz, PKWare</w:t>
      </w:r>
    </w:p>
    <w:p>
      <w:pPr>
        <w:pStyle w:val="PreformattedText"/>
        <w:bidi w:val="0"/>
        <w:jc w:val="left"/>
        <w:rPr/>
      </w:pPr>
      <w:r>
        <w:rPr/>
        <w:t>QEMM         - Quarterdeck Office Systems</w:t>
      </w:r>
    </w:p>
    <w:p>
      <w:pPr>
        <w:pStyle w:val="PreformattedText"/>
        <w:bidi w:val="0"/>
        <w:jc w:val="left"/>
        <w:rPr/>
      </w:pPr>
      <w:r>
        <w:rPr/>
        <w:t>Searchlight,</w:t>
      </w:r>
    </w:p>
    <w:p>
      <w:pPr>
        <w:pStyle w:val="PreformattedText"/>
        <w:bidi w:val="0"/>
        <w:jc w:val="left"/>
        <w:rPr/>
      </w:pPr>
      <w:r>
        <w:rPr/>
        <w:t>SLBBS        - Searchlight Software and Frank LaRosa</w:t>
      </w:r>
    </w:p>
    <w:p>
      <w:pPr>
        <w:pStyle w:val="PreformattedText"/>
        <w:bidi w:val="0"/>
        <w:jc w:val="left"/>
        <w:rPr/>
      </w:pPr>
      <w:r>
        <w:rPr/>
        <w:t>SLMENU3      - Martin Coyne and MMC Systems, Inc.</w:t>
      </w:r>
    </w:p>
    <w:p>
      <w:pPr>
        <w:pStyle w:val="PreformattedText"/>
        <w:bidi w:val="0"/>
        <w:jc w:val="left"/>
        <w:rPr/>
      </w:pPr>
      <w:r>
        <w:rPr/>
        <w:t>TP,</w:t>
      </w:r>
    </w:p>
    <w:p>
      <w:pPr>
        <w:pStyle w:val="PreformattedText"/>
        <w:bidi w:val="0"/>
        <w:jc w:val="left"/>
        <w:rPr/>
      </w:pPr>
      <w:r>
        <w:rPr/>
        <w:t>Turbo Pascal -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oming releases of SL-LIST will imp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LBBS Internal/External Protocol Support</w:t>
      </w:r>
    </w:p>
    <w:p>
      <w:pPr>
        <w:pStyle w:val="PreformattedText"/>
        <w:bidi w:val="0"/>
        <w:jc w:val="left"/>
        <w:rPr/>
      </w:pPr>
      <w:r>
        <w:rPr/>
        <w:t>* Hotkey/Function Key support for changing TIME, SYSOP AVAILAB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STATUS, and all other status line options</w:t>
      </w:r>
    </w:p>
    <w:p>
      <w:pPr>
        <w:pStyle w:val="PreformattedText"/>
        <w:bidi w:val="0"/>
        <w:jc w:val="left"/>
        <w:rPr/>
      </w:pPr>
      <w:r>
        <w:rPr/>
        <w:t>* Extended archiver support</w:t>
      </w:r>
    </w:p>
    <w:p>
      <w:pPr>
        <w:pStyle w:val="PreformattedText"/>
        <w:bidi w:val="0"/>
        <w:jc w:val="left"/>
        <w:rPr/>
      </w:pPr>
      <w:r>
        <w:rPr/>
        <w:t>* '?' help for all menubar commands</w:t>
      </w:r>
    </w:p>
    <w:p>
      <w:pPr>
        <w:pStyle w:val="PreformattedText"/>
        <w:bidi w:val="0"/>
        <w:jc w:val="left"/>
        <w:rPr/>
      </w:pPr>
      <w:r>
        <w:rPr/>
        <w:t>* Direct Import of ARCHIVED or TEXT list into SLBBS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 the SLBBS Echoes for more inf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