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snew with SL-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rst general release of SL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ver fails..  I screwed up and released version 1.00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d inadvertantly left in some bad code READ: Bug.  So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s v.1.01.  Sorry '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