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BLHLBlue \WH-\LC Offline Mail Door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Y(C) Copyright 1994 by Jean G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  LHLBlue\WH is a BlueWave compatible offline mail door for \YESearch_</w:t>
      </w:r>
    </w:p>
    <w:p>
      <w:pPr>
        <w:pStyle w:val="PreformattedText"/>
        <w:bidi w:val="0"/>
        <w:spacing w:before="0" w:after="0"/>
        <w:jc w:val="left"/>
        <w:rPr/>
      </w:pPr>
      <w:r>
        <w:rPr/>
        <w:t>\BL\IV\WHlight\NO\W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BLHLBlue \WHtook a lot of time to write. It is NOT crippl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a registration is required to remove the annoying (evil g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display. \YEIf you see the annoying UNREGISTERED display\WH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op to register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Feature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B *\GY French and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B *\GY NONE, \WHANSI\GY and \LMRIP\GY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B * \GYSend/Recieve BlueWav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B* \GYScans for New files, bulletins, message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B* \WHFile attach support\GY in both downloads an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B* \GYAllows the user to limit size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B*\GY Allows user to join and unjoin subboard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B*\GY Allows user to \WHFREQ up to 10 files\GY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B*\YE and more...\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Quick Configuration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BLHLBlue\GY door is very easy to use and have just few configuratio_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Press \LC&lt;Spacebar&gt;\GY to select options, \LC&lt;A&gt;\GY to abort 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C&lt;Q&gt;\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and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WHName &amp; Alias\GY  :  You cannot change the contents of the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s. They are your real nam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ias on the \YESearch\BL\IV\WHlight\NO\GY 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WHLanguage\GY  :  Press \LC&lt;Return&gt;\GY to toggle betwee_</w:t>
      </w:r>
    </w:p>
    <w:p>
      <w:pPr>
        <w:pStyle w:val="PreformattedText"/>
        <w:bidi w:val="0"/>
        <w:spacing w:before="0" w:after="0"/>
        <w:jc w:val="left"/>
        <w:rPr/>
      </w:pPr>
      <w:r>
        <w:rPr/>
        <w:t>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WHPassword\GY  :  Press \LC&lt;Return&gt;\GY to edit the pass_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ave change. The password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word used to access the BBS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the same but you should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. \LRDO NOT FORGET IT since you will nev_</w:t>
      </w:r>
    </w:p>
    <w:p>
      <w:pPr>
        <w:pStyle w:val="PreformattedText"/>
        <w:bidi w:val="0"/>
        <w:spacing w:before="0" w:after="0"/>
        <w:jc w:val="left"/>
        <w:rPr/>
      </w:pPr>
      <w:r>
        <w:rPr/>
        <w:t>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able to access the mail door n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WHPassword usage\GY  :  Press \LC&lt;Return&gt;\GY to toggle betwee_</w:t>
      </w:r>
    </w:p>
    <w:p>
      <w:pPr>
        <w:pStyle w:val="PreformattedText"/>
        <w:bidi w:val="0"/>
        <w:spacing w:before="0" w:after="0"/>
        <w:jc w:val="left"/>
        <w:rPr/>
      </w:pPr>
      <w:r>
        <w:rPr/>
        <w:t>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want. \LM[Not in use]\GY will disable t_</w:t>
      </w:r>
    </w:p>
    <w:p>
      <w:pPr>
        <w:pStyle w:val="PreformattedText"/>
        <w:bidi w:val="0"/>
        <w:spacing w:before="0" w:after="0"/>
        <w:jc w:val="left"/>
        <w:rPr/>
      </w:pPr>
      <w:r>
        <w:rPr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word, \LM[Reader]\GY will protect your 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ets from undesired reader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ning your NEW mail packet,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prompt you for the password. \LM[Door]_</w:t>
      </w:r>
    </w:p>
    <w:p>
      <w:pPr>
        <w:pStyle w:val="PreformattedText"/>
        <w:bidi w:val="0"/>
        <w:spacing w:before="0" w:after="0"/>
        <w:jc w:val="left"/>
        <w:rPr/>
      </w:pPr>
      <w:r>
        <w:rPr/>
        <w:t>\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ll prompt you for the passwor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ing the door. \LM[Reader &amp; door]\GY wi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th prompt for the password in \LBLHLBlu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he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WHXfer protocol\GY  :  Press \LC&lt;Return&gt;\GY to toggle betwee_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vailable. \LM[]\GY means that no protocol _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. You must use the sam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your communication softwar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 packets with the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WHCompress type\GY  :  Press \LC&lt;Return&gt;\GY to toggle betwee_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ypes available. \LM[]\GY means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ressor is present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compress type in your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HMaximum packet size (Msg)\GY  :  Press \LC&lt;Return&gt;\GY to edit field an_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. The Sysop can defin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imum number of messages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wnloaded in a single packe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e a number between 0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imum number allow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WHInclude in packet\GY  :  Press \LC&lt;Return&gt;\GY to toggle betwee_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vailable. \LM[File]\GY will search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each time you download a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LM[Bulletin]\GY will search for new bullet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\LM[My mail]\GY will includ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in the NEW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WHKeywords\GY  :  Press \LC&lt;Return&gt;\GY to pop up all te_</w:t>
      </w:r>
    </w:p>
    <w:p>
      <w:pPr>
        <w:pStyle w:val="PreformattedText"/>
        <w:bidi w:val="0"/>
        <w:spacing w:before="0" w:after="0"/>
        <w:jc w:val="left"/>
        <w:rPr/>
      </w:pPr>
      <w:r>
        <w:rPr/>
        <w:t>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WHFilters\GY  :  Press \LC&lt;Return&gt;\GY to pop up all te_</w:t>
      </w:r>
    </w:p>
    <w:p>
      <w:pPr>
        <w:pStyle w:val="PreformattedText"/>
        <w:bidi w:val="0"/>
        <w:spacing w:before="0" w:after="0"/>
        <w:jc w:val="left"/>
        <w:rPr/>
      </w:pPr>
      <w:r>
        <w:rPr/>
        <w:t>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WHMacros\GY  :  Press \LC&lt;Return&gt;\GY to pop up three 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Acknowledgem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ESearch\BL\IV\WHlight\NO\GY BBS (C) by \YESearch\BL\IV\WHlight\NO\GY So_</w:t>
      </w:r>
    </w:p>
    <w:p>
      <w:pPr>
        <w:pStyle w:val="PreformattedText"/>
        <w:bidi w:val="0"/>
        <w:spacing w:before="0" w:after="0"/>
        <w:jc w:val="left"/>
        <w:rPr/>
      </w:pPr>
      <w:r>
        <w:rPr/>
        <w:t>ftware, Frank LaRosa, Tim Ross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Geoff Bec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RFKFOSSIL\GY (C) by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Notes, General Stuff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B* \WHPlanned additions\GY:   Here's what I'm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\LRBetter RIP mode ;-)\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\LRJoin/Unjoin/Set_Pointer from the door itself_</w:t>
      </w:r>
    </w:p>
    <w:p>
      <w:pPr>
        <w:pStyle w:val="PreformattedText"/>
        <w:bidi w:val="0"/>
        <w:spacing w:before="0" w:after="0"/>
        <w:jc w:val="left"/>
        <w:rPr/>
      </w:pPr>
      <w:r>
        <w:rPr/>
        <w:t>\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\LRKeywords/Filters/Macros support\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  * \WHThat's all! If you want to contact me, drop me a line at my BBS.._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            SBE I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8) 725-7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VC 14400-N-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-Net  250:1001/0     \BL\IV\WH   �   ��   �   \NO\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 1:240/901      \WH����������������\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�becM�dia  690:350/0      \BL\IV\WH   �   ��   �   \NO\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H         or write me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            Jean G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 St-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mouski, Q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5L 7B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Need a useful offline reader?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This message has been written using the \GRLHL offline reader\YE 100% c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, JC-QWK and Bluewave. \GRLHL\YE is full mouse oriented and handle colo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No more color codes on the screen, just see their ef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D\IV\WH -=�&gt; With LHL, insert life in your replies! &lt;�=- \NO\W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an Gravel\GY (last revision: febuary 13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\LCThis tagline is made in Quebec...\G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 \RD[ \MGLHL v2.32 \LM#00000 \RD]\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