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The Contents, I Need To Tell You Some Requirement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hat Can Gener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hat Can Run Doors In A Direct-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That Runs At 10Mhz Or Higher (Or It Will Run Fairl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ents Of LAST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chnical Support &amp;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ents of LAST1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dat - Blan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dat -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dat -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dat -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dat -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dat -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dat -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dat -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dat -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dat -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10.exe - The main exe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fg.exe - Makes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.bat - (Exists After Execution Of Last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File To Run Last 10 Calle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.dat - (Exists After Execution Of Last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ntains Info Abou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-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Warranty In Any Way Shape Or Form,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amages Incurred Opon Your System, If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Damage To Anything. You Downloaded This, You Wanted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all Deal With Any Problems That May Arise From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ere Are No Bugs In This Program, And It Sh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Damage. But Just In Case It Does, Due To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, It Is Not My Responsiblilty. This Little Par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Autho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eant For Searchlight BBSs, Due To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uilt Into Searchlight. I Use No Librarys To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Or Anything, So If Carrier Is Dropped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t There.. Searchlight Terminates Programs When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, So I Don't Have To Worry About It. The Only Reaso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stributing This Is That My Users Hardly Ever Don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lorful And Looks Fair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un LAS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onfigure Your BBS To Run It As A 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Possible) Select The ABORT METHOD As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ommunications Support As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ly Easy Eh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move The 10 Second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1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Ma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 Uni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, NC 2865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ollowing On A 3X5 Card Or A Likeness With The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 Copy E-Mail 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Koli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.50 Shipping And Handleing (Insid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2.50 Shipping And Handleing (Outsid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net E-Mail Address, And Can Support File Attac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Them That Way, Which Is Cheaper And Eaiser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ent Over Internet Will Be Compressed Using The ZI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5.00 Plus Shipping, So If You Send The Incorrect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You Were Supposed To: I Consider A Donation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You Were Supposed To: I Send Back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i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Delay, And Shareware Reminder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Hard Cod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Updates As They Come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nish The RIP 1.54 And RIP 2.0 Compatible Version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Much To This Program, But If You Have Any Probl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Bug, Please 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galahad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lahad@twa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nail" Mail: The Ma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5 Un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den, NC 2865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x BBS: (704)428-4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4/96 - Init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5/96 - Doc Files Modified, As Running This Door In BIOS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ork. File Versions Updated. No Modifications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The Version Was Made. FILE_ID.DIZ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