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ۻ       ����ۻ 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ۺ      ������ۻ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ۺ      �����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ۺ  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ۻ �ۺ 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ͼ �ͼ  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ۻ   �����ۻ  �����ۻ ������ۻ ������ۻ ����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ͼ ������ͼ ������ͼ ������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ۺ �ۺ      �ۺ      ����ۻ   ������ۻ ������ۻ ����ۻ  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ۺ �ۺ      �ۺ</w:t>
      </w:r>
      <w:r>
        <w:rPr/>
        <w:t xml:space="preserve">      ����</w:t>
      </w:r>
      <w:r>
        <w:rPr/>
        <w:t>ͼ   ������</w:t>
      </w:r>
      <w:r>
        <w:rPr>
          <w:rtl w:val="true"/>
        </w:rPr>
        <w:t>ۺ �����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 �ۺ ������ۻ ������ۻ ������ۻ ������ۺ ������ۺ ������ۻ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ͼ  �ͼ  �����ͼ  �����ͼ ������ͼ ������ͼ ������ͼ �����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bboard manager for Searchligh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 4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(c)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3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_Net:  250:307/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y Last Accessed ?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Accessed  was written because on large message  based BBS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difficult to know what subboards are used, how of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ow many users.  This becomes critical for BBS managem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into consideration the resource of time spent on large echo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, exporting, packing, etc...  There is nothing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a thousand or more messages on subboard that imports 4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per day that doesn't get used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Last Accessed Features :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ists each subboard in the same style as SL's internal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plays the following information for each subboard in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umber of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Date last accessed by SL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etwork zone:net/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Date la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User name who last accessed the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kes full advantage of S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ports a clone of SL's Stat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sers page length is used for the familiar SL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re... Continue Stop" light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orts by the internal 200 command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orts by MAIN.SUB, if present and  the 200 comman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ulti-Tasking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onitor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spects idle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spects user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esting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Last  Accessed before you install it, simply place LASTA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D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ath] LASTACC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tup :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Last Accessed in your BBS as a sysop function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enu, get into the menu editor from your config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your SYSOP.MNU, then press &lt;F1&gt; and select "Door"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di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 Name .................. LastAccessed   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 Key ................... L   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scription ................... Subboard Usage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nimum Access Level ..........      0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aximum Access Level ..........    255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quired Attributes ...........     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xclude Attributes ............     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reference Attributes .........     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Help Levels ................... All 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ommand ....................... &lt;Path to LASTACC.EXE&gt;\LASTA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irectory Path ................ .    &lt;-- Note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Communications Support ........ Standard (or forc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Pause After Door ..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ual  Legal Stuff :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Accessed has been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RyanWare=-, or agents of -=RyanWare=-, wi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st or damaged software or hardware, or costs incurr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used for no charge, in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  Commercial users please contact -=RyanWare=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use of this product.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Last Accessed, provided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's original form - no files are missing or al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, or in the distribution archive.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may distribute this package, provided thei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are deemed reasonable by -=RyanWare=-, and their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on file with -=RyanWare=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this program are copyright(c) by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ony Brook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=RyanWare=-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Accessed and this document are copyright(c), 19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of Last Accessed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FidonetUSA :   1:3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L_NetUSA  :   250:30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mingo BBS:   (407) 253-0782 (USR D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      :   (407) 255-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il Mail  :   Ron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61 Ell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lbourne, Fl. 32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=RyanWare=- Products :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Shell ...............  ANSI view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SI to SL ............  Converts ANSI to SL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rcDoctor .............  Last word in upload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est of Taglines '92 ..  One-liner interface for BBS system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VTMSG ................  Search and replace for Fido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ast Accessed .........  Subboard management tools for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ega-Copy .............  Graphical, multi-tasking cop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amPack ...............  Increase the speed of SL Pack by 1,2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crab2SL ..............  Imports MSG.xxx files into SL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L2OOII ...............  Creates a drop file for Operation 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L2SR  ................  Creates a DOORFILE.SR from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tatsBar ..............  Users files info in Stats bar for use w/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...............  Enhanced "List" command for Searchlight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