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Call v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Write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ck ProDUCK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n Ho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-3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showing interest in LastCall. 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for use by System Operators of SearchLight BBS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nt end mailer FrontDoor.  This program will make FrontDo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last user that was on your BBS or the las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lled your BBS.  This will effectivly allow you to 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exactly what the last incoming call was, be it BBS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program has currently been tested with SearchLigh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2.25D &amp; 3.0 MultiNode (UnLimited).  I see no reason wh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work with other 2.x &amp; 3.x versions prior to these version.  I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laims for future versions of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is program has currently been tested with FrontDoor v2.02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Commercial).  I make no claims as to its effectiveness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t this time.  This program MAY or MAY Not work with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ttempting to use this program on another version should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mage any copy of FrontDoor, as it only access a data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recreated by FrontDoor, At every Mail Connect. 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may be tested with the commercial versions provided I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 on it.  Or perhaps somebody could drop me a message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LASTCALL should be rather simple.  It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call to the program into your Mailer BatchFile. 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making changes for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Copy LastCall.EXE to ANY directory on any Driv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your system when your FrontDoor Mail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2)  The next part will be dependant on Which format you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FrontDoor Mailer.  If you use the create batch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you will need to read step 'A' if you do no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to read step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A)  If you use the create batch file option that FrontDoor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you will need to edit your EXEBBS.BAT file to run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after the BBS exits and before you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mailer.  This is an example of what my EXEBBS.BAT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like, you will need to edit paths to reflec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BBS %1 %3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CALL c:\fd\ d:\bbs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1 go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0 goto RUN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RUN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f you do not use the create batch file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edit the batch file that you use to control F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ailer utilities.  For my purposes, my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STARTBBS.BAT.  You will need to edit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un LASTCALL after the BBS exits and before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FrontDoor.  Here is an example of what m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RUN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BBS %1 %3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CALL c:\fd\ d:\bbs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RRORLEVEL 1 go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RRORLEVEL 0 goto RUN_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Guess what,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L uses two parameters.  These parameters are the path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Directory and the second is the path to the Config.Sl2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ing for thi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[-H] PathToFd PathTo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C:\FD\ D:\SL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make a standard call to last call chang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ccess information for viewing from FrontDoor,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unning under FrontDoors N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-H C:\FD\ D:\SL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is will cause LastCall to only update the number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ers field viewable via FrontDoors 'ALT-R' featu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 is recommended for running under any node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FrontDoor Running.  { Not Requir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In Previous versions when indicating the paths to Front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, it was required that you include the trailing back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ASTCAL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ALL checks your SearchLight DataFiles to determine wh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was and retrieve some information about them.  Then it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FrontDoor uses to determine its display of TO: and FROM: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brief description of how to rea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will tell FrontDoo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: KEN HOYT                      2000:255/25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-31-92 9:21p                       Kent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is information is self explanitory, but the lin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as 2000:255/255.52 needs a little explaining.  This normall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for 'Zone : Net / Node . Point' but with LASTCALL, I hav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this inforation with other usefull stuff since your aver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ve any of these things.  The following is an expla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2000 : MsgAccess / FileAccess 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2000 tells you that this is a BBS caller not a Mail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omebody using 2000 as their Zone, I'm currently not awa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Zone.  MsgAccess and FileAccess are the access that the user ha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.  Calls represents the total number of calls to the system th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mad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:  If you log on with access of 254 or greater,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you an option 'Visible LogIn [Y,N]' if you answere NO t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will NOT reflect your call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where things get a little complicated. 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you wish to show who the last caller was no matter what n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logged onto, this is possible, but I'm not sure how you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facts.  LASTCALL, when run, will check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path to the SearchLight ConfigPath to use.  This can natura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1 or Node1000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The problem is with FrontDoor.  The information displayed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upon Entering FrontDoor.  This means that if it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is running, the information will not change untill Front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exited then ReEntered.  I could explain how to handle this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Doc File would then Double.  If you have a need for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.  Contact Info a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lthough, as stated in a prior section of this document you m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-h' parameter force FrontDoor reflect the total number of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nodes with a little set up.  But, once again due to a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the most recent changes to FrontDoors Data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ed untill FrontDoor is Exited Then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OPYWRIT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-1993 by Ken Hoyt - Quack ProDUCK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RCIAL DISTRIBUTION AND/OR USE PROHIBI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ereby state that when we released this program, it had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st of my abilities.  We will not be held liable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as the result of the use of this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no warrantees or guarantees of any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urther state that there are no undocumented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.  Your use of the software confirms your accepta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disclaimer and CopyWri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ank LaRosa, author of Searchlight BBS, most likely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hat will ever exist.  This program wa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istance of his Pascal Units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oaquim H. Homrighausen, author of FrontDoor, CopyWrite 1986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Engineering s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 International, for providing the world with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reating v6.0, which Memory is proudly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vis Mognet over at TJSoft at The TRUCK_STOP BBS for ad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some datafile figuring, without whom's help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ould never have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ySelf, Ken Hoyt, for putting up with myself during the gruel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ritting another one of those sill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urrently free!  Future versions may not be 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help keep this program and others Free.  A mino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great!  I would consider $5 bucks interestingly pleas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dollars getting a little carried away, but, would accept it of co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Donations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ck ProDUCK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Ken Ho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2 Do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t, Oh 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UCK HUNT  bbs               - 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673-9644, 8-N-1, 14.4 v.32b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DUCK or KEN HO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_NET 250:215/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- Majic FileName - L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UCK_ST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848-1991, 8-N-1, 14.4 v.32b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DUCK or KEN HOYT or TRAVIS M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_NET 250:215/0, 250:215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_NET 1:157/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- Majic FileName -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Add Flagger to any menu using SearchLight's Menu.Exe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 of what this would look lik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Name .................. Fl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and Key .............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rciption ................... Set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numum Access Level 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ximum Access Level .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quired Attributes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xclude Attributes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reference Atrribute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elp Levels 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Door Command .................. FLAG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Directory Path ................ D:\DOORS\FL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Communications Support ........ Forc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would recommend, that you enter a letter into o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 in the above configuration.  (ie. an 'S')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unction non-existant to users who do not have an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ir Preference Atrributes, but still allow them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simply by adding it themselves.  If you do this,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never know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type of program really safe to have set up on my BBS? 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fraid somebody could get into it and make themselves all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troy m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not happen unless you hand-out the password.  On the firs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sers will never know the program exists especially if you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stallation suggestions.  Second of all, the chances of anybody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ssword is slim to none, considering it can be 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COPYWRIT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-1993 by Ken Hoyt - Quack ProDUCK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RCIAL DISTRIBUTION AND/OR USE PROHIBI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ereby state that when we released this program, it had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st of my abilities.  We will not be held liable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as the result of the use of this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no warrantees or guarantees of any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urther state that there are no undocumented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.  Your use of the software confirms your accepta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disclaimer and CopyWri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currently no registration fee for this progra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l, any contribution would be appreciated ($5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ank LaRosa, author of Searchlight BBS, most likely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hat will eve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 International, for providing the world with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reating v6.0, which Flagger is proudly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Donations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ck ProDUCK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Ken Ho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2 Do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t, Oh 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UCK HUNT  bbs    - 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673-9644,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DUCK or KEN HO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_NET 250:215/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 - Magic File Name - FL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UCK_ST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848-1991, 8-N-1, 14.4 v.32b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DUCK or KEN HOYT or TRAVIS M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_NET 250:215/0, 250:215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_NET 1:157/6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