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VTim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Y REGISTER JVTime?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JVTime includes program support and it is a one tim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registraton key coded specifically for your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) and BBS that has NO expiration date.  As of this version I don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EDS in the registration algorithms so your code will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turue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also get the suggestion privelage, that mean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consider expedient implementation of their suggestion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fter all, those who pay pave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OW TO REGISTER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JVTime is just $15.00 (us currency only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B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93 E Del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ietta, GA 3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t Ventu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980-0123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for all my programs are ALWAYS available in the M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Downloading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 for fastes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JVTime and reach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, 404-980-0123 or on Frank Larosa's SearchLigh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HIO at 216-631-9285.  If you are a user on my BBS and register J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send you E-Mail with your KEY so you don't have to wa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to bring it to you.  Your official letter will arrive shor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for your records but you dont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you can either send the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write them via E-Mail or send them via US Mail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aster registration, send your fee then call the BBS and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o expect it in the mail and as soon as I get it I'll E-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OW TO REGISTER JVTIME.EX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eived your registration key you can regist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VTime.  To do this you simply must have your key hand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JVTIME.EXE is in the same directory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REGISTER will inform you of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JVTime REGISTRATION FORM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and BBS name EXACTLY (case sensitive) how you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title screen.  You will have to use the exa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version of JV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: (  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#: (  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#: (  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JVTime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