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oro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c)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till under development. Please report any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oDoor will create HoroScopes for your users to read.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ecuted as an event, and create daily horoscopes, both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e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Searchlight to display the files as commands, message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ulletins simply copying/importing the "TXT" file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(See Searchlight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oDoor requires it's own directory. Place all the files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into this directory. If you have registered your copy of Ho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your "HORODOOR.KEY" file in this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HoroDo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e &amp;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O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oDoor will then create the different Horoscopes and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HOROSCOP.TXT" which contains all the ho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oroScop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oDoor allows you to add, change and delete the HD#.DAT files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n ascii text editor. You are only allowed 200 entries per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uplicate lines in each of the files. Lines in ".DAT"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oDoor will not place the same "text lines" in 2 different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oscope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places "hidden" copyright message into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get you the latest version on disk via US Mail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or money orders payable to "Shawn Cummings" - in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for $10 to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Angl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if will be Registered to who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ODOOR0795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