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xit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it is a utility written for Searchlight BBS System'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allers to send faxe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unning Fax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BBS v2.25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-line send fax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to FAX format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BGFax written by B.J.Guillot (1:106/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up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axit does is allows a caller to send a message to a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x", with the phone number on the subject line and a Fax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log off, Faxit will extract this message sen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rogram and send it out as a fax it will also se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elling them whether the fax was successfully 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et up Fa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a command line fax program that will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level. I suggest BGFAX as it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a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Faxit in your Fax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Faxit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dd a user named Fax to Searchlight's user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make a couple of files that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Two of them will be 0 bytes , do not worry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Faxit will add to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that will be m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OUT.BAT        STARTS AS ZER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IT.LOG         STARTS AS ZER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ESS.TX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HELP.TXT       HELP MESSAGE DISPLAYED TO CALLER IF FAXIT SEN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XI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FA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FAXI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phone numbers that your system is allow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axit.cfg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FAILED.TXT and SUCCESS.TXT files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are messages that get sent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pt of a successful or unsuccessful fax se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SENDFAX.BAT made by Faxit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used to call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le for expla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a batch file to run Fa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FAXOUT.BAT        &lt;- this is made by Faxit and calls the fa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a fax is ready to go ou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es to go out then this file will b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Faxhelp.txt in your BBS\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 Name ..................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Key ................... 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 ................... Send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vent Logging .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 Number (1) ............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ommand Parameters (1) ........ @faxhelp  (this displays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ile to the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 Number (2) 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mmand Parameters (2)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mmand Number (3) ............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ommand Parameters (3) ........ fax /f /c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ommand Number (4) ....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ommand Parameters (4)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there aren't any bugs to report, however if you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ify Wkuzma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to those that wish to use it. Please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 the above addresses if you do use it , with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enteed to do nothing excep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