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order any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MATCHER......($20 US / $25 Can) 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DS PLACE.........($20 US / $25 Can) 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tes with Searchligh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............($10 US / $12 Can) 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 OR 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 SUITE.........($35.00 US / $45 Can) 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ludes all three abo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$2.00 if you wan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t to you via Fido crash mail   ___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Enclosed                   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24 hr turn-around service, please send money order (pos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) or certified cheque.  Personal cheques must be clear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made available (usually 2 to 3 weeks after deposi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[non-Canadian] bank is invol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MO's or cheques payable to FRANK SEXTON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ivale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 K2G 3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     APT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       PROV/ST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:   ____________       COUNTRY: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___________________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I'll call your BBS for the program (613-723-3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Please send the program to me via Fidonet at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hone for the registered programs plea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ccount information so that I can setup an account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BBS.  Please note that I will setup an account to acknowledge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egistration the same day it is received.  However,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MUST clear before the program will be mad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