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listed below are multi-node, Desqview-awar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has all the features missing in the other matchm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.  The sysop can decide what the questions ar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both matching and reverse-matching.  Users must ente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s in order to be able to see other profiles.  Users c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profiles at any time.  Both "must-match" and "must-not-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re supported.  Users can be auto-deleted for inactivity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s are designed for ease of use and quick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d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sysop-configurable user-friendly ad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exclusively for BBS's using Searchlight.  Sysops may creat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 different categories of ads.  Each category may have unlimit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enter ads anonymously or not.  Each ad has a headline and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 can be up to 5 lines of 70 characters each.  Users can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ad after it has been posted (as can the sysop).  Replies to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e originator's mail box in Searchlight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long an ad will remain until it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program designed to permit one user to check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from any Searchlight menu before going into chat.  Each b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ree-form 5 line text description of the other user. 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and edited at any time by the originator.  To use the progra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must have entered their ow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gistration $1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you want Master Matcher, D'Ads Place, and The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icense them all for $35 US.  This offer is only good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re licen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s the Word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ame in which the player tries to guess a word which the comput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 Players choose letters which may appear in the selected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guess what the word might be.  Points for correctly gu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decline depending on how many clues (letters) already appea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.  Comes with a large dictionary (based on The Concise Oxf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 (c)).  Very challeng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ly in beta tes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el Coch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d Sky Mountain, King of the Board and/or Fantasy L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ces are good you'll like this one too!  This is an adult g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ing many of the twists and turns of those famous and great gam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bjective is to become the world's all-time greatest "lover".  To 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, you have to "make love, not war" with as many other players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.  However, there are many dangers along the way (just as in real life!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game is suitable for all orientations and mixes of callers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ely adult in natu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ly in beta testing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