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TML-T for BLS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hawn Cumm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create HTML pages with Tables (Netscape enhanced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your entries. You will get a main page "BBSLIST.HTM"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pages by area code "207.HTM"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edit the file "HTML-T.DEF". The first line i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main page, and the second line is for your home page, wher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'return to' from the BBS list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after that are for text that you wish to have displayed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(upto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If the third line of "info" in the BLS entry starts with "htt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is program will actually cause the export to link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an example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tp://www.mainelink.net/~shawnc/bbslist/bbsli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