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Listing System (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and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Dis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ainelink.net/~shawnc/bbslist/bbs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is a simple to use BBS listing door, that allows you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, and make the lists available through the door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users. It also includes several tool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different results with your BB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utomate by nightly event the creation of lis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hem into a file area, via batch files and dirm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You may test driv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exceed 2 weeks. After that, you MUST either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. Registration will get you a key fil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ture versions of the 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is program completely yourself before registering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what you want. We reserve the right to remove/ad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. Newer versions make older versions obsolet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p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e this program in action call my BBS at 207-892-3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user that enters a number can edi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t for deletion. (SYSOP can do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75 entry limit per area code. (Keeps the lis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leting entries that are no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s Searchlight's Color Setup for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three-digit area cod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ers can download a list from the door. (Uses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Zmodem for no fuss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 Large comment fields let users enter what THEY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ed Ascii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Create a directory for BLS. This should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that contains NOTHING else. Place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, or distribution disk into thi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BLS is now installed at a DOS level. Now you must setup 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as a door in your Searchlight menus. See SLMENU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nformation about setting it up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setting up doors, see also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command lin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S.EXE &lt;color mode&gt; &lt;username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is the Searchlight parameter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is the Searchlight parameter for name w/ unde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is the Searchlight parameter f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xampl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S.EXE C SYS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S.EXE N JOHN_DO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tes Abou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y mark an entry for deletion while in the 'viewer'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marked to be deleted, they will be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 (SYSOPs can mark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rs that actually entered the entry, can mark i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dit the existing entry. (SYSOPs can edit eve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s 'SYSOP' then in the viewer the person who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nd the date ent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mmands available to the user will be display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in the viewer for example, the 'ERASE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ppear on entries th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ST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LISTOUT.EXE' program performs 2 functions. It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for the VIEW/LIST command sequence, and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xport complete lists to "BBSLIST.TXT"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BBS lists available for downloading through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will call LISTOUT without parameters to get the entr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reate the list in a file called "BBSLIST.TXT"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nta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OU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this in DOS, and pressing &lt;ENTER&gt;, the text file 'BBSLIS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, and contain *ALL* of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ML-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TML-T.EXE' is a program that will create an HTML format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on the World Wide Web. It will create a 'link' lis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link to other BBS'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Page addresses have to be entered in the 3rd comment line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. They must start with 'http://', and then ha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need to upload a file called "bls.gif" as a bullet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provider. Some WWW experience is needed i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ownloading to properly work, you need your Search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, so that BLS can find Searchlight'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that is sent is BLS#.TXT, '#' being the node number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n the future this filename will become BLS-LIST.TXT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, but for now to keep multinode compatibility th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upport/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can only be obtained through the author. 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: SHAWNC@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ce number is made available upon a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tact po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ty and Edi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 : rne.com  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ynergy BBS 207-799-5717  (Contact Name :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ght HQ BBS (in Cleveland, 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earch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.BBS.SEARCHLIGHT (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_NET (Fido Style Network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 or money order payable to SHAWN CUMMINGS,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CUT HER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BLS Unlimited Node Registration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ine residents add 6% sales tax)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 &amp; ZIP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&amp;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COMMENTS or BUG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USERS : If you can accept attached files,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can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12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