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Multi-User Teleconference v2.4 (MUT)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October 10, 1995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opyright (c) 1995 Badlands Computer Services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nformation 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Disclaimer 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.....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 to v2.4 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Previous Versions 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enu Setup ..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BL_MUT.CFG 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olling Rates 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Words ...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-Games and External Programs 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ies .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Help Files 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strictions and Registration 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and Fixes from v1.0 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...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SOFT Products 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User Teleconference (MUT) 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-Trivia 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NEWS ....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CALL .....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STAT &lt;new!&gt;......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T is more then a chat door, it is a full featured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environment supporting not only inter-node chat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interactive games as well.  Below is a list of just a few of MU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hatting between MUT and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olling rat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sysop definable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unfigurable user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Tele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(DOORS)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was designed and written for one purpose only, an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Searchlight BBS systems as a major player in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on spectrum of online communications.  MUT is now, and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main, available to Searchlight sysops only.  MUT Tele-g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being developed and a developers API is being develop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ird party developers to write MUT compatible Tele-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s should have been included in the BLMUT1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&lt;-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_MUT.EXE     &lt;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SETUP.EXE   &lt;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_MUT.DOC     &lt;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_ICN.ZIP    &lt;- User registr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_MUT.CFG     &lt;- MU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WORDS.CFG   &lt;- Action word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ME.CFG   &lt;- Tele-Game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HELP.CFG    &lt;- Extended he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.CFG   &lt;- User registr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CFG      &lt;- User registry icon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P?????.TXT   &lt;- Extende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.EXE     &lt;- Tele-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.DOC     &lt;- Tele-Trivi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.DAT     &lt;- Tele-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CAT08.TXT    &lt;- BLSOF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ORDER.FRM   &lt;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must be present in order for MUT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1.2 � LEGAL DISCLAIM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BADLANDS COMPUTER SERVICE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BADLANDS COMPUTER SERVICE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EVEN IF A BADLAND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LICENSE HOLDERS OF MUT MAY NOT TRANSFE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RTY WITHOUT THE WRITTEN PERMISSION OF BADLAND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1.3 � OVERVIE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first enters MUT, he/she is placed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 (see PARM2 of SETUP/COMMAND LINE) and is displayed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ting and a prompt (the ":" character, also called the TelePromp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will receive all message traffic in that channel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in the middle of entering a message.  Upon pressing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s sent to every user in that channel, unless the us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erved MUT command, in which MUT would perform the appropriat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ype of interface provides three main advantages over an ANSI/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windowed interface; MUT allows several users to cha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 (up to 32,000), increased performance on multi-no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CPU, and chat while you play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1.4 � v2.4 NEW FEATU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interface has been almost entirely re-designed to allo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imply point and click navigation withen MUT.  However, 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access powerful command line options just as th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.  This does cause some limitations with the RIP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ile chatting users will spend %99 of their tim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mplementing a full point and click interface would onl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RIP users.  MUT v2.4 provides the best of both worlds!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s have also been added to MUT, allowing the us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 of themselves for other users to see.  RIP user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n RIP icon to their registry (sysop configurable)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requested feature added to MUT is intelligent action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ords can now be directed to another user, with differ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nder, other users in the same channel, and the user tha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word.  A new offline configuration utility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creation/editing of MUT 6 configuration file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CFG).  A new level of user-friendliness has also been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IP interface, and the addition of extended help files!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whisper messages to one another, and ignore annoying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2.0 � INSTALL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ll of the MUT files into the same directory.  MUT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ame directory that all of its supporting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MUT was written for a multi-tasking environment, SH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 order for MU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2.1 � UPGRADING PREVIOUS VERS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MUT v2.0 to v2.4 simply copy the followin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_M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HEL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I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nfiguration files have been re-structured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hat you delete all of your old MUT files and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f v2.4.  The only files that are still compatible with MUT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_M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BAT  (the batch files that load M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light menu that calls MUT, and the .BAT files no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2.2 � SAMPLE MENU SET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mand Name ...............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 Key ............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scription ................... Multi-Use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Door Command .................. C:\SLBBS\DOORS\MUT\BL_MUT.EXE &lt;parm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rectory Path ................ C:\SLBBS\DOORS\M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LINE 8: If you set this option to Terminate, MUT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the teleconference data files upon lost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ms&gt; represents three command line parameters,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.3 � COMMAND LINE PARAMETER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supports three command line paremeters (BL_MUT.EXE parm1 parm2 par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1)  This parameter tells MUT where to read/write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must be the same for all nodes. 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we are running three nodes under DV an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ell MUT to read/write its data file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tter performance.  You MUST include the trailing '\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2)  This is an optional parameter that tells MUT which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user in upon entering MUT.  If no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user is sent to the MAIN (default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rm3)  This is an OPTIONAL parameter that tells MU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.SL2 file.  MUT attempts to ge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L2 file from the DOS environment.  For som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on some systems, most notably systems running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nly need to include this parameter if MUT fail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without it.  If you use parm3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m2 or MUT will not process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_MUT.EXE D:\ MAIN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NOTE: Systems running Desqview and using the parm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all MUT from a batch file, as each parm3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de to node.  The easiest way to do this is to use th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-character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Door Command .............BL_MUT%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o = the node number, thus the file names of your batch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_MUT1.BAT, BL_MUT2.BAT,.., BL_MUT40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.4 � CONFIGURING BL_MUT.CF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_MUT.CFG file is an ASCII file with two param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oll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poll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POLL:  This parameter defines the number of cycles between p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comming messages from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POLL:  This paramater defines the number of cycles between p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incomming text while two users are engaged i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of MAINPOLL and CHATPOLL mainly concern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multi-tasker, such as OS/2 or Desqview.  Higher valu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ess system load and slower teleconference performance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too low will result in overall po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/duplicate characters in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If you alter the default settings in the ML_MUT.CFG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otice considerable performance increases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PU make/speed and the OS you are using so I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st of optimum poll rates based on CPU and OS for other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.5 � RECOMMENDED POLLING RA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         RAMDISK      HD SPEED      MAINPOLL     CHAT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,OS/2        Yes           n/a            4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,OS/2        No            14ms+          5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,OS/2        No            10ms-          3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using MUT on a LAN, follow the above guideline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is configured and add 15 to the Hard Driv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.6 � CONFIGURING ACTION WOR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 words are an optional feature that allows a user to sen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y invoking a simple action command.  To disable acti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erase the file 'ACTWORDS.CFG'.  The syntax for the ACTWORD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[string]  &lt;g,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user         [string]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all users    [string]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local user   [string]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message         [string]  &lt;g,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word message fields support SL color codes, plus two n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que to M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the users name who sent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the users name who is receiving the action word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means these fields only apply to intelligent action words, &lt;g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es to generic action words.  Intelligent action words may als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genericall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action words have been provided in the ACTWORDS.CFG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 file with any text editor, or use the provided MUT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using ac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cenario - Bill, Ted, and Rob are all in the MAIN channel.  Squ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CTWORDS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Squ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user: \lc%u is squak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all users: \lc%u is squaking at %n \dg(what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local user: \lcYour the squak-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message: \lc%u is squa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scenario is set, here is what would happen if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Bill types /ACT SQUAK 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ll would see} Your the sqauk-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d would see} BILL is squak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ob would see} BILL is squaking at TED (what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Bill types /ACT SQUAK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ll would see} Your the squak-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d would see} BILL is squa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ob would see} BILL is squa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QUAK was truely a generic action word, meaning the message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eld was not defined then Bill would also see: BILL is squak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2.7 � CONFIGURING TELE-GAMES AND 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-Games are full interactive games that a user may pla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conference, or from a menu selection on the main system.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enough free memory, you may also run other DOS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-Games.  MUT has been tested with DOS programs that do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com ports.  MUT provides BIOS re-direction via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external programs.  Future versions of MUT may als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Video and Fossil support.  For specific Tele-Gam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.DOC file for the Tele-Game that you a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Tele-Triva has already been installed on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T).  The format for the TELEGAME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name [string]  (displayed with /ga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[string]  (program path and dos name with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[string] 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8 � CONFIGURING USER REGISTRI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up to 15 different registry questions that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ling out their registries.  You may also define up to 15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P users can attach to their registries.  You can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registries and the icons with the MUTSETUP utilit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edit the REGISTRY.CFG and ICONS.CFG files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the icons available to users, do no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MUT only supports the RIP standard icon extension (.I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s that are packaged with RIP have been drawn by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.  BLSOFT will provide a total of 10 icons.  Addition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be purchased in packs of 5 for $5.00 (only $1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) from us, or the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9 � CONFIGURING EXTENDED HEL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supports 20 extended help files.  These help 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 the MUTSETUP utility, or by editing the MUTHEL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ny text editor.  The format for the MUTHELP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[string]  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is packaged with 12 standard help files, one for each M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up to 8 more.  You might, for example, add a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rms users of where they can purchase membership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Also note that you should not include a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supports .TXT (default) and .RIP (rip users only).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%100 RIP help system for your RIP users, if a RIP 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then MUT defaults to the .TXT file.  The .TXT file support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codes and will filter them out for ASCII call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-advantage to a full RIP help system, is the ma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have to be re-drawn after each call to extended help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baud, help can become a very time consuming bor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ticking with .TXT files if you have a fair amount of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3.0 �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y bugs be discovered, they should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Badlands Computer Servic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6419 S. Montgome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Tacoma, WA 9840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-NET ..... SALES@BADLANDS.C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a ...... (206) 383-3122 2400-28.8k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 Troy L. Kruth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, and persons wishing to purchase BL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ISA card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LSOFT Canadian Distribution S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The Twilight Exchange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LNET ..... 250:1010/216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a ...... (204) 878-9614 2400-14.4k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:     Nicole St. Hi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tribution Assoc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3.1 � SHAREWARE RESTRICTIONS AND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valuation of MUT only allows two users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time.  The purpose of this evaluation copy is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nstration of the interactive power of MUT.  MUT is su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s online for hours and hours!  I'm sure you will find M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advanced chat door (we hate to call it that) 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rchase MUT for as little as $15.00.  Registered owners of 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%50 discount on all Tele-Games.  Please rea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3.2 � IMPROVEMENTS AND FIXES FROM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with the Time Checking/Display routines that caused 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gnor added online time via any Time 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/DIR command that allows users to direct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(note: same as the "&gt;" command on M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-designed the RIP interface to include pop-up boxes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cl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plemented the extended help system.  Sysops can now 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external help files.  These can be extended help on MUT, Tele-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bscription rates, Chat r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xed the time limit bug.  MUT will now work correctly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 higher time per day limit then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dded a new /TIM command, that displays logon dates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he user.  This feature will be enhanced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interface in v2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n intelligent word-wrap feature for incomming 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ing messages are now wrapped and indented on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xed bug in the input routine.  MUT will now correctly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line on messages larger the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dded time warning messages.  The user will now receive four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, one each minute, as his/her daily time limit or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hanged the "/hlp" command to "?" although "/hlp" will still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because work has already started on an advanced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ich will be available i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3.3 � CREDI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Steve Weinecke for his time while beta-test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MUT, and a big applause to Paul Casey for his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interest of M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 was written using some of the Searchlight Developers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4.0 � BLSOFT Produc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SOFT has quickly become the #1 third party developer for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s.  Our products speak for themselves.  All BL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asy to install, interface directly with Searchligh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t-in RIP interface.  For more information on how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our products, please read the BL Catalog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4.1 � The Multi-User Teleconference v2.4 (MU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 is the most advanced chat door available on the market today!  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more then let users chat, it provides a full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sers can also play  multi-user games in real time.  M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chatting between MUT and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olling rat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sysop definable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Tele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(DOORS)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ovide your users with the chatting and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ing capabilities of the more expensive chat orientated BB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UT is what you are looking for!  Forget about the othe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.  While other chat doors are trying to play "catch-up" to MU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bilities, BLSOFT is setting the standard in real time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4.2 � Tele-Trivia v1.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-Trivia is the first in a series of Tele-Games.  Tele-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ly designed to run in the MUT environment, however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run as stand-alone programs from any Searchligh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MUT owners recieve a %50 discount on ALL Tele-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can purchase Tele-Trivia for just $15.00.  Tele-Trivia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chat and play trivia in real-time.  The user is prom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question and a "." filled representation of the answ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ated answer is updated with the correct letter of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t is guessed on all nodes, increasing game-play and compe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score points by correctly guessing the answer, and the top-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displayed upon exiting Tele-Trivia.  Tele-Trivi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most MUT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limi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p Ten High Sc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,000+ Question database (shareware version: 8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be run from a menu or from withen 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4.3 � BLNEWS v2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NEWS allows you to display news files (which can be regular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, and RIP formats) to your users most perferably at login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abort the message, making BLNEWS a vital tool fo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 BLNEWS also maintains a record of which news fil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has read, and only shows the news file one time to each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un-read new files then BLNEWS simply returns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BS, un-noticed by the user.  (even in the shareware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NEWS v2.0 is a complete re-write from v1.0 (which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Basic).  The main purpose of the re-write was for speed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age.  BLNEWS is now very small, very fast, and very effe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or OS/2.  BLNEWS v2.0 s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RIP/ANSI/ASCII Newsfiles with 1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ntelligent scre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intains internal high-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BL-DATABA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Header Files for syste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4.4 � BLCALL v2.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CALL is a fully automatic call back verifier.  One of the mo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active features of BLCALL is its Searchlight style menu-bar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IP support which allow it to seamlessly integrate with Search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never realize that they are in a DOOR program.  BLCA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the USER.SL2 file with the phone number of the user, an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one number to a .LOG file so you'll always have th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.  BLCALL also sports the most flexible exclude list (also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blacklist) on the market today.  As an added bonus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BLCALL includes a special access utility which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s access upon expiration.  Add all of this together and BL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becomes the most powerful call back verifier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, Fossil and SL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sted on NetWare, Lantastic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er and smaller the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tual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G File with Date, Time and Na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 Style Menu-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4.5 � BLSTAT v1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STAT is a replacement command for Searchlights inter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LSTAT adds the users expiration date, name of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.SL2 file, number of files uploaded and downloaded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t current access if applicable, full pop-up RIP sup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call BLSTAT from menus and batch files.  Sound Good?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ord FREEWARE and BLSTAT really shin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