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����������������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</w:t>
      </w:r>
      <w:r>
        <w:rPr/>
        <w:t>Tele-Trivia v1.5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����������������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</w:t>
      </w:r>
      <w:r>
        <w:rPr/>
        <w:t>August 24, 1994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>Copyright (c) 1994 Badlands Computer Services.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</w:t>
      </w:r>
      <w:r>
        <w:rPr/>
        <w:t>All Rights Reserved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</w:t>
      </w:r>
      <w:r>
        <w:rPr/>
        <w:t>CONTENT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 .......................................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Information ...........................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gal Disclaimer ...................................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........................................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grading From v1.0 ................................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MUT Setup ...................................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MENU Setup ..................................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Parameters ............................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Support ...................................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Restrictions and Registration ............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dits ............................................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SOFT Products .....................................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-User Teleconference (MUT) ....................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-Trivia ........................................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NEWS .............................................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CALL .............................................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STAT &lt;new!&gt;....................................... 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</w:t>
      </w:r>
      <w:r>
        <w:rPr/>
        <w:t>1.0 � INTRODUCTIO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-Trivia is a full interactive trivia game for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-User Teleconference (MUT) Door.  Users can chat, use action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lay trivia at the same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upports DigiBoard/FOSSIL/SL-Standard com ports up to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upports SL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upports most MUT intern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ull Desqview time-slic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Private one on one user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Built-in RIP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3,000+ Questio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</w:t>
      </w:r>
      <w:r>
        <w:rPr/>
        <w:t>1.1 � DISTRIBUTION INFORMATION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llowing files should have been included in the TRIVIA15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1ST     &lt;- Last minute 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_MUT.DOC     &lt;- Multi-User Teleconference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L_MUT.CFG     &lt;-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WORDS.CFG   &lt;- Action words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GAME.CFG   &lt;- Tele-Games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VIA.DOC     &lt;-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RIVIA.DAT     &lt;- Tele-Trivi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TRIVIA.EXE     &lt;- Tele-Tri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CAT08.TXT    &lt;- BLSOFT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ORDER.FRM   &lt;-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se files must be present in order for Tele-Trivia to r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</w:t>
      </w:r>
      <w:r>
        <w:rPr/>
        <w:t>1.2 � LEGAL DISCLAIMER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PROVIDED "AS IS",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EXPRESSED OR IMPLIED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ED WARRANTIES OF MERCHANTABILITY,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.  BADLANDS COMPUTER SERVICES DOES NOT WARRA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CONTAINED IN THIS SOFTWARE WILL MEET YOUR REQUIRE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OPERATION OF THIS SOFTWARE WILL BE UNINTERRUPTED OR 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.  THE ENTIRE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WITH THE US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 EVENT WILL BADLANDS COMPUTER SERVICES BE LIABLE TO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DAMAGES, INCLUDING ANY LOST PROFITS, LOST SAVING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IDENTAL OR CONSEQUENTIAL DAMAGES ARISING OUT OF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BILITY TO USE THE SOFTWARE EVEN IF A BADLANDS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ATIVE HAS BEEN ADVISED OF THE POSSIBILITY OF SUCH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INSTALLING OR USING THIS SOFTWARE, YOU ACKNOWLEDG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IS AGREEMENT, UNDERSTAND IT, AND AGREE TO BE BOUN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S AND CONDITIONS.  YOU FURTHER AGREE THAT IT IS THE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SIVE STATEMENT OF THE AGREEMENT BETWEEN US, WHICH SUPERSED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OSAL OR PRIOR AGREEMENT, ORAL OR WRITTEN,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S BETWEEN US RELATING TO THE SUBJECT MATT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LICENSE HOLDERS OF MUT MAY NOT TRANSFER THE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PARTY WITHOUT THE WRITTEN PERMISSION OF BADLAND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</w:t>
      </w:r>
      <w:r>
        <w:rPr/>
        <w:t>2.0 � INSTALLATION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ll of the Tele-Trivia files into the MUT directory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running MUT, then you may copy the Tele-Trivia files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as long as all of the files are copied into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.  Because Tele-Trivia was written for a multi-tas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, SHARE must be loaded in order for it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</w:t>
      </w:r>
      <w:r>
        <w:rPr/>
        <w:t>2.1 � UPGRADING FROM v1.0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ct the TRIVIA.EXE file from the TRIVIA15.ZIP file and copy i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UT directory.  If you are currently a registered owner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 versions of Tele-Trivia v1.0 that do not require a TRIVIA.KE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you will need to call the BLSOFT support board and downloa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KEY file if one as not already been sent to you via SL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</w:t>
      </w:r>
      <w:r>
        <w:rPr/>
        <w:t>2.2 � SAMPLE MUT SETUP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more technical information on how to install Tele-Games, pleas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fer to the BL_MUT.DOC file.  Basically, adding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to your TELEGAME.CFG file will allow users in M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ele-Trivia.  If you received Tele-Trivia in the BLMUTx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hen the following has already been don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via       (seen with the /gam lis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VIA.EXE   (dos fil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    (tells MUT to use internal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</w:t>
      </w:r>
      <w:r>
        <w:rPr/>
        <w:t>2.3 � SAMPLE MENU SETUP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mmand Name ..................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ommand Key ...................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Description ................... Tele-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ccess Levels &amp; Graphics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Door Command .................. C:\SLBBS\DOORS\MUT\TRIVIA.EXE &lt;parm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Directory Path ................ C:\SLBBS\DOORS\MU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Communications Support ........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Abort Method ....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Write Protection .............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Parameter File ..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Pause After Door .............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Pass Username As ..............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Pass COM Port As .............. COM1-COM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LINE 8: If you set this option to Terminate, Trivia will no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 the teleconference data files upon lost carri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arms&gt; represents three command line parameters, or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</w:t>
      </w:r>
      <w:r>
        <w:rPr/>
        <w:t>2.4 � COMMAND LINE PARAMETER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-Trivia uses the exact parameter syntax as M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T supports three command line paremeters (BL_MUT.EXE parm1 parm2 parm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arm1)  This parameter tells MUT where to read/write it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arameter must be the same for all nodes.  On ou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ystem we are running three nodes under DV and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 to tell MUT to read/write its data file to a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better performance.  You MUST include the trailing '\'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arm2)  This is an optional parameter that tells MUT which chann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ce the user in upon entering MUT.  If no paramete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the user is sent to the MAIN (default)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parm3)  This is an optional parameter that tells MUT the path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FIG.SL2 file.  MUT attempts to get the path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.SL2 file from the DOS environment.  For some reas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ils on some systems, most notably systems running NOVELL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only need to include this parameter if MUT fail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rectly without it.  If you use parm3 then you must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m2 or MUT will not process the command lin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VIA.EXE D:\ MAIN C:\SL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 NOTE: Systems running Desqview and using the parm3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eed to call MUT from a batch file, as each parm3 will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node to node.  The easiest way to do this is to use the %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a-character in you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Door Command .............TRIVIA%o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%o = the node number, thus the file names of your batch file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VIA1.BAT, TRIVIA2.BAT,.., TRIVIA40.BAT, and so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</w:t>
      </w:r>
      <w:r>
        <w:rPr/>
        <w:t>3.0 � TECHNICAL SUPPOR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as bug-free as possible.  In all reality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likely some bugs that have not as of yet been dis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any bugs be discovered, they should be reported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oon as possible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</w:t>
      </w:r>
      <w:r>
        <w:rPr/>
        <w:t>Badlands Computer Service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</w:t>
      </w:r>
      <w:r>
        <w:rPr/>
        <w:t>5705 94th St. SW #Z103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</w:t>
      </w:r>
      <w:r>
        <w:rPr/>
        <w:t>Tacoma, WA 98499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SLNET ..... 250:420/1898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Data ...... (206) 584-2039 2400-14.4k bau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hor:  Troy L. Kruthof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EO: Senior Program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dian residents, and persons wishing to purchase BLSOF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VISA card can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BLSOFT Canadian Distribution Sit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</w:t>
      </w:r>
      <w:r>
        <w:rPr/>
        <w:t>The Twilight Exchange BB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SLNET ..... 250:1010/2166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Data ...... (204) 878-9614 2400-14.4k bau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:     Nicole St. Hi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istribution Associ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</w:t>
      </w:r>
      <w:r>
        <w:rPr/>
        <w:t>3.1 � SHAREWARE RESTRICTIONS AND REGISTRATION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areware evaluation of Tele-Trivia only allows the user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 to 10 messages, and then displays an evaluation notification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rpose of this evaluation copy is to provide you with a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of the operation of Tele-Triv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e-Trivia is the first Tele-Game from BLSOFT!  We are currentl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on several more, including RIP Role Playing Tele-Ga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e-Trivia is sure to keep your users online for hours!  Off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a full interactive Tele-Game for just $15.00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</w:t>
      </w:r>
      <w:r>
        <w:rPr/>
        <w:t>3.2 � CREDIT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thanks to Steve Weinecke for his time while beta-testing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s of Tele-Trivia, and a big applause to Frank Larosa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uys and gals at Searchlight Software for a job well done with v4.0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earchlight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light BBS is a trademark of Searchligh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P is a trademark of TeleGrafix Commun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-Trivia was written using some of the Searchlight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er API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</w:t>
      </w:r>
      <w:r>
        <w:rPr/>
        <w:t>4.0 � BLSOFT Product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SOFT has quickly become the #1 third party developer for Searc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ystems.  Our products speak for themselves.  All BLSOF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easy to install, interface directly with Searchlight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uilt-in RIP interface.  For more information on how you ca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our products, please read the BL Catalog fil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with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</w:t>
      </w:r>
      <w:r>
        <w:rPr/>
        <w:t>4.1 � The Multi-User Teleconference v1.5 (MUT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 is the most advanced chat door available on the market today!  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more then let users chat, it provides a full interactiv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users can also play  multi-user games in real time.  MUT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upports DigiBoard/FOSSIL/SL-Standard com ports up to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upports SL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upports chatting between MUT and the Mai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ull Desqview time-slic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Configurable polling rates for maximum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Unlimited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Unlimited sysop definable actio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Private one on one user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Unlimited Tele-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Built-in RIP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External (DOORS) fi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provide your users with the chatting and multi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aming capabilities of the more expensive chat orientated BBS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n MUT is what you are looking for!  Forget about the other c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ors.  While other chat doors are trying to play "catch-up" to MU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pabilities, BLSOFT is setting the standard in real time multi-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</w:t>
      </w:r>
      <w:r>
        <w:rPr/>
        <w:t>4.2 � Tele-Trivia v1.5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-Trivia is the first in a series of Tele-Games.  Tele-G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ially designed to run in the MUT environment, however they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 be run as stand-alone programs from any Searchlight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ered MUT owners recieve a %50 discount on ALL Tele-Gam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us can purchase Tele-Trivia for just $15.00.  Tele-Trivia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s to chat and play trivia in real-time.  The user is promp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question and a "." filled representation of the answ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presentated answer is updated with the correct letter of the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it is guessed on all nodes, increasing game-play and competi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s score points by correctly guessing the answer, and the top-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are displayed upon exiting Tele-Trivia.  Tele-Trivia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upports DigiBoard/FOSSIL/SL-Standard com ports up to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upports SL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upports most MUT intern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Unlimited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op Ten High Scor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ull Desqview time-slic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Private one on one user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Built-in RIP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3,000+ Question database (shareware version: 800 ques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Can be run from a menu or from withen M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</w:t>
      </w:r>
      <w:r>
        <w:rPr/>
        <w:t>4.3 � BLNEWS v2.0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NEWS allows you to display news files (which can be regular 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SI, and RIP formats) to your users most perferably at login. 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not abort the message, making BLNEWS a vital tool for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 BLNEWS also maintains a record of which news files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has read, and only shows the news file one time to each user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no un-read new files then BLNEWS simply returns control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BS, un-noticed by the user.  (even in the shareware version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NEWS v2.0 is a complete re-write from v1.0 (which wa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Basic).  The main purpose of the re-write was for speed, siz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mory usage.  BLNEWS is now very small, very fast, and very effe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Desqview or OS/2.  BLNEWS v2.0 sport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upports DigiBoard/FOSSIL/SL-Standard com ports up to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upports SL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upports RIP/ANSI/ASCII Newsfiles with 1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Intelligent screen scro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ull Desqview time-slic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Maintains internal high-messag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Uses BL-DATABAS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External Header Files for system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upports External Edi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</w:t>
      </w:r>
      <w:r>
        <w:rPr/>
        <w:t>4.4 � BLCALL v2.2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CALL is a fully automatic call back verifier.  One of the mos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ractive features of BLCALL is its Searchlight style menu-bar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IP support which allow it to seamlessly integrate with Searchligh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never realize that they are in a DOOR program.  BLCA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the USER.SL2 file with the phone number of the user, and lo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hone number to a .LOG file so you'll always have the numb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.  BLCALL also sports the most flexible exclude list (also 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a blacklist) on the market today.  As an added bonus,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of BLCALL includes a special access utility which will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s access upon expiration.  Add all of this together and BL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sily becomes the most powerful call back verifier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light to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upports Digiboard, Fossil and SL-Standard co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upports RI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ested on NetWare, Lantastic and under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aster and smaller then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ctual Password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LOG File with Date, Time and Name 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L Style Menu-Bar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</w:t>
      </w:r>
      <w:r>
        <w:rPr/>
        <w:t>4.5 � BLSTAT v1.0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STAT is a replacement command for Searchlights internal User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  BLSTAT adds the users expiration date, name of acces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CONFIG.SL2 file, number of files uploaded and downloaded,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t current access if applicable, full pop-up RIP suppor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ility to call BLSTAT from menus and batch files.  Sound Good? 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ord FREEWARE and BLSTAT really shines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