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List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Frank DeLuca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'as is' without warranty of any kin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ranteed to do nothing but take up disk spac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Frank DeLuca) be liable for any damage done to any syste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my computer, and probably will on many other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program, backdoors, viruses, or any other harmfu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tended to be used only with Searchlight BBS softwar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.  It has been tested with version 4.0 and later, and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is the door every sysop has been waiting for.  I like to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eam BBS listing door.  Why?  Because it supports ever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listers might have, but throws them all into one program. 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complete 100% Searchlight Look and Feel!  You can't even te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eatures of BB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0% Searchlight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 for up to 9999 BB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ew command to vie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command to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 command to ed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wnload command to download the list (yes it's in there,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ally alphabetizes the list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rchlight looking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S Lis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, make sure you have your SLBB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SLBBS={path to bbs}) set.  This MUST be set in order for BB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.  If it is not set, you may encounter errors dur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BBS List, you must type BBSLIST /regis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ype in registration information.  Even if you did not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hat you run this, or you may get a runtime error 002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t, the following should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ll information as you want it to appear in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s are CaSe SeNsItIvE!!!  If you have not registered, simply enter a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gistration number.  You will get a message saying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", but that's okay.  Just ignore it. :)  You're now read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at, will need to run BBS List once locally before 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, so it can create the files it needs in order to operat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or the first time, you should see a screen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Enter BBS Info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BBS Name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Sysop's 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City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State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Nodes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Phone .......... (   )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Baud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Software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Details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will do just what it asks, and enter the information. 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will be the first entry in the BBS List, and is necessary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s while running the door with no entries in the list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at out, this screen will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Used To Log Onto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, just enter the name you use to log on to your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 the name SYSOP to log on to your BBS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ME YOU ENTER MUST BE ENTERED IN ALL CAPS!  IF YOU US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IT, THE PROGRAM WON'T RECOGNIZE IT!  USE CAPS! NOT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BS List As A Door In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fter you run BBS List for the first time, you will be tak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From there, you can now set up BBS List as a door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as a door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witch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"CONFIG E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menu you wish to add BB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add door screen will come up.  Make sure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D I T   C O M M A N D                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F1 to Chang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Name ..................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 .................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 ................... BBS Li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vent Logging 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or Command .................. D:\BBS\DOORS\BBSLIST\BBS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unications Support .......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ass COM Port As 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what it should look like.  Just change doo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th.  Make SURE directory path is a period (.)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upport is set to BIOS.  If directory path is not 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function properly, and the same will happen with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are!  The door is now set up!  You can now log into you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&amp; Obtaining Latest Versions of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ppen to need support, you can contact me one (or all)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ca@apk.net  &lt;--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.deluca@flipflo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board BBS (I am NOT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779-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: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BS List is only $15.  By registering, you will lo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n the program, all nags, and the ability to download will b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, please check out the form REGFOR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which means that you can try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, without registering, for 30 days, to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beyond the 30 day limit is illegal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you must register.  If you don't, you must discontinu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all files associated with this program from your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ckup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Offer!  If you order BBS List before 3/31/95, pay only $10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a free copy of Lucky Numbers!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be coming in future relea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remove an entry.  This feature is ALMOST done, but I figu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without it for a little b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earch command.  This will let you search the list, based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, and write the results to the screen.  You'll be able to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, sysopname, phone number, city, state, baud, software, or all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 nice addition to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oftware, and especially Darrell Davis:  Without Searchl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o BBS to program this door for!  Thanks to Darrell f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out whenever I got stuck with something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ellriegel: Withough Jim, I might not have as much in this program a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Jim has helped me sort out a lot of the bugs, and helped me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.  Jim runs The Pleasure Dome, at (216) 442-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Simsalek: Bill is the one who lets me use his BBS to test my do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im for not getting mad whenever his computer locked up, due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for letting me use it. :)  Bill runs The BILL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Erlandson: Aaron's helped me a lot.  If it wasn't for him,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ever even started programing!  The Spectrum BBS: (216)871-820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was compiled with Turbo Pascal 7.0, and The Searchligh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December 28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