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Update docs for : Worlds &amp; Worlords Version 2.8 Beta  Mar-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pdate was made for a couple of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ed that there was a problem in the character generatio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ext in the TTY window under rip.  The problem seem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hing was wrong if you were using RIPTERM.  This would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Sysop informed me that he was having problems with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Although I have never encountered this myself I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timer that the sysop can change.  My detection may have b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  We will see if this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update all you have to do is install it over the old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o reset the game.  This is the same version with minor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y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RIP &amp; ANSI Scree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haracter Generator.  [I hated the old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lection menu as the main Menu in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ip Detect timer for those BBSes that get a little extra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ad only CONFI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DOORINFO1.DEF, DOOR.SYS, PCBOARD.SYS, an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Delete the old 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Run the new SETUP.EXE program  {Sorry no GUI, needs too much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t up a new CONFIG.DAT, it has changed total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urrent game you have running, it will just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ETA release, I wasn't going to release this one till version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o many people were requesting the updates.  This program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a lot of testing.  I don't think you will encounter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Lawton [AKA Zark Wizard]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: [706] 737-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BBS      : [706] 592-0843    E-Mail : Zar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 Support BBS: [305] 583-7808    E-Mail : Zar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: J.Law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: J.Lawton2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Contact, from quickest to s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, Main Support, GEnie, Galactico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se new Doo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Of Discovery  :     Release date :  March 20-94   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type of game, unlike anything you have ever played.  Your 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the master of the world.  Although that sounds like som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heard, it isn't quite like that.  There are 100 Enemies, 108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acter vs character fighting, over head view, with a map that is 4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!!  Also includes an auto mapper, so you can see where you are g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be the first to gain a Sysop defined amount of towns,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funds from the trading that other players do in your tow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RIP/ANSI, comes with a game editor that will let the sysop tai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o his/her BBS.  Should be in testing on the Main Support BB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Track 2000       :     Release date :  April 30-94   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acing game that will pit each user in a race tha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  Includes weather effects, lots of engines, tires, turbos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6 different tracks, and much more, total customization of the c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ce by the user.  The user will have a certain amout of racing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sysop before he must retire.  Watch our support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could be a lot sooner than the da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!             :     Release date :  N/A            RIP/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still in the design phase on this one, will include the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lds &amp; Worlords, also over head views, Lot's of monsters,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in RIP, new weapons, new spells, new classes, and much more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update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urrently looking for support boards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location, and size of your BBS, you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raphicWares Doors, and the Alphas &amp; betas of games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[In other words you get em first] but you must be abl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Call our main support BBS, at least 1 a week and carry the GraphicWa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All this net does is put us in constant contact with the BB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r betas, that way we can create better games, that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.  We will also accept ideas for games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You must create a File base that users can download from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.  A lot of people will call long distance and the last th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wait a couple of days to download new games.  You mus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hareware games that we have available, including stan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nging from BBS utils, to stand alone games [Coming so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tate in your log-on that you are a GraphicWares support BBS and a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Also state that if they have any questions they can pos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Wares Net base.   We will name you as a dist site o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our games, and in any docs that come with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ther questions concerning becoming a Dis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the above #.  Thanks for you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Law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