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VIRTUAL WARS F/X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 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ull Support for LI-TERM PIONEER E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