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VAMPIRES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FX is an Enhanced RIP Add-On to Mike Fen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that adds SOUND for RIP 2.2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RIP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: Children of Darkness (c) 1994-96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mpires Graphics by Sandy Chide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FX and FX Sound System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Icons, RIPart, and with RIPterm 2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and can be used FREE by All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but please support new Ideas and thier cre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!  Everyone who sends $5 dollars will be put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ternet e-mail) and I will send all additions,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and upgrades via file attatch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mong the first to have and try all the RIP add-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FX (Endorsed by Seth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mpires FX (Enorsed by Mike Fenton and Sandy Chid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world (LORD IGM w\ GFX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ldorf's Mountain (LORD IGM w\ GFX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MORE on the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Xsuport.doc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welcome (encouraged)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al" Version, provided that all files are included,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VAMPFXx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MP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MPFXRP.ZIP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MPFX.RIP      Rip Bulletin (with 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MPFX.ANS      Ansi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u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is version of VampFX does not include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vience of sysops who already have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download. (the "economy"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AMP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 FX modifies the RIP Graphics with commands that tells RI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users have in thier Icons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oesn't 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the user has the FXWAVES.ZIP (*.wav) unzipp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\ICONS directory VAMPIRES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..Backup *.RIP in the Vampires\Graphic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VAMPFXRP.ZIP in the Vampires\Graphics dir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isting .RIP files.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Mike Fenton's Vampires: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AMPFX.RIP and VAMPFX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s of the FX Sound System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o Register for Updates?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5! That's CHEAP for such a Unique Breakthrough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BBS Game! With a Standard for FX Sound all BBS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nable sound with the same waves,but You MA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I encoura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be put on my mailing list and recieve all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to VAMPFX.FX via Internet e-mail file att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st recent LORD FX! (And other FX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Print the FX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will have a REGISTERED BBS lis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XWAVES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-=-=-=-=-=-=--=-=-=-=-=-=-=-=-Common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Sounds are getting chopp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WAV you're using is fairly long and you'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, or hitting another button the sound may get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-bit waves may also get chopped off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could be a few reasons... You're playing the DEMO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marked FX or Find the hidden Hot Spot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ometimes the Graphics seem to lose Icons or the Text doesn't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RIP seems scramb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at's a RIPterm problem that may occur because of baud rate,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50 UART ... consult the RIPterm.doc for possible 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problems have been on the users side with po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some other type of configuration conflict with RIPter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ither get a better sound card or try and consul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rs of RIP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(714) 379-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(714)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FX and FX Sound System (c) 1996 Mike Coll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