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rper Distribution Sites :  (January 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surper is available on the Internet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n : *nowhe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via WWW :  http://www.geocities.com/TimesSquare/Dungeon/807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&amp;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jakob@dangard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