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The Future of Usurper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planned for future upgra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bugs in 0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he author/  -January- -2003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