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Updater F/X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8/98 - 1.10 - We updated the SETUP.EXE program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 sysops who toggel on the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et their RECIEVE and TRANSMIT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96 within the fossil.  If your Fossi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not set correctly File Transf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SLOOOOOWWW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6/98 - 1.20 - In version 1.10 we goofed up the CONFIG.EXE. 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