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P D A T E R   F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8,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r F/X was written as a tool for sysops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venient the updating of DDO-F/X resourc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This document expects that you have atleast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DDO-F/X and the use of DDO-F/X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a DDO-F/X Resource Package 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DO-F/X Documentation that can be found on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 (WWW.LOCATHA.COM) and our Support BBS (904)772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Freeware.  You may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t with these few exceptions.  UPDATER F/X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in any way shape or form.  It may be accompian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D or ShareWare Distribution diskette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CD or Diskette is not sold for more than $10.00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hipped with UPDATER F/X must be ship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R F/X must be distributed as a Stand-A-Lone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bundled with Share-Ware or Commercial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be shipped as part of another software pack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 files to the distribution package of UPDATER F/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make up UPDATER F/X's original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ll that is contained within it's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AL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/X is licensed "AS IS".  The entire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is with the us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R F/X.  The use of UPDATER F/X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UPDATER F/X Copyright (c) Locatha Industr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8 All Rights Reserved.  This product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which it relates are the property of, and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secrets and confidential information proprietar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, and may not be modifi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ed without the prior express written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O-F/X Copyright (c) 1998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UPDATER F/X &lt;tm&gt; is a trademark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O-F/X (Digital Developers' Online F/X Languag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r F/X is ran from your BBS in the same maner as any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Online Game program would be run.  It comes with a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use to configure NON-STANDARD IRQ communications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tion of the DOOR.SYS Drop File.  Updater F/X is most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 On Door.  Allowing you to transfer the necessa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user before a DDO-F/X session begins.  Updater F/X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FIG.EXE program.  This program is how you define w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RESOURCE PACKAGE.  Once you have defined the re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F/X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Verify that the user is using LI-TERM F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Check to see if the user Needs any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Optimize the Resource Package by only sen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which are compatible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If the user does not have Super VG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r F/X will NOT send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If the user does not have a Sound Card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pdater F/X will not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related resource files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Updater F/X will scan the users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 file within your resource package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ize, Date, and Time stamps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send the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Updater F/X makes these checks each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s on and is processed by Updater F/X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s System Capabilities shoul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r F/X will make the necessary adju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Updater F/X handles all the Zipping and Zmodem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esource package.  All you have to do 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to be packaged and Updater F/X handl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F/X will exit with possible ERROR LEVEL's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0= Error Verifing Data to be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will be caused by a problem withi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F/X.  If the Resource Profile lists a file, which Updater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find within it's current directory.  It will ex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1= User requested NOT to receive re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for a Resource Profile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Zmodem Transfering the files, and they say NO to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F/X will Exit with this ERROR Code.  To enter a DDO-F/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out the Graphic Resource Files could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It is often better to switch back t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a user declines to recieve a Graphics Re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Updater F/X UPDATER1.EXE and UPDATER2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fference between the two is one requires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mport and other information (UPDATER2.EXE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esn't require any DOOR.SYS file, but requires that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 port in the command line (UPDATER1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 example command line for UPDATER2.EX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R2.EXE 1 THB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1 is the current node number and could be replac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variable eg: %PCBNODE% for PCBoard, %WCNODEID% for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THB-BBS is the profile name, this is the name of the pro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graphics, ansi, sound, scripts, etc...) to sen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You can define multiple profiles, so this allows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Updater F/X door to update resource for multiple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mulations just by passing the proper profile n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other NON-Door.sys version of Updater F/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R1.EXE 1 THB-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dditional 1 on the end is the current COM port. Aga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BBS system variable to it eg: %PORT%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run the CONFIG.EXE program inside the main Updater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is the program where you setup all the files/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ransfered to the remote user for each profile. Here are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Name: This is the name of the profile you wish to defin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that you pass in the command line parameter eg: THB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: If the BBS/DOOR is running mainly using a Graph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al Orientation, this will determine whether or not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/X will return the User to Textual Mode or leave them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upon exit of the door. A sysop might wish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if the next several screens, after the Upda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VGA DDO-F/X (NM) screens.  This will result in a "smo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ition between screens and not show the switch back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and then switch back to graphics mode i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ysop leaves this option Textual Upon exit Updater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turn to textual mode (ANSI) upon exit, this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the next few screens to follow are mostly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ing DDO-F/X (NM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tup:   This will toggle between "Force Transfer Of Resource Pack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sk User Before Transfering Resource Package" this wi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the user if they want to download the resources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at some graphics/screens/scripts or other resou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ince last they logged on. If left in Forc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r F/X will determine what resources are needed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send them Zmodem and Auto-Install them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Giving the user not opertunity to deny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source Files &amp; BBS Theme Sound F/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you will list most of the Resource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nt to the user that your BBS or Door Uses. It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Resource Files like MYBBS.RES, Script/Font/Mis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ike MYBBS.REM, any and all FLI/FLCs and Custom Them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HALL.THE. All these files will be Compressed and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 and immediately installed for use. 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be in the users BBSTHEME subdirectory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/S3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ransfer any .MOD / .S3M / .CMF music fil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or Door use for background music or music to be play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be compressed and transfered for immediate inst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-Term.  Any files which should be placed in the user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8x16 Textua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ransfer any .FNT files that you have made cus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or Door, and install them into li-Term's Fo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use by your BBS or Door.  Any fil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n the users FONTS directory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dd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dd an additional Profile to the Updater F/X Do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low you to maintain only one copy of the door, bu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update multiple resource packages for multipl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different BBS emulation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move the currently active Profile from Updater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&amp;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move between currently active profiles,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rofiles you currently have active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"Profile 1 of 10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different versions of the Updater F/X door, UPDATER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2.EXE, this will allow it to be run as a door, or login 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ween your front end mailer and BBS System.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to pass the user to the updater F/X door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update all resources for the BBS, and then pass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elcome Screen which could use DDO-F/X. Also remember that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lected to be updated within the config program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r f/x's root directory if they do not already ex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n entry, just highlight it and hit ENTER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ops up, just hit ESC and the config progra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is catagory, say Yes and it will be removed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visible on the right panel of the File pick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rouble Don't hesiate to give us a call or send us email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YE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