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NK WARS V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A. Kra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make this short, since I hate writting DOCS!  TANK WARS is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game that requires RIPscrip emulation.  This gam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SK, but I didn't want copy GLOBAL WARS, I made it with Tanks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 mouse when playing this game.  This is my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RIPMOD for WWIV bbs to program.  Its actually my first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me something like 6 months to get it done.  There are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have added, but just havent had time to do them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s on adding these options in the next version due out in 9/0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s for the game are transmitted to the user when he firs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It will transfer ICONS and MAPS to his hard drive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 map displays even at 24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the program DSZ.COM or DSZ.EXE located in your path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requires it to transfer the icons to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can't play this game locally.  Its impossible, un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whats going on with all the RIPscrip code going by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supports RIPscrip 1.54 only at this time.  I am working o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due out in late Sept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 directory anywhere called TANK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kunzip TANKWAR1.ZIP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the INSTALL.EXE FILE (it will create subdirectory'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opy TANK.BAT into your BB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Edit TANK.BAT to reflect where its at (CHAIN.TXT/OR DOOR.SY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ANKWAR DIRECTORY TO R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what TANK.B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hain.txt e:\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is version supports DOOR.SYS or CHAIN.TX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NS Set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TANK WARS (R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TA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L     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Required (RIP has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 No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ulti user   : Yes (at least it should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Registered by: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 If you need any help, or want a updated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602-997-7243 BBS or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@4251 WWIVnet (WW4NET) MIDI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aemer@mobile.bam.com (this is the fastest way on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]=================]==================]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, THE FIRST RELEASE.  Please report any bugs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part of the Beta team, call MIDILAND BBS and 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edback saying who you are, bbs name &amp; number, softwar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nother bbs software other than WWIV, and you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nning TANKWARS, email me on the above or call and upload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use.  I 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