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THE SYNDICATE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DICATE             THE SYNDICATE is a game of piracy 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s of electrons.  In the near fut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computers are linked into a vast networ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yberNet.  A sinister organiz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as The Column has made a call to a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ckers around the world.  Willing to pa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llar for Class 10 or low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berated from any of its Server Hot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an upstart hacker you must invest cyber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upgrade your hacker tool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in order to hack into som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e networks on the CyberNet. 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on your server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ces to rise in your favor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other hackers don't hack into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teal the information before you can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 This cut-throat business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ggeling your finances while you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bs at breaking into a stubbor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ing to get the most out of your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ver before the next maintenance cycl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break you.  Be careful of NetWat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darn sure they don't trace your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uld end up in jail.  Good luck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ry and save a little cyberbucks for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EXE  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RAW 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.KEY  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ICAT.DOC  : Docs on how to play The Syndicate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V1.REM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V1.RES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D1V1.S3M 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.LOG    : This file Logs activity on the net for players to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DICATE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created Fuzzy Logic Servers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to hack into.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uter Controled Mobiles known as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tchers actively try and break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scramblers.                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onteaneous Events to add spice to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               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gang up and create teams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ome the lone hacker and try to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all other players systems.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Technology Done in Upgradable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ing based system, increase level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increase your hardware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"The Pressures On" game approach  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ackers watch a countdown as they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break a systems p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35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ested With                 * 2.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             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THE SYNDICATE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SYND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SY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SYN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SYND 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D.EXE %WCNODEID% 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YN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THE SYNDICATE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THE SYNDICATE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DICATE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THE SYNDICAT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DICATE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