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Word War is to create as many words as you can from the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ly chosen letters. Words formed may fall into 3, 4, 5, 6 or 7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. Dictionary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WORD W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RDWA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WORDWA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26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s to send messa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yers. Messages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Door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Door Rating. Max of 5 character. Default=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WORD WAR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WORDWAR      Location of WORD W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WORDWAR.CFG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WAR WORDWA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WORD WA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WAR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the included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BSxx.ZIP (xx = version). Updates to this file will always be fou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ORD WA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 WAR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