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KY C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NRISE DO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4) 256-9525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EMAIL) al@sunrisedoors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Y COP is a game based on air traffic control. The game itself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to computer training exercises given to air traffic controll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ing. The game has several levels to challenge even the professional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asy enough for anyone to 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Bulletins NO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Scores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Only ONE play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InterBBS feature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-up days feature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is fairly easy and straight-forward. The following ste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should have you up and running in a very short period of time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d that you are familiar with setting up DOORS on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SKY CO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SKYCOP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) Create the SKYCOP.CFG file. A description of each lines is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ile SKYCOP.CFG. You will need a seprate CFG fil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The command line for calling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YCOP.EXE &lt;path and filename of your bbs drop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SKYCOP c:\bbs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Y COP does require that the user's system be capable of ANSI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Y COP supports the use of Fossil drivers.  The game should de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tandard Fossil drivers if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SKY COP that you are using a Non-Standard IRQ setting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/(x) to you command line, where x is the IRQ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SKYCOP Door.sys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ell the game to use IRQ 5. NOTE!!! No space is add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file path and the IRQ swit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AND ACCOMPANYING MATERIALS ARE DISTRIBUTED "AS IS"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, EXPRESS, IMPLIED OR STATUTORY, INCLUDING BUT NOT LIMITED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AND FITNESS FOR A PARTICULAR PURPOS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ANYONE INVOLVED WITH THE CREATION AND PRODUC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BE LIABLE FOR INDIRECT, SPECIAL, OR CONSEQUENTIAL DAMAGES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make this file available for downloading from your BBS or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 it to any BBS of your choice, provided that you do not make any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ontents of the archive (ZIP file). The archive and its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may not be used by any service that charges any money whatsoev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' distribution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your copy of SKY COP, please fill out the registration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GISTER.FRM) and mail it along with the registration fee to the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 door is registered, any changes to the registratio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ysop name or BBS Name), will require the doors to be re-regis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or File Request a file named CHANGE.FRM from our BBS, comp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nd follow ALL instructions in the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s are subject to change at any time. The most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orm is always available on our BBS or WWW site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or File Request REGISTER.FR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o use the proper upper/lower case when filling in your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name, as they MUST match the way you entered them in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upon information supplied on the registration form, I will pr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you on my BBS. You will then be able to call SUNRISE-80 and 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version of SKY COP and other fine SUNRISE DOOR progra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, should you have any problems, questions or suggestions,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rop me a message on Sunrise-80 or FIDOnet 1:133/6003 or Interne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_lawre@ix.netcom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