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MAIL)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 are played with a Double-Six pack of 28 til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gainst the computer for points. Scoring encompasse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oints, thus making the game very competitiv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tion the player is given a RANDOM chance to earn extra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of a WIN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tra Points chance not ava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MI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OMINO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RESERVED FOR FUTURE U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DOMINOES     Location of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INOES DOMINOES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OES DOMINO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DOMINOES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INOE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OES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files (EXE, HIS, DOC, etc) can be found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MINOE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MINOE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