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BS Space Quest 2112 Ver. 3.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ct 1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hris Neubau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.O. Box 14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rpus Christi, Tex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78403-1446  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riginated from Virtual Reality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f Corpus Christi, T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BS phone : 512-992-44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tup of BBS Space Quest 21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el free to distribute this software any where.  This is a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of BBS SQ2112... There are No Shareware screens or del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I ask is that you keep the Original Files in tact and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m as a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rranty : There is NO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ould like the newest release of this game, Just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rtual Reality BBS to find out what the latest revision is and how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's going for.  If you need help or a modification to the existing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 that it will run on your BBS.. just Call and leave a message on my BBS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I'll try to get back with you as soon as I can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EGISTER your copy for your BBS simply Send a Donation of $25.00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.S. Dollars to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hris Neubau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.O. Box 14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rpus Christi, Texas  78403-14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ong with the following informatio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Name            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BBS Name        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Street Address  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ity, State, Zip     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untry              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BBS Phone #     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Version Number of Space Quest 2112 that you have  ____________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did you obtain Space Quest 2112  from ?? _____________________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 Checks or Money orders in U.S. currency payable to Chris Neubau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Allow at least 5 weeks for deliv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 $5.00 if paying with a Euro-Cheque from Euro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are ordering from a foriegn country ( NOT U.S.A.), s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sh ,( U.S. Currency ) will get you the fastest servic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Door Has become extremely popular in the last year and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ies running all over the world..  if you order the registrato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, you might want to call Virtual Reality BBS 512-992-4496, and g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py of the latest version. (there will be many Very Cool additions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is door game in 199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Op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3.42 NOTE 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are upgrading from a previous version, You must era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vious version's files completely or unpredictable results will occ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 note about program performa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does extensive Disk Reading and Writing to mana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base files.  A slow Computer with a slow hard-drive will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a few hesitations in the program execution.  For optimum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type of Computer (or better) is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86 16Mhz  w/ 2 meg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at least 128k free extended/expanded mem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martDrv.exe or equivalent disk caching driver 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Don't try to run this from a flopp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 SQ2112 Should Run on almost any BBS.. given the righ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Setup program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ollowing Files Should be in the same directory as SQ2112.EX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Q2112.CFG   &lt;---- Modify this file for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Q2112.DOC   &lt;---- The file your reading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Q2112.EMU   &lt;---- Ansi Protocol for SQ211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Q2112.EXE   &lt;---- Main Executabl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Q2112.SCR   &lt;---- Graphic screen for SQ211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Q2112.INS   &lt;---- Instruction for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qEvent.Exe  &lt;---- Maintenence Program for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Genesis.Exe  &lt;---- Required for initial 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(Universe Creation Progra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everal .Ans Files with data for the planets, ships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etup.EXE    &lt;---- Setup/Install utility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us Several DataBase Files that Are created after you run Genesis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ning Genes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ight After Installing this door,  You will Need to  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Universe,  by running Genesis.exe from the dos promp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 choosing the "GAME RESET" option from the setup program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don't do this, the universe will be empty and will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ame extremely boring and unpredicatable results could occ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fter Running Genesis You might find many new files cre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ace-quest directory.. the main data file " Galaxy.dta"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bout 1.2 meg in size that is 1200000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ning SqEV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is Not Entirely necessary, however planets get rest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various other maintenence events will be taken care of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rogram. Simply install it into your Nightly Event.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re that you have the SqEvent.exe file in your sq2112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that you change to that directory to run it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example batch for the maintenence program: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d\doors\sq21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qevent.exe               {No Parameters are necessa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unning BBS SQ2112 in Local mod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run BBS SQ2112 in the Local mode by typing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the DOS prompt  ex.    C:\Sq2112\&gt;SQ2112 Your Name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from the setup.ex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ote : if any parameters (Except a "/Node #" parameter) are pas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Q2112 it will assume Local Mode and won't use the modem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other way to run local from your BBS is use the Dorinfo1.def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or another door file that indicates local by writing 'COM0'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or file. When SQ2112 reads the door file it searches for 'COM0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it finds 'COM0', It will assume the loca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unning BBS SQ2112 on your BB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ortant NOTE : When Running in remote mode that ( Non-local)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Sq2112 installs it's own serial Interrupt dri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outines.  If you have a fossil driver loaded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perience problems.  It is Recomended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NLOAD OR DISABLE THE FOSSIL before running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run BBS SQ2112 on your BBS you will need to know wh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BS uses as a user file that is "DORINFO1.DEF", "CALLINFO.BB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USERFILE" etc..  If you don't Know What line numbers th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rfile uses for User's first names and Last names and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tes, You'll need to look at them using a text editor and 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ut which line has this information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r userfile is not a text file, that is, a binary fi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something else then you might try using QKDOOR.EXE to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user file into a text typ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r userfile has a Time left line and a Time Limi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n BBS SQ2112 will use that information if you tell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re to find it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BS SQ2112 Now supports Systems that use Chain.Txt user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reading the amount of time a user has left..(in Secon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eck out the SQ2112.Cfg file for more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 Setup.exe program that comes with the SQ2112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mply plug in the appropriate information, set up your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whatever it is that you do to run a door.. and your all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have Registered BBS SQ2112 with the Author (me), It 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portant to make sure that the upper and lower case let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rrect in your registrat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BS SQ2112 will detect a Carrier Loss and return to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will update the player's status in the player data file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ropping  carrier won't undo any monetary losses 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some users are offended by the implications of using SPACE COK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may set up the game to use different terminology.  Simply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file "SQCFG.DTA" (included in the ZIP But not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alled) into your space quest directory.  You may use your favo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scii text editor to modify this file to what ever you wa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rrently it reads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ange Juice         ........ On 1st line Replaces "Space Cok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hhhh Refreshing     ........ On 2nd line Replaces "FreAky BuZzzzz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 some common sense here... (don't exceed 20 charact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may even want to put something that relates to your bbs name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do choose to use SQCFG.DTA, be sure to chang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SQ2112.INS" the instructions file.. it has Space Cokes mentio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 places OR You may use the pre modified copy called "Sq2112.au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ch is already modified to read ORANGE Juice instead of space cok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mply copy the file into your space quest directory as sq2112.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unning BBS SQ2112 on a Multi Node System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ply Specify Which Node is running as a Parameter pass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ecutable file using the following syntax.  You can setup various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tings using the "Setup.exe"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q2112                     ... Defaults to Node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q2112 /NODE 1             ... Defaults to Nod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q2112 /NODE 4             ... Defaults to Node 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 Up to 8 Nodes  Allowed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q2112 Will run under Desqview and will stay in it's window with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fuss.  I ran this door under two half screen windows under desq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it looked and worked well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Valuable Tips....(Multi-N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are running under desqview or under a network, you must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E loaded to support the file sharing that the program does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 or more users are playing the game simultaneous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a Disk Cache can cause many problems with the data files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y to avoid using smartdrv.exe while running under desqview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e disk caching program, that comes with your network softwar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are running under a network, instead of smartdrv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will be a few more additions made to this version to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 interactive online encounters.  As it is now, players are u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fire at another online player.. I plan to add that feature in the 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ture.  Keep checking back for that new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NON-Standard Com Ports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 the Accompaning file "Comport.dta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Door Batch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      Batch file for the BBS SQ2112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doors\SQ2112</w:t>
      </w:r>
    </w:p>
    <w:p>
      <w:pPr>
        <w:pStyle w:val="PreformattedText"/>
        <w:bidi w:val="0"/>
        <w:spacing w:before="0" w:after="0"/>
        <w:jc w:val="left"/>
        <w:rPr/>
      </w:pPr>
      <w:r>
        <w:rPr/>
        <w:t>SQ2112             &lt;------ Note : No Parameters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Load.bat         &lt;------ batch file to reload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SQ2112.CFG: (uses chain.txt user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123456789                   &lt;------ Registrat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        &lt;------ Comm por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2400                        &lt;------ baud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key Mouse SysOp          &lt;------ SysOp'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to's BBS                 &lt;------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WWIV                     &lt;------ Directory of BBS (dorinfo, Chain.txt, etc)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in.Txt                   &lt;------ Name of Userfile (dorinfo1.def etc)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                         &lt;------ Line number of user fir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                         &lt;------ Line number of user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20                          &lt;------ Line number of user baud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16                          &lt;------ Line number of user time limit for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0 0                         &lt;------ Line number of user time used (0 0 =N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        &lt;------ Don't Use RTS handsha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        &lt;------ Don't Use CTS handsha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SQ2112.CFG: (uses dorinfo1.def user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12345678                    &lt;------ Top line Registration Number (Line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                         &lt;------ Number of Comm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9600                        &lt;------ Baud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is Neubauer              &lt;------ SySop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tual Reality             &lt;------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MyBBS                    &lt;------ BB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rinfo1.def                &lt;------ Name Of BBS Caller Inf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7                           &lt;------ Line Number Of User's Fir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8                           &lt;------ Line Number Of User's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5                           &lt;------ Line Number Of User's Baud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12                          &lt;------ Time Limit line (or time left in Minu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0 0                         &lt;------ Time Use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        &lt;------ Use RTS handsha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        &lt;------ Use CTS handsha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RINFO1.DEF from Your BBS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BBS Name Would be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/SysOp Fir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/SysOp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2</w:t>
      </w:r>
    </w:p>
    <w:p>
      <w:pPr>
        <w:pStyle w:val="PreformattedText"/>
        <w:bidi w:val="0"/>
        <w:spacing w:before="0" w:after="0"/>
        <w:jc w:val="left"/>
        <w:rPr/>
      </w:pPr>
      <w:r>
        <w:rPr/>
        <w:t>9600 BAUD,N,8,1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Fir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OWN,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5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 hope you enjoy playing BBS SQ2112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 of documen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