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Pston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Rex Stahl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FREEWAR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NEWSLINK BBS 813-386-0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using LocalRIP v0.20� By Rex Stahl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Via the Searchlight MODEM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(C) 1994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write Doors in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upport local RIPscrip graphics, loo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RIP  on  your favorite BBS or call NEW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 going to insult your intelligents by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zip this file and where to put it.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is, Chances are, You couldn't have downloa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SLBBS 4.0a Configuration I reccom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mmand Name .................. RI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mand Key ...........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escription ................... Rip Poiso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cess Levels &amp; Graphics [...]  * See be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Door Command .................. RIPSTONE.EXE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Directory Path ................ C:\SLBBS\DOORS\RI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Write Protection 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Parameter File 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Pass COMM Port As 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- The path listed after the RIPSTONE.EX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 - THIS MUST BE SET 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 - RIPstone does not monit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 - RIPstone DOES NOT wri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 - RIPstone needs DOOR.SY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- Access Levels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inimum Access Level ..........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ximun Access Level 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quir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xclud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Requir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Exclud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Graphics Required .............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Minimum RIP Version ...........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Maximun RIP Version ...........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Local Logins ...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Remote Logins ..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Minimum Baud Rate .............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Maximum Baud Rate ............. 23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 - THIS MUST BE SET TO RIP! RIPston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o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 - RIPstone uses commands from RIPterm v1.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