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ROL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icially register Rip Roller, please fill in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Your personal information (name, company, addres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 or rented to third par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the $20 and the information listed below, we w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access key.  The access key will disab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E SYSOP NAME, BBS NAME, CITY, STATE,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(IT IS USED WHEN CREATING THE ACCESS KEY). BE ESPECIAL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BBS NAME.  IT MUST BE WRITTEN EXACTLY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 Roller version 1.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                      ZIP: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-----------------------      -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---------------------------  (BBS)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 or MasterCard        [ ] Check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:                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Minnesota Residents must add 6.5% sales ta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IP ROLLER please send $20 ($21.30 in Minnesot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nformation Group, Inc.               Fax: (507) 452-0037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6 East Broadway             or      Voice: (507) 452-2824 (9-5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na, MN 55987                         BBS: (507) 454-80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getting the information, we will process your key within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days. We will then mail your Access ke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