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�ۻ �����ۻ   �����ۻ   �����ۻ  �ۻ      �ۻ     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ۺ ������ۻ  ������ۻ �������ۻ �ۺ      �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������ɼ �</w:t>
      </w:r>
      <w:r>
        <w:rPr>
          <w:rtl w:val="true"/>
        </w:rPr>
        <w:t>ۺ   �ۺ �ۺ      �ۺ  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ۺ</w:t>
      </w:r>
      <w:r>
        <w:rPr/>
        <w:t xml:space="preserve"> �����</w:t>
      </w:r>
      <w:r>
        <w:rPr/>
        <w:t>ͼ   ������</w:t>
      </w:r>
      <w:r>
        <w:rPr>
          <w:rtl w:val="true"/>
        </w:rPr>
        <w:t>ۻ �ۺ   �ۺ �ۺ      �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ۺ �ۺ �ۺ       �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 ������ۻ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ͼ �ͼ �ͼ       �ͼ  �ͼ  �����ͼ  ������ͼ �����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RIP Door Game for BBS's that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PC Information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OVERVIEW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version of Rip Roller. 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and enjoy this high-speed, graphical RIP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do not need to run RIP on your bbs for this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only person that must have RIP is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r BBS needs to be able to make a DOOR.SYS exit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work.  If your BBS cannot create a DOOR.SYS exit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that can convert from your BBS type to a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 about how to play the game, ther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R.HLP which describes game-play.  This fil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or for the user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installation of Rip Roller, som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r games.  RIP games are *definitely*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ARRANTY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WARRANTIES. PC INFORMATION GROUP, INC.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ARRANTIES, EITHER IMPLIED OR EXPRESSED, INCLU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ED OF MERCHANTABLITY,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RISING FROM USAGE OF TRADE OR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OR PERFORMANCE, WITH RESPECT TO THE SOFTWARE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MATERIALS. THIS LIMITED WARRANTY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S. YOU MAY HAVE OTHER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TATED HEREIN, IN NO EVENT SHALL PC INFORMATION GROUP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FFILIATED DISTRIBUTORS BE LIABLE FOR ANY DAMAGES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ASED ON CONTRACT, TORT, WARRANTY OR OTHER LEGAL OR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, 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ARISING OUT OF THE USE OF OR INABILITY TO USE P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NC. SOFTWARE. BECAUSE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FOR CONSEQUENTIAL OR INCIDENTAL DA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STALLATION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NE (One node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"Rip Roller" on a single line system,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its own directory and run the config program (RR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config program, you'll need to specify a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  The archive already contains one .CFG (config) fil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config file to suit your need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CONFIG R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RRCONFIG, the most important item to enter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.  [Our programs use DOOR.SYS (GAP style, 35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) for getting the caller 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run the program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do this, you might want to make a batch file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to the Rip Rol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ecute RIPROLL.EXE with a parameter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 RIPROLL R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turn back to your bbs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MULTI LINE (Two or more nodes) INSTALLATION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Roller shares files correctly, and will run simultaneous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.  It is *not* interactive, though. 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be play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 line is the same as single line, except each l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 file.  The main difference is that each line (nod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DOOR.SYS file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, however, will use the same main directory for Rip 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ll nodes to use the same high score file and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eparate config file for each node. 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file will point to each node'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ip Roller on a multi line system, you could hav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or each node)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 to the Rip Rol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ecute RIPROLL.EXE with a parameter of the Config file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:  RIPROLL RRNODE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turn back to your bbs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GAMEPLAY NOT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play Rip Roller, the user needs to have the Rip Roller Ic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ade easy to download for the user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DOWNLOAD ICONS command on the door menu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test to see if the user has the icons when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door.  If an icon cannot be found, the user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cores in the scoreboard for Rip Roller are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DAILY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SCHMEDLEY gets 1027 points on one day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board, the next day he starts, his score will be zero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he could get on the scoreboard again is to beat 1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e have noticed in testing our games that having 16550 seria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aller's computer remarkably improves performa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ue just for our games, but for RIP in general.  The 16550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ffer data, which is important when the computer 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engthy, or doing a complex RI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 fast CPU for the BBS (486 and up) is very bene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REGISTERING THE PROGRAM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Rip Roller, you will receive a key.  You will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each configuration file, and then the door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