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Edit this and save as NY2008.CFG!!!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- Sample Inter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- How to set up 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s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DAT   - Version of menu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DAT   - Version of line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RIP    - The RIP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RIP    - Various RIP text lines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RIP   - Version of menus.rip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RIP   - Version of lines.rip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C.ASC - The instruction file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?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?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?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P        - Files needed for RI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SRC.ZIP - An example IG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IGMIN.ZIP - IGM installation program you can use in you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