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MILO'S HI/LO'S F/X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Support for LI-TERM PIONEER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