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For all the many many changes made to versions of Lunatix *befo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, see the WHATSNEW.OL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atix 4.0a -- Obscure bug fixes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de brand new "external" rooms for the game.  Anybody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's by reading that portion of "STRUCTS.DOC" and changing the ROOMx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w allows "High Ascii" (above chr(127)) values in a play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xed INSTALL.EXE to just accept 1 escape keypress to exit (no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d the color scheme at the opening menu in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ed info about the daily-event (telling that it auto-runs) to Lunati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.EXE can now prompt to copy node-0 setup for your othe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unatix now pauses 3 seconds upon exit so you can read the end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ed 3 "promo" ANSI's to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w allows up to 3 hours per play instead of just 1 hour (or time-on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sn't displaying the "performing daily event" text to remote users,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atix 4.0b -- Some fixes to some minor bugs I over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got to put the new "Whatsnew.Doc" in the archive.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got to copy the updated Lunatix.Exe file into the archive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ed info to Lunatix.Doc about HCI's illegal copyright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dated the version number in the LunPromo.Ans (promo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atix 4.1a -- Yet another in the unending string of version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xed the Time-Slicing... Slicing mode for Win/Win95/Os2 return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d a little of the color in the external tex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d colors in the pre-play menu (Shuttl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unatix now REQUIRES certain ROOMX.TXT files to run - don't delete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command line parm.. LOCAL.  Run Lunatix EASILY in local mod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 program now creates an install for nodes 0 -AND- 1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atix 4.1b -- Yet another in the unending string of version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xed so it checks for the use of some obscene or game-charact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crates and Napoleon once again tell you what the item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n you deposit or withdraw it once again tells how much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s saying that Library and Elevator rooms were missing,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ed 23rd ANSI title screen, and made it the new LUNPROMO.ANS for 4.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atix 4.2a -- Long Live the Loonies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ed command for ROOMx.TXT ... the %DEF:x command!  For more inf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OL NEW COMMAND see the RANDOM FILES section of STRUCTS.DOC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LOCAL command-line parm wasn't working correctly for IGM's/Lun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n't reporting the correct "user" name to modem.cfg, fix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unevent.Exe now displays poems written by Kryson &lt;--- Cool new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yout of Lunevent.Exe has changed and "triggered" status line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light modifications in some text and colors in the gam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command-line Parm: NORESET: Use this to prevent a winner/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oset room now displays the amount of remaining closet f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ed new option (D)eathmatch when fighting shadows o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ecking the stash now has its own mandatory room (ROOM6.TX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ying from Napoleon or Socrates now tells how much mone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w forces a backspace over the RIP detection code (so it's invi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xes ANSI emulation to allow for more ansi codes, such as flas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xes to tell about Mailbox/Internode messages when writ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d a little to the look of the new-user name/info ent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arifies that a new player name doesn't contain Ascii &lt; chr(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Pre-play Menu (formerly shuttle.ans) has be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-Play Menu ANSI also edited and is the promo screen! (LUNPROMO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w purges player's "OnTheFly" file at startup (internode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n using chat-mode (^T) it now tells sysop to press ^T again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-in-Archive list is now "LISTING.DOC" instead of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ed a FEATURES.DOC that tells about the main features in Lunat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atix 4.2b -- Guess I'm not quite done y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cafeteria chat room was reporting "room screen missing" fix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ed "ALLOWn" command-line parm to increase/decrease max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of the Chat Room IGM is now just $5 ($2 off the nor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atix 4.3a -- It's been a year but here's a new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SSIVE restructuring changes to the game code itself to allow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.EXE file! Split into more .OBJ's to share the CO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routine that checks for file existence needed modification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etecting "missing" books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d the pre-play (shuttle) menu and made other tex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xed that blank line that shows up after the last message in caft. ch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