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 programs are designed for Searchlight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will not function on any other software.  It is your responsi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 program functions on your system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form to order any of the follow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 effect as of January 1, 1997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MATCHER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DS PLACE...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ULT SUITE.........($35 US / $4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cludes Master Matcher, D'Ad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W.................($15 US / $18 Can)    _____.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SEY!.............($15 US / $18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SER...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 CRYER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CARTE............($30 US / $36 Can)    _____.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EL COCHON........($15 US / $18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$2.00 if you want the programs/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you via Fido crash mail   _____.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Enclosed                  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4-hour turnaround service, please send money order (postal or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rtified cheque.  Personal cheques will delay the processing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2 weeks to allow for bank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MO's or cheques payable to FRANK SEXTON and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Box 5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ivale De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pean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ada K2G 3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ET: ___________________________________     APT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  _______________________       PROV/STATE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AL/ZIP CODE:   ____________       COUNTRY: 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ET EMAIL ADDRESS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BBS name below must be exactly as entered in your</w:t>
      </w:r>
    </w:p>
    <w:p>
      <w:pPr>
        <w:pStyle w:val="PreformattedText"/>
        <w:bidi w:val="0"/>
        <w:jc w:val="left"/>
        <w:rPr/>
      </w:pPr>
      <w:r>
        <w:rPr/>
        <w:t>CONFIG.SL2 setup or else your registration key will not fun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: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PHONE: 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heck one of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I'll call your BBS for the program or key (613-723-314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Please send the program or key to me via Fidonet at: 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(For registration keys only) Please send the key to my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wish to phone for the registered programs/keys or not, please </w:t>
      </w:r>
    </w:p>
    <w:p>
      <w:pPr>
        <w:pStyle w:val="PreformattedText"/>
        <w:bidi w:val="0"/>
        <w:jc w:val="left"/>
        <w:rPr/>
      </w:pPr>
      <w:r>
        <w:rPr/>
        <w:t>provide the following account information so that I can setup an account for</w:t>
      </w:r>
    </w:p>
    <w:p>
      <w:pPr>
        <w:pStyle w:val="PreformattedText"/>
        <w:bidi w:val="0"/>
        <w:jc w:val="left"/>
        <w:rPr/>
      </w:pPr>
      <w:r>
        <w:rPr/>
        <w:t xml:space="preserve">you on my BBS.  Please note that I will setup an account in your name to  </w:t>
      </w:r>
    </w:p>
    <w:p>
      <w:pPr>
        <w:pStyle w:val="PreformattedText"/>
        <w:bidi w:val="0"/>
        <w:jc w:val="left"/>
        <w:rPr/>
      </w:pPr>
      <w:r>
        <w:rPr/>
        <w:t xml:space="preserve">acknowledge receipt of your registration the same day it is received. Setting  </w:t>
      </w:r>
    </w:p>
    <w:p>
      <w:pPr>
        <w:pStyle w:val="PreformattedText"/>
        <w:bidi w:val="0"/>
        <w:jc w:val="left"/>
        <w:rPr/>
      </w:pPr>
      <w:r>
        <w:rPr/>
        <w:t xml:space="preserve">up an account for you will also enable you to pick-up program upgrades when  </w:t>
      </w:r>
    </w:p>
    <w:p>
      <w:pPr>
        <w:pStyle w:val="PreformattedText"/>
        <w:bidi w:val="0"/>
        <w:jc w:val="left"/>
        <w:rPr/>
      </w:pPr>
      <w:r>
        <w:rPr/>
        <w:t xml:space="preserve">they are avail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:  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: 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