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ntasy Land Installation Instruc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1.x, SEE FANTASY.NEW INSTEA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y Land uses subdirectories to organize and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refore, the installation program INSTAL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make installation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that Fantasy Land u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FILES\                   This is where all .RIP, .ANS and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are stored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FILES\                   This is where all encount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.TXT files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\                   This is where all message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npacked the Fantasy Land distribution archi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ASY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ad the FANTASY.NEW file.  This is the progra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nd release notes documents.  It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garding updates, upgrade instructions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the Fantasy Land,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this is a first-time installation,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Land.  For the purposes of providing examp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ubdirectory C:\BBS\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or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\BBS\FL subdirectory or into your existing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hange to the \BBS\F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Execute INSTALL.EXE. 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bdirectories and will also plac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Upon completion, INSTALL.EXE will exit, leaving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L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t this point, you will need to read FANTASY.DOC fil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/configuration procedures (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.  If you are upgrading from a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utlined in FANTASY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wish to delete the INSTALL.*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be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