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 at War v2.51(EAW2)(tm)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EAW2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E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EAW2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E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W2 game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EAW2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EAW2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W2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EAW2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EAW2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AW2 is mandatory if you wish to continue using EAW2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Eaw2.20 versions allows up to 99 game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oor.  Without registration no Guards or Grenadier un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or cash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 at Wa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of called E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EAW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EAW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EAW2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s files should be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eaw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E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EAW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EAW2 needs to run.  The EAW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EAW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EAW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EAW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EAW2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EAW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- If your machine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gabyte of memory, then you may have some available.  EAW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EAW2GA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EAW2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EAW2GAME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EAW2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EAW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, processes moves and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this until all 6 players in the game have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done their first turn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EAW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doors\e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EAW2\EAW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EAW2TURN to run the turns for games 1,2,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EAW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games are skipped.  Number parm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(EAW2TURN.log) is created in the 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into a bulletin in order to notify player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UTIL: Included is a utility program called EAW2UTIL.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change players in an ongoing game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tial setup information for BBS to BBS or offline player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W2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: This is a program that extracts and integrates bbs to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ecords can be extracted and sent to remote sites. 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can be played as if it were local.  Then the completed 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back to the host.  The host will run th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urn sent back to the remote site.  In fact severa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can play together in the same game at a comm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features have been added.  Please re-installed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ny version before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ssage that can appear on the opening screen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edit or remove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beg for money or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p to 4 lines of 72+ character text.  The firs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the others brown.  To be used it must be in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zipped icon file (EAW2ICON.zip).  Thi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file area for downloading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RI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Rip and the user has the EAW1.icn in his Icons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an see the central area in Rip by pressing 'R' key at the Ge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lso allows opening of 30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: Empires at War was originally concieved as a board game for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lay was fun it was tedious with a great amount of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find 5 or 6 warm bodies who wanted to play wa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especially when countries like Prussia and Tur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weak.  When the game became known as 'Roll a Six and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zantium' amoung my friends it was time to fin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: With the exposure to BBS's it became evident that this was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AW needed.  The computer could handle all the book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players free to concentra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2: The 1.00 version of the game could only be play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way program.  But, this worked quite well for me.  Wh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 the response to this setup was und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2: A second game based on the same system, Romans at War,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3: The 2.00 version of the EAW no longer uses Doorway,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handling software from Scott Baker's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'93: The 2.10 version allows up to 4 games to be played by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t also allows the EAW2 to be put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'93: 2.11 /A parm (automatic play) for EAW2Turn added. EAW2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 Minor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AW2turn now cross-checks navies and armies for missing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3  2.12 Has a more user friendly setup routine.  The /z parm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 if cd to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3 2.20 No guard/grenadier units can be purchased in unregister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p to 99 games can now be run. Made a few minor comm 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paration fo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93 2.21 Selected countries and cities now are shown as "X" or shad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mote is in Rip mode.  In eaw2.ctl RBBS Dorinfo#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now different than Dorinfo# of Quick, Remote Acces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lor1 option was used to fix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'93 2.22 No ship builds allowed in captured ports.  Delay move '5'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st additional for terrain type. Fixed problem with batt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orting battles where you were defender one turn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94 2.30 A lot of Rip graphics has been added to the game.  The map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ansi.   Internal comm routines will set port speed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f rate is over 115,200.  Eaw2util and Eaw2Turn rebui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urn) data bases.  The /Z par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'94 2.40 Completely rewritten data base interaction to support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DOS share is installed.  Close port (except X00 ext )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keep the OS/2 serial I/O drivers,SIO from abor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ess.t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pp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graphical rip ma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 changed to new colo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capab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'94 2.50  Data Base format changed slightly to allow more play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inter-bb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4 2.51 Fixed some fossil problems otherwis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dx Systems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 at War: Napoleonic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Eaw : Offline Vga game interface for E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s at War : Ancient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Raw : Offline Vga game interface for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: Railroad Tycoons vie for control of US/Canada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boat Blackjack: True multi-node realtime five play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ires at War2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ailroad Empires 2.0             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any two of EAW2,RAW2, RRX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ly...............................   $4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EAW2,RAW2 and RRX2 a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..................................   $6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AW2,RRX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]  DD 5.25" disk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14400 H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8-9487 14400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EAW2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Empires at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