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Dark Forest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DH ADD-ON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Forest Outer Realm  The Dark Forest marks the first in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that will begin to detai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of Calinar outside Tal'Gorg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c add-on to the stunning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Harvest.  Outer Realms, such as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st, differ from Quests like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eet Murders campaign,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just something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ve.  They are as vast as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l'Gorge itself containing multiple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den lairs, dungeons, temples, an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player to revisit the fore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again.  Additionally the Dark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er realm introduces new powerful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may be able to help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rk Lords should the player be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ersuasive enough to befriend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orld of Dark Harvest the Dark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tangible locatio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 on the map of Calina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monsters not encounter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 or any of its sewers, dungeons, cry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atacombs.  players can fi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ers which have special abilitie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d for forest travel.  They can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heros such as Borgor the Magic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m many of the spells in Dark Harv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after.  Players will b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ake creative uses from mundan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as hunting supplies, mining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ches, and more.  Also, as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lore the vastness of the Dark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will begin to uncover a fore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events to come and what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will play an intergal par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s.  Don't deprive your p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ssential information ad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st to the campaign world of Cal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et your users begin explor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tes of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uture add-ons may depend on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ark Forest.  Add-On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Harvest are not autonomou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a chapter of many to com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fold a much larger story and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allowing them to decide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rk Forest is a "real" plac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alinar.  So even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this add-on please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r players so that they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tory line of the gam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s, Outer-Realms only have a 15 min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ion in the unregistered ver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features are availab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y to continu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1.KEY      :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4001.INI  : Part 1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4001.REM  : Part 1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4001.OVR  : Part 1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4001.EXE  : Part 1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4001.RES  : Part 1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For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op in Addon For Dark Harvest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epic size terrains to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.                       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rk Forest offers numerous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which will keep users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ing time and time again.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s extensive use of many Mundane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in the game adding to the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all realness of the game.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es new Magic Items, Monsters,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rs, heros, and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not available in other modules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rk Harvest Itself.  Adds to the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tensive story-line, b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players can interact with the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story.                    *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4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E DARK FOREST is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on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DH-TDF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ark Harvest installed to, on our system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DHARVEST. Once unzipped completely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stallation is done. It will be added to the add-on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utomatical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Addon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Forest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Player will only be able to play within the for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of 15 minutes at a time.  They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urn to Tal'Gorge and re-enter the forest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o exit back to the BBS and re-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start them where they left off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f its underworl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The Dark Forest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Forest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