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</w:t>
      </w:r>
      <w:r>
        <w:rPr/>
        <w:t>D. D. O. F / X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</w:t>
      </w:r>
      <w:r>
        <w:rPr/>
        <w:t>Digital Developers Online F/X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-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L     A     N     G     U     A     G    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7, 98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REFEREN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contains the technical reference documentation for DDO-F/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ontains specifics pertaining to the DDO-F/X scripting langu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s required to produce a DDO-F/X application.  It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er specifications on LI-TERM for the purposes of creating a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.  This document was created during the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O-F/X language and LI-TERM.  It represents the minimum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use of DDO-F/X.  It is not a Tutorial or ment to t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O-F/X language but rather explicitly defines all aspects of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constructive and consise mannor.  The application of the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in solely rests in the hands of the reader.  For the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torials or basic teaching material Locatha Industries wil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materials as they come available.  It is suggested that the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reference material have some expertise in using Macro or 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s.  Basic knowledge of BBSes and telecommunication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d.  If you have any questions pertaining to the inform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please don't hesitate to contact th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ff at Locatha Industries: 1-904-772-0540 (24hrs Voice/Voice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 STU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D.O. F/X and the Locatha Industries Logo (the Red Double Bladed Scyt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rademarks of Locatha Industries, Incorporated.  All other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he property of their respective owners.  Their use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constitute an attempt by Locatha Industries, Inc. to clai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emarks or specifically endor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is document expressly defines D.D.O. F/X, it  does  not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diminish the right of ownership of D.D.O. F/X by Locatha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rporated.   Locatha Industries Incorporated alone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and approve the use of D.D.O. F/X to any entity, whether it b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, Commercial, or Industrial use.   We also reserve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hibit  the use of D.D.O. F/X to any entity  for any  reason we  see 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intend to add D.D.O. F/X support to any product for any purpo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first agree to the terms of the licensing agreement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THE D.D.O. F/X LANGUAGE IS SUBJECT TO THE TERMS OF THIS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MENT.  YOU SHOULD  CAREFULLY READ THE  FOLLOWING LICEN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S THE TERMS, CONDITIONS, AND LIMITED WARRANTY EXPRESS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ISELY.  IF YOU DO NOT AGREE WITH THE TERMS SET BELOW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NTINUE USE OF THE D.D.O. F/X LANGUAGE.  DO NOT! USE THE D.D.O. 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UNLESS YOU AGREE TO BE  BOUND BY THE  TERMS OF THIS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cense governs two distinct and separate Levels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D.O. F/X: (APPLICATION LEVEL and DEVELOPER 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LEVEL:  Application level uses of D.D.O. F/X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A program capable of transmitting D.D.O. F/X scrip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ctronically via any existing device to LITERM-F/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 has the capability of receiving and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return transmissions which result from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 commands.  An Application Level Program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er of D.D.O. F/X.  It is capable only of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D.O. F/X commands and receiving data back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and understanding how to process what i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transmission from the sending of those command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ation of D.D.O. F/X commands directly by a D.D.O. 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Level program would be in viol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A BBS (Bulletin Board System) would be an example of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program. Following the descrip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A BBS Door (program executed as a child process of a BBS)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n Application Level Program.  Following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ER LEVEL: Developer level uses of D.D.O. F/X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A program capable of interpreting D.D.O. F/X scrip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and performing some function based on those D.D.O. 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 commands.   If a program has the ability to acc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D.O. F/X command by any means and perform an actio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mmand it must adhere to this License Agreement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dentified as a Developer Leve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A TERMINAL PROGRAM (Fulfilling a similar Roll as LITERM-F/X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n example of a Developer Level program.  Following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A Designer program (Such as a Painting program, or Layou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an example of a Developer Level program. 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believe your program to be in doubt as to which LEVEL it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, you may contact the offices of Locatha Industries, Inc.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more than happy to clarify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LEVEL:  If your program falls within the Applica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License agreement you are not required to register you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r company as a developer for Locatha Industries Inc.  You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ake Full advantage (Royalty free) of the D.D.O. F/X language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r product does not conflict with Application Leve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are granted the limited right to advertise your product as a D.D.O. 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ant product.  However, you may not make any claims to own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.D.O. F/X Trademark.  Within the Identification portion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documentation, Locatha Industries Incorporated MUST be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 identification as the sole owner of the D.D.O. F/X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l rights reserved.  Failure to include the Copyright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D.O. F/X within your programs documentation will render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violation of this License Agreement.  Below is what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your program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</w:t>
      </w:r>
      <w:r>
        <w:rPr/>
        <w:t>D.D.O. - F/X (tm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</w:t>
      </w:r>
      <w:r>
        <w:rPr/>
        <w:t>(Digital Developers Online F/X Language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Copyright 1996, 97, 98  Locatha Industries, Inc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DO-FX All Rights Reserved, Locatha Industries, Inc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ER LEVEL:  If your program falls within the Developer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cense Agreement you are required to register both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r company (or Individual) as a Developer for Locatha Indus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.  We would Urge you to submit your application for Develop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production of your product.  We do not guarantee that all sub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come a developer or be granted Developer License.  Submiss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made in writing and sent Via FAX or Postal Service.  We will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nic mail submissions.  Submissions will be dealt with on an ent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basis.  You must first receive in writing from Locatha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rporated verification of acceptance as a registered Developer of Loc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es, Inc. before you may release any Developer Level program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available to the public a Developer Level product for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first obtaining prior written permission to do so,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received acceptance as a registered Developer of Locatha Indus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. will constitute a violation of this License Agreement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verified as a Developer of Locatha Industries, Inc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 by a separate contract which will define the condition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er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cense, once obtained  through  registration as  described abov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ive until terminated.  You  may  terminate it at any time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ed written  intent  to  terminate  the license agreement to Loc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es, Inc.   Whereby you will immediately discontinue any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D.O. F/X language.    Also,  any products manufactured using D.D.O. 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the licensing period may NOT be upgraded or enhanced with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D.D.O. F/X beyond the termination date of the Licens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obtained a Commercial or Industrial license then any agre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ments to Locatha Industries, Inc.  for the  creation  of  product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 be required for the life of said product after termination of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D.O. F/X LANGUAGE IS PROVIDED AS IS,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ED OR IMPLIED, INCLUDING, BUT NOT LIMITED TO, THE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ERCHANTABILITY, AND FITNESS FOR A PARTICULAR PURPOSE.   THE ENTIRE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O  THE  QUALITY AND  PERFORMANCE  OF  D.D.O. F/X  LANGUAGE  I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THE D.D.O. F/X LANGUAGE PROVE DEFECTIVE, YOU (NOT LOCATHA INDUS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RPORATED) ASSUME THE ENTIRE COST OF ALL NECESSARY SERVICING, REPAI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ha Industries, Inc. does not warrant that the function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D.D.O. F/X will meet your requirements or that the ope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will be uninterrupted or erro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EVENT  WILL  LOCATHA  INDUSTRIES,  INC.  BE  LIABLE  TO YOU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S, INCLUDING ANY  LOST PROFITS, LOST SAVINGS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QUENTIAL  DAMAGES  ARISING OUT OF THE USE,  MISUSE,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 THE  D.D.O. F/X  LANGUAGE  EVEN  IF  LOCATHA INDUSTRIES, INC.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IZED REPRESENTATIVES  HAVE BEEN 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D.D.O. F/X LANGUAGE YOU ACKNOWLEDGE THAT YOU HAVE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MENT,  UNDERSTAND  IT,  AND AGREE  TO  BE  BOUND  BY ITS TERM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S. YOU FURTHER  AGREE  THAT  IT  IS THE COMPLETE AND 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 OF THE  AGREEMENT  BETWEEN  US,  WHICH SUPERSEDES ANY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 PRIOR  AGREEMENT, ORAL  OR  WRITTEN, AND  ANY  OTHER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US RELATING TO THE SUBJECT MATTER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THE D.D.O. F/X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igital Developers Online F/X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you can understand DDO-F/X, you must first understand so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of LI-TERM F/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erm has 3 distinctly separate F/X that make it stand out from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erms.  It can Play Music in the Background using the MOD/S3M/C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 technology, it can play Sound F/X in the background using the RAW 8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ed Sample sound technology, And it has the ability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ual Font for use in LITERM.  When you Boot LITERM for the fir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have seen two of the above three F/X instantly.  Or rather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 'Heard' two of the above three F/X.  If you had a sound card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computer, you should have heard a MOD/S3M music file play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.  As well, when you select certain menu command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heard sound f/x which are attached to those menu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ther functions of LITERM.  These special features of LITE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e important to you, as a designer of a DDO-FX application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at your dispo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DO-FX language is an englished based set of commands, which when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DDO-FX interpreter will perform a desired action.  These DDO-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come in Three Sub-Sets: (DDO-FX Lite), (DDO-FX Normal Mode)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DO-FX Pro).  It is best to read EACH subset starting with DDO-FX L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your way down to DDO-FX pro, because they are cumul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ingly more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D.O. F/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O-FX Lite is made up of a hundred or so scrip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ffects the way the Textual Interface of LI-TERM F/X looks.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change the Background Music playing in the term.  Therefor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ing a single script command, you can order LI-TERM F/X to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a different MOD/S3M/CMF in the background.  It allows you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BBSTheme Sound F/X pack and then play any of the 100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with that Theme Pack over the Background Music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wo commands of D.D.O. F/X Lite, you can attach a Theme S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BS and load a Theme Pack where you have a Digitized Sam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Welcome to [YOUR BBS NAME HERE]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at is just 1 of the 100 samples that that Theme Pack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you can send a Script command to Load a Different Fo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hat Font the active font while the user is on your BBS. 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different theme song, different Sound F/X (ThemePak), and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for every menu of your BBS.  Doors also can take advantage of DDO-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e, as the commands layer seamlessly over ANSI.  DDO-FX Lite also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to Jump into the graphics oriented based DDO-FX (Norma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urpose of DDO-FX Lite is to give you, the Sysop or Door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lternative to Graphics, which DDO-FX and DDO-FX Pro deal with. 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add just a touch of spice to your already impressive ANSI menu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 F/X.  Digital 16 track Music and Sound F/X add tremendousl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.  And, you would be surprised what a different Font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DOS font, can do for a textual application.  If you don't believe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up LITERM and look under the SETUPS main menu.  You'll fi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HANGE FONT'.  LITERM is shipped with more than 60+ Fonts.  Cho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and Select 'ART.FNT'.  You'll see that its not so radical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reading it difficult.  But, it's different enough to add varie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ll too common Textual Screen.  DDO-F/X LITE also contain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e routines, the work horse, of all three layers of DDO-F/X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, except those specific to textual mode, will be us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ree layers.  So learning DDO-F/X LITE is essential to progres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ical layer (DDO-F/X NORMAL MODE) or the client/server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DO-F/X PROFESS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I begin Listing the Script Commands for DDO-FX LITE, I want to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study the DDO-FX LITE interface carefully and take the time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  Because DDO-FX (Normal Mode) and DDO-FX Pro build on these sub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and concepts.  DDO-FX LITE can be considered the found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levels of DDO-FX.  Also, if within the body of this text you se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 to DDO-FX by itself, I'm referring to all Subsets and levels of DDO-F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term will be followed by either 'LITE', '(NORMAL MODE)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RO (or Professional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have wondered by now how Custom MUSIC, THEMEPAKS, and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ed fonts are accessed by LITERM if they're not already in LITE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Sub-directories on the users machine.   If you've ask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, then Bravo! You're following along nicely.  If not, d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uraged, you can read this text over and over again.  You'll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ch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O-FX LITE offers an easy way for you to send customized MOD/S3M/CM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E PACKS, and Font Files to LITERM.  By using a special way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ZIP file, you can transfer a file, and LITERM will automaticall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o do with it.  This Special Naming Scheme is function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O-FX LITE, DDO-FX (NORMAL MODE), and DDO-FX Professional.  Bel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ram showing you how to name a specific file so tha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ped by LITERM into the correct directory.  Once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red and installed you can access 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call these files DDO-FX Command Files.  They must be ZIPP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mpatible archiving methods.  Do not use the Enhance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by the Newer versions of Zip.  This is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veryone.  Here is how you build a DDO-FX Comman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must start with $LI$ as the first 4 characters of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ollowed by one of the following ID 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M' - MOD/S3M/CMF Music file for background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' - For BBS Theme Sound F/X PA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Graph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ourc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DO-F/X LITE and DDO-F/X (NORMAL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' - RealPlay sound F/X files.  Realplay sound 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requires a DDOFX.INI fil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 to play automatically aft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loaded.  This allows them to b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Email or in a conference.  Th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downloads the $LI$RXXX.ZIP file LI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automatically unzip it into the BBS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directory and play it on the spo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DOFX.INI file describes which fil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t what frequency to play it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Play file can be played dur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load session.  So if multiple Real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were downloaded.  They would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ed.  However, only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actually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X' - Client Applications for DDO-F/X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s a DDOFXPRO.INI file to exis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ZIP file.  SEE DDO-FX PRO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DO-F/X PRO IS DESCRIBED LATER IN THIS 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' - For 8x16 Standard VGA Tex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' - For LITERM Script files for the built in Scri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' - LITERM Term Theme sound F/X P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aining three digits of the Filename can be anything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providing they are legal DOS Filename Characters.  Meaning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doesn't report an error for the file name, then it'll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tension must be '.ZI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file to send a Title song for my BB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$LI$M000.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Zip file is the file (DANCE.MOD) which will be unzip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TERM users MUSIC directory.  Notice how I used '000' 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ble digits to my Command File name.  This allows me to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one Music Command File in the same directory without the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names being the same.  of course, I could have had two, thre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MOD/S3M/CMF files in this single Zip file and they would have all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user's Music Directory.  How you want to send the resourc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r DDO-FX application is completely up to you. 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 little at a time, as the user explores the game or the BBS,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once and get it out of the way.  It's completely up to you.  And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ly the Heart of DDO-FX.  Choi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BATCH send a series of up to 50 Command files.  But be wa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LITERM must take the time to copy and unzip each command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ropriate directories.  Therefore, if your Command Files are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your responsibility to make sure that any Active Sleep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inadvertently drop carrier on the user of LITERM whil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eing installed.  Depending on the circumstances this could tak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s.  However, for the sake of speed, it is best that these fil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pt small so as not to be too great of an inconvenienc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hat are 5 to 6 Megs should take only a minute or two, ev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we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DDO-FX Lite offer a means to detect whether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already exists on the users side, very few BBS's ar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ementing such a feature easily.  Requiring the creation of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 written in the BBS' native language.  For Sysops who do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o that far, we recommend prompting the user with a question on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 ask the user if he/she has received the latest F/X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BS that is compatible with LITERM.  Or something similar. 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to decide to download it or not.  Their is NO HARM in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O-FX Lite script command requesting to play a MOD/S3M/CMF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.  The same goes for all of the Scrip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ave also created a door program called UPDATER F/X. 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 all of your resource package files easily and convenient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hen communicate with LITERM and decide which files the use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ich they do not.  It will then Zip up the required files and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 it for you.  This method by far is the most reliable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ing the resource files to the user.  It is also the most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most effective as a log on door.  Therefore, it can updat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ew Resources each time they log on as things change.  Lastl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EE utility by Locatha Industries, Inc.  Therefore, you can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e how it works for you.  Your only cost will be either call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site Long Distance and Downloading it (which it is quite small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st will be negligible in LD charges) or searching around lo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if it's been distributed in you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hat that's out of the way, lets take a look at what a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command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chitecture of a DDO-FX LITE script command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29+'{'+Command+'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time you see a # character then a Number following, it is refer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CII character identified on the ASCII table by that numb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the #29 refers to the '#' character, which is the 2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ASCII table.  The ASCII Table is Numbered 0 to 255.  Any DOS hand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th its weight in paper should have such an ASCII table pri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DDO-FX LITE commands MUST start with a #29 character.  It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MMEDIATELY followed by a '{' character.  Within the brace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 command, and the Close Braces ends the command.  Below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DO-FX LITE Commands and their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t is also important to note, that LITERM siphons these scrip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Display buffer.  They are not visual to the user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mbedded within an ANSI menu, they would be parsed out and the ANSI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appear to be distorted in any way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gain, I would like to urge you to read each and every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at they are presented.  The Information is CUMULATIVE. 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a command, I will be introducing important topics regarding DDO-F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impact on later commands.  However, having mentioned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ommand I will most likely NOT mention it a second time. 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t you read all the commands in sequence at least once. 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immediately understand the command, move on to the next 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picture will begin to unfold as you get deeper into the DDO-FX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expected that you understand everything immediately.  Muc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ation will come through actually experimenting with the langu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commands themselves.  See how they work in a REAL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:  Each function has the following Head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A textual description of the name for convenient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A Symbolic representation of how the Scrip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ilt, and what inform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An example Script command, which shows exactly w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sent down line to LITERM.  Because of spac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sometimes broken into two lines.  Know that a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MUST exist completely on a single lin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be broken up into multiple lines.  Als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ngth of a DDO-F/X command is 250 characters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DO-F/X commands may exist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 : Which version of LITERM this command is compatible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Future versions of LITERM WILL be backward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        : Which Subset of DDO-FX does this command primari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.  However, this command may also work with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a higher level.  See description for tha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   : Does the sending of this Script command cause LITE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nd a response back.  Such as request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term.  It would send back what version of LITERM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. ALL RETURN VALUES SENT BACK FROM LITER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RMINATED WITH A #255 CHARACTER.  This makes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s out of a character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: A detailed description of the command and 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REF: (103 DDO-FX Lite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LOA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LOA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LOAD BBS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LOAD SOUND BITES LIBRARY           *NEW* Version :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LOAD TERM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PLAY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PLAY SOUND BIT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PLAY SAMPLE A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PLAY SOUND BITE SAMPLE A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LOAD BIG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FINE BIG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ADD BIG SAMPL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UNLOAD BIG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PLAY BIG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HECK BIG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PLAY REALPLAY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TEXT TO SPEECH                     *NEW* Version :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MODIFY MUSIC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PAUSE RESUME MOD/S3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E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MODIFY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IS CMF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OTO DDO-FX (NORMAL MODE) &lt;-  Graphi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TECT LI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TECT US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TECT USER MEMORY &amp;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TECT USER DRIV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TECT GRAPHICS ADAP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TECT AUDI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TECT MACHIN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TEC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TECT FOR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TECT FOR THE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ASSIGN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TECT FOR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TECT FOR RESOURC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TECT FOR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TECT MUSIC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TECT SOUND F/X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TECT MUSIC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TECT THEM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TECT FON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FINE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LEAR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UN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EXECUTE A MACR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REATE KE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TEST FOR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ALIBRAT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FIN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REATE BACKGROUN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ACTIVATE BACKGROUN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ACTIVATE BACKGROUN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FINE RETUR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END RETUR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TEXT FAD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TEXT F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LIDE SCRE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LIDE SCRE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BOUNCE SCRE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ISPLAY RAW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ET FULL SCREEN MODE               *NEW* Version :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ESTORE FULL SCREEN MODE           *NEW* Version :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UN LOCA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FINE SYSTEM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LOCK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UNLOCK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PAUSE BACKGROUND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UNPAUSE BACKGROUND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IGNOR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HEA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ALL CAPS SYSTEM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TEXT FIELD INFO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TEXT FIEL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INCREMENT SYSTEM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CREMENT SYSTEM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ANDOM SYSTEM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ARIABL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ARIABL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PAD VARIABL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PAD VARIABL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ARIABL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ARIAB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ARIABL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ARIABLE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ARIABL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ARIABLE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ARIABLE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ARIABLE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ARIABL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IF VAR DO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EPEAT MACRO UNTIL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EPEA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INF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INF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LAUNCH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ETRIEV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WRIT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PRIN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ESE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O-FX LIT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LOAD FONT   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f'+FILENAME+'}'         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fIBMSTD.FNT}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is the script command you would us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M to load a font and make it the active font.  You must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th the standard '#{' that all DDO-FX commands begin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hen also send the Identification character which tells LI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s the LOAD FONT command.  That Letter is 'f'. 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'f' is lower case.  This IS important.  The comm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if it is not a lower case 'f'.  It is also import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be capitalized.  The 'f' must then be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filename of the Font File you wish to load.  As the 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, the command is requesting that the IBMSTD.FNT font file be loa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font.  The IBMSTD.FNT file is a file shipped by defau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M.  It is the STANDARD DOS font and it is how you would switch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DOS font if so desired.  As you can see, as with all DDO-F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this command is terminated with the '}' charac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compatible with DDO-FX (NORMAL MODE).  If the font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then nothin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s are the standard VGA DOS 8x16 textual fonts.  It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font and not a subset of a font.  This is best ver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 of the font.  If the font is 4096 bytes, then it's very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correct Font File format.  The DDO-F/X SDK has shipped with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editor which loads and edits these kinds of fonts.  Their are som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ollow to ensure that by changing the font you do not make LI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able.  These rules are discussed in more detail within the Fo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 'FONT.DOC'.  This DOC file is also shipped with the DDO-F/X SD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.DOC file explains in detail the Structure of the VGA DOS 8x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font file, for developers.  It also gives you information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nown before creating custom fonts.  Again, suggested reading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reate custom fonts for LITERM or a DDO-F/X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INT-  By making your own font, and then mixing up the alphabet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at font file to a friend and be able to pass encoded messages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ver public networks.  To read the message, they would hav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file that you have.  Or at least, they'd have to do a lot o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read the messag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LOAD MUSIC  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m'+FILENAME+'}'         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mCOOL.MOD}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You may notice that this command is ver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ONT command.  With the exception that instead of the lower case 'f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lower case 'm'.  Also, instead of naming a Font File name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a MOD/S3M/CMF file name.  The file name is inconsequential,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ists and is the proper format.  LI-TERM will automatically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between MOD, S3M, or CMF and load the file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also available in the DDO-FX (NORMAL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'NONE' as the file name (i.e. #{mNONE} ) it will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playing background song and free up all memory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playing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has Music turned OFF in his SETUPS, this command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unction.  If the File does not exist, nothing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LOAD BBS THEME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t'+FILENAME+'}'         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tHALL.THE}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s with the first two commands, this command loads the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which holds up to 100 sound samples that you can play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fic Data format file.  You can build this file 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FXRES.EXE which is shipped with the DDO-F/X SDK.  By typ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itself on a DOS Prompt, it will display Help teaching you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.  You will build a DDOFX Resource file and ADD to it all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ould like to use, Up to 100.  The Program will permi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more than 100, so YOU must keep up with it yourself.  But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, because you have to name each sample a certain way so that LI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how to load them in.  If you placed 10 samples within your DDOFX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Theme Pack Resource File they must be nam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1.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2.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3.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10.S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y do not have to be in any particular order, just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amed properly and that their are no GAPS in the Sequen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got to put SAM4.SAM in your file with 10 samples, then only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AM1.SAM, SAM2.SAM, and SAM3.SAM will be loaded.  Because LITE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SAM4.SAM but won't find it.  It will then think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the end of the Sample Sequence and stop looking for mor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ly 3 of your 10 samples would have been loaded.  So be sur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are Named properly and are in an ordered sequence.  But again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stress that they do not have to be in any particular order wh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ile.  You could Load SAM3.SAM into the DDOFX BBSTheme pack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irst, and then SAM10.SAM, and then SAM1.SAM, etc..  I think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by now.  Once you have created your DDOFX BBSTheme Pack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have loaded in all of the samples, they will be ident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at you named them to.  Therefore, SAM1.SAM is identified a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, SAM2.SAM as Sample Number 2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Theme Pack has been loaded, you can use the PLAY SAMP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SAMPLE at FREQUENCEY script command to play any Sample by using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Number, 1 to 100.  This Theme Pack is automatically u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logs off the BBS, or it is changed by sending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fferent file name.  So it is possible to have Multiple BBS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S for a single BBS.  You could conceivably have a BBS Theme Pa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enu of your BBS.  However, not more than ONE BBS Theme Pack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t any given time.  So the maximum number of simultaneous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played are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has Sound F/X turned off in his SETUPS this comm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affect.  If the File name does not exist Nothin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'NONE' as the Theme pack name it will unload any load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 Pack and will free up all memory associated with that Theme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Available in the DDO-FX (NORMAL MODE)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LOAD SOUND BITES LIBRARY          Version :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tb'+ACTION+'}'        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tbLOAD}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has many different capabilities. 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iar to the normal LOAD BBS THEME command except differs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ffers a developer more control, but at the cost of mor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AD the entire sound f/x file just as you can load you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 file using the LOAD BBS THEME, you can Unload the sound f/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or you can load only a few samples contained within the the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.  Lets look at the various itterations of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{tb,SBITE.TH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is command defines the filename that will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bsequent calls to this command.  However, does NOT loa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{tb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is command loads the entire sound f/x the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.  It will load the file designated by the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xplained above.  Just like the LOAD BBS THEME comm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within the defined resource must be named SAM1.SAM, SAM2.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 and they must be named sequentially if this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to load them samples in correctly.  Otherwise it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as exist sequentially as it can find.  Any brea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ill cause it to stop loading samples.  Thus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had SAM1.SAM, SAM2.SAM, SAM3.SAM, and SAM8.SAM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it this command would only load samples 1 through 3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which would normally come next in the sequence, is missing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3 of the total four samples would be loaded because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is named SAM8.S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{tb#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is command will load a specific sample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place it in the next available slot of the resident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nd bite library.  Lets take another look at the exampel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le containing SAM1.SAM, SAM2.SAM, SAM3.SAM, and SAM8.S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ssued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{tb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load SAM8.SAM into the first sample position of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SOUND BITES LIBRARY.  The order inwhich you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into the resident portion of the SOUND BITES LIBRARY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rder they are IN the resident portion of the sound b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{tb8}</w:t>
      </w:r>
    </w:p>
    <w:p>
      <w:pPr>
        <w:pStyle w:val="PreformattedText"/>
        <w:bidi w:val="0"/>
        <w:spacing w:before="0" w:after="0"/>
        <w:jc w:val="left"/>
        <w:rPr/>
      </w:pPr>
      <w:r>
        <w:rPr/>
        <w:t>#{tb3}</w:t>
      </w:r>
    </w:p>
    <w:p>
      <w:pPr>
        <w:pStyle w:val="PreformattedText"/>
        <w:bidi w:val="0"/>
        <w:spacing w:before="0" w:after="0"/>
        <w:jc w:val="left"/>
        <w:rPr/>
      </w:pPr>
      <w:r>
        <w:rPr/>
        <w:t>#{tb1}</w:t>
      </w:r>
    </w:p>
    <w:p>
      <w:pPr>
        <w:pStyle w:val="PreformattedText"/>
        <w:bidi w:val="0"/>
        <w:spacing w:before="0" w:after="0"/>
        <w:jc w:val="left"/>
        <w:rPr/>
      </w:pPr>
      <w:r>
        <w:rPr/>
        <w:t>#{tb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me loading SAM8.SAM first, then SAM3.SAM seco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  So when these samples are being played using either PLA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E SAMPLE or PLAY SOUND BITE SAMPLE at FREQUENCY  I would play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8.SAM by issu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{pb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AM8.SAM was loaded first and now resides in the firs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ident portion of the SOUND BITES LIBRARY.  Using #{tb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m into the resident portion of the SOUND BITES LIBR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so they always match the sam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to using this command over the LOAD BBS THEM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allows you to have a single master BBS THEME file and onl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amples that your application needs at the time into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 you to load the entire sound effect THEME file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Available in the DDO-FX (NORMAL MODE)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LOAD TERM THEME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T'+FILENAME+'}'         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TDEFAULT.THE}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e LI-TERM theme Pack accounts for the sound F/X he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term when a user selects an option or closes a wind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lso available to you to modify change or replace.  Th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d with a Default Term Theme Pack.  It contains a total of 27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described by THEME.DOC which can be found in the DDO-F/X SD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MES subdirectory is where you will find all TERM Theme Paks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ecialized Term Theme Pak will be placed if you upload o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-F/X control Files.  It is strongly recommended that you do not over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THE shipped with LI-TERM.  Most certainly this will not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by the LI-TERM user.  However, you can redefine the users DEFAULT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 for the term with this command.  Thus if the user does not inten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 different theme pak, then the one you assign with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the users new default on boot up of the term.  This comm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rimar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 If you have an interesting replacement f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-TERM sound F/X pak that you would like you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, then this command, in conjunction with the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Files, will allow you to automatically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heme Pak and install it.  Thus completing a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have been looking for.  Customizing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ghtly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 Similar to the BBS THEME PACKS, you can pass NON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and it will Unload the Terms Internal Sound 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us freeing up all memory and resourc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.  The DEFAULT.THE pack takes up about 440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 this memory then unloading the Term Theme P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good way to get it, especially since the Internal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 F/X are Rarely used during a DDO-F/X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hough, we suggest re-loading it before the user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application.  Also, LI-TERM does some thin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.  If the user enters a DDO-F/X (NM) graphic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less than 2 megs of free memory LI-TE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ally unload it's TERM theme pack in fav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ing your application the added memory it may requ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fore, it is possible that some users will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DDO-F/X (NM) application with this Theme Pack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loaded.  Their is No harm however, in trying to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heme Pack again or loading up the Theme Pa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sure is simply taken as a precautionary measur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application as much memor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LI-TERM theme pack is created in the same fashion and follow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nd guidelines as a BBS Theme Pack.  It is importan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at this command begins with a Capital 'T' and the BBS Them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egins with a Lower Case 't'.  This is how LI-TERM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.  The DDO-F/X SDK comes with a file called 'THEME.DOC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ll of the samples and where in LI-TERM they POP up.  This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 designing your own TERM THEME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has Sound F/X turned off in his SETUPS this comm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affect.  If the File name does not exist Nothin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Available in the DDO-FX (NORMAL MODE)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PLAY SAMPLE 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p'+Sample Number+'}'    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p2}      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s the literal example shows, This command is reques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identified by the Number 2 be played.  This command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rst load a BBS Theme Pack.  If one is not loaded, then noth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.  Each BBSTheme Pack can store 100 Samples.  The Above Exam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play sample 2 for the user.  Samples are played at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8,500 Hertz Sampling Rate.  If you play your sample and it sounds FA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SLOW try resampling the sample closer to 8,000-8500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 more accurate interpretation.  The Maximum Size of a sample is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LI-TERM F/X is protected mode and can take full advantag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vailable on a computer system, 100 * 64k = 6400k.  When de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Theme Packs you should keep the users Memory in mind.  If the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memory to load your theme pack, it will NOT be load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design a BBS Theme Pack 500k or less.  This will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users will benefit from your efforts.  All samples pla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ur Tracks.  If the Background MOD/S3M music file is 8 track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F/X play on tracks 9, 10, 11, &amp; 12.  If their is No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/S3M music file playing, then the Samples will be played on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2, 3, and 4.  CMF music files do not use up Digital Tracks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always play on tracks 1, 2, 3, &amp; 4 when a CMF is playing.  Si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play on the Same Track they can interrupt one another.  So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a previously played sample has finished before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o be played. That is, if you do not wish that first samp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in favor of the currently requested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available in the DDO-FX (NORMAL MODE)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PLAY SOUND BITE SAMPLE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pb'+Sample Number+'}'   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pb2}     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is similar to PLAY SAMPLE except it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rom the Resident Sound Bites Library instead of a samp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oaded BBS theme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available in the DDO-FX (NORMAL MODE)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PLAY SAMPLE At FREQUENCY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P'Sample Number+','+Freq+'}'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P2,8500} 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allows you to play a Sample at a defined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.  The Higher the Sampling rate is over the original sampling r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 higher pitched the sample will play.  The Lower the sampl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 the original sampling rate the slower and lower pitched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lay.  &lt;SEE PLAY SAMPLE FOR MORE INFORM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Note of the Capital 'P' vs. PLAY SAMPLE's Lower Case '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available in the DDO-FX (NORMAL MODE)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PLAY SOUND BITE SAMPLE At FREQUENCY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PB'Sample Number+','+Freq+'}'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PB2,8500}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allows you to play a Sound Bite from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ite Library at a specific frequency.  All Sound Bite Samp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sing a specific Frequency.  See LOAD SOUND BITES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As with the PLAY SAMPLE At FREQUENCY command take special no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italization of the 'P' and 'B' at the start of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available in the DDO-FX (NORMAL MODE)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LOAD BIG SAMPLE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6LBSOUND,'+NUM+','+INDEX+'}'  Domain  : DDO-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6LBSOUND,1,INTRO}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can be very important if you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d utilizing LARGE samples.  What I mean by large s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larger than the 64k limit imposed by the previous samp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ally the BIG sample is still only capable of playing 64k s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utilizes some creative techniques in order to play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.  It takes the sample in chunks of 64k and then plays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equence.  It is possible to use the WAIT command to manually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end to end.  Their may be uses for this method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DDO-F/X to do it for you will result in a smoother ren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ample and it'll be playable in the background while other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place.  Because the basic sampling routines are limited to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there is a little extra work we have to do to create a BIG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ompatible with this and the next few BIG SAMP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take your RAW 8bit Signed sample of varying length and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BREAKSAM.EXE on it.  This is a free utility written by Loc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s and distributed as part of the DDO-F/X SDK.  I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of any size and break it up into 64k or smaller chunk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ame the chunks or parts of the sample so that they a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ommand.  Lets look at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assume you created a large sample which was basically a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BBS or Door.  Lets also assume that the sample is 640,000 byt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math sake).  You would first use the BREAKSAM program on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AM utility requires two parameters.  The first be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and the second being an index description of not more tha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BREAKSAM will then break the fil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EAKSAM INTRO.SAM 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roduction sample was named INTRO.SAM and I chose an Index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RO.  BREAKSAM has now created 10 files named thusl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1.SAM  64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2.SAM  64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3.SAM  64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10.SAM  64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10 samples all of which if played end to end would b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original sample.  (The original sample would not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e out so perfectly in 64,000 byte chunks..I just used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icity sake).  It is important to note that a BIG SAMPLE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than 20 parts.  This example had 10 parts.  Therefore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ximum size to a BIG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now add these 10 samples to a BBS theme pack.  They can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them pack where if you remember all the samples h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AM1.SAM, SAM2.SAM, etc...  You will be calling the BIG SAMP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dex description, so it is not required to default it to an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uch as 'SAM'.  For the basic theme pack a samples Index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'SA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under your hat, lets look at 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            - This is the number of the BIG SAMPLE pro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ading the big sample into.  You can have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150 BIG SAMPLE profiles defined and load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ven time.  If you pass 0 to this functi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G SAMPLE profiles are erased and their memory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           - This is as the above example suggests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ing portion of the filename of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ples used to create the big sample. 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 would pass 'INTRO' as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issue this command DDO-F/X searches for the defined BBS THE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o say the last BBS THEME loaded.  It assumes to find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located in that file.  It will first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EX+'1.SA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 file must have an extension of '.SAM'. 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EX+'2.SA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e INDEX is replaced with whatever you assigned the index to b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this example it would be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INTRO1.SA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INTRO2.SA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ect..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ample not found in the sequence is considered to be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.  Therefore, if it searched for 'INTRO3.SAM' and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, INTRO2.SAM would be considered the end of the big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Big Sample has been Loaded it is ready to be play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BIG SAMP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lso in DDO-FX (NORM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FINE BIG SAMPLE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6DEFBSND,'+NUM+','+SIZE+'}'   Domain  : DDO-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6DEFBSND,1,10}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and the command to follow ADD BIG SAMPL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more control over the creation of a BIG SAMPLE pro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ommand LOAD BIG SAMPLE assumed the big sample parts to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way and loaded them all in and set up the BIG SAMPL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making it ready to be played.  This command defines a BIG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yet make it ready to play.  It basically allows you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SAMPLE profile and define how many parts will be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SAMPLE.  Lets look at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            - This is the number of the BIG SAMPLE pro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ining.  You can have a maximum of 150 BIG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files defined and loaded at any given ti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 0 to this function ALL BIG SAMPLE pro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ased and their memory resources fre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         - This is the total number of parts for this BIG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to 20 are the possib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 you may be asking yourself why set up the BIG SAMPLE manu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command can do it for you.  Allow me to explain through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ere working on a Black Jack game using DDO-F/X (NM).  We wa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to call out the cards dealt to the player as they were deal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gitize 52 different samples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CE OF CLUB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KING OF CLUBS"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over kill and needless to say quite large adding more over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download size of the games resources.  However,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us an alternative.  Have 13 sound F/X which identified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and then 4 sound f/x which identified the suit of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W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F CLUB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 DIAMO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 HEAR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 SPAD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've cut down the total number of samples from 52 to only 17.  My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came out to be about 210k or about 75k zipped.   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ss of 1 megabyte the other method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we do is Define a LARGE SAMPLE manually and then we create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in real time making Part 1 the card type and part 2 the suit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our Sample profiles would be 2 part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IG SAMPLE is played the Card Type and Suit are read out a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 single sample butted end to end.  This is just a singl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e countless others which are based on similar princi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lso in DDO-FX (NORM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ADD BIG SAMPLE PART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6ADDBSND,'+NUM+','+NAME+'}'   Domain  : DDO-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6ADDBSND,1,ACE.SAM}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is the counterpart to DEFINE BIG SAMP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add a big sample part to a defined big sample. 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re are only two parameters.  Lets look a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            - This is the number of the BIG SAMPLE pro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ading the big sample into.  You can have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150 BIG SAMPLE profiles defined and load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ven time.  If you pass 0 to this functi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G SAMPLE profiles are erased and their memory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- This is the name of the sample you are loading.  I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oks in the BBS THEME pack last loaded,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es not have any name restrictions.  It can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is no parameter which defines which part this sample is assign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ecause the samples must be added in the sequence they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layed.  Therefore, you should add the first part first, secon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etc..etc..  The BIG SAMPLE will not be playable until you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parts as you defined using the DEFINE BIG SAMPLE.  Thu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his BIG SAMPLE PROFILE to have 2 parts you will have to AD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before it is playable.  Also you can not ADD more than 2 par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lso in DDO-FX (NORM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UNLOAD BIG SAMPLE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6UNLOADBS,'+NUM+'}'           Domain  : DDO-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6UNLOADBS,1}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unload and free up the resources of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  The big sample need not actually have been loaded, no ha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if you try to unload a BIG SAMPLE which was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            - This is the number of the BIG SAMPLE pro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loading.  You can have a maximum of 150 BIG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files defined and loaded at any given ti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 0 to this function ALL BIG SAMPLE pro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ased and their memory resources fre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lso in DDO-FX (NORM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PLAY BIG SAMPLE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6PLAYBS,'+NUM+','+FREQ+'}'    Domain  : DDO-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6PLAYBS,1,8000}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is how you PLAY a BIG SAMPLE.  Lets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            - This is the number of the BIG SAMPLE pro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ying.  You can have a maximum of 150 BIG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files defined and loaded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             - This is the frequency at which to play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ically you would choose the frequency at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iginally digitized the sample, however,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value can create interesting F/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SAMPLES are interruptable by normal BBS THEME sound F/X just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lso in DDO-FX (NORM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HECK BIG SAMPLE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6CHECKBS,'+NUM+'}'             Domain  : DDO-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6CHECKBS,1} 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ince big samples have the ability to play for a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ful to know when they are no longer playing.  This comm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at information.  Note that this is the first command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.  Notice that the header has the world 'YES' aft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ing you that a return value will be sent back from LI-TERM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           -  This is the number of the BIG SAMPLE pro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ing on.  Valid values are from 1 to 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function is called you will receive as a return valu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TRINGS             MEA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N/A'+#255                 This Big Sample is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1'+#255                   This Big Sample is currently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0'+#255                   This Big Sample is Don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strings are without the single quotes ofcourse.  Thus a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Sample would actually return a 1 character and a #255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+#255 simply means that a #255 character is ADDED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tring.  The #255 character is not actually a visible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can't be shown to you.  So using this +#255 notation makes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the #255 character is not visible.  Any inform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s is literal information that is sent back.  Never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s sent back as a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#255 terminates the return string.  Therefore, if you w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is command you would simply set up a loop monitoring all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until you received a #255 character or a timeout occured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sponce.  This makes it easy to parse return valu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put stream or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lso in DDO-FX (NORM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PLAY REALPLAY SAMPLE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MPREAL,'+FNAME+','+FREQ+'}'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MPREAL,INTRO.RLP,8000}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will play a Real Play Sample.  A rea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is a 8bit signed raw sample.  Basically like any other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so far.  It differs in that it is not within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It is an independent file which exists within the users BBS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 LI-TERM supports a special file naming system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RealPlay samples.  It is '$LI$R'+xxx+'.ZIP', where xxx ar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able characters.  LI-TERM will recognize this filename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transfer and automatically unzip and install it to the BBS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 If a DDOFX.INI file exists within the archiv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[REALPLAY]= command it will automatically play the samp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has been install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ALPLAY]=INTRO.RLP,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DOFX.INI file exists with the above command within i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$Rxxx.ZIP file then LI-TERM will immediately search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in this case INTRO.RLP) and play it at the designated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case 8000mhz).  The DDOFX.INI file is discussed later in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ASSIGN RESOURCE 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to RealPlay samples is that they have no definable siz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ly they could go on playing for ever and ever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large enough.  The added feature of auto-playing aft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useful as Email file attachments or Echo mail file 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something a little different to the typical textua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ble to hear the opinions of others is far superior tha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m.  Being able to hear the inflections in their voic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casm can add flavor to an all too dul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DOFX.INI file isn't necessary and this command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realplay sample in the background from disk.  Depending on w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activities are active you may experience some pau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clicks in the playback as system resources are utilized or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lso in DDO-FX (NORM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TEXT TO SPEECH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MTALK,'+RNAME+','+SNAME+','+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ONEM+','+CMD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MTALK,TALK.THE,SAY.SAM,h-eh-l-oh,1}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is a very interesting one. 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resource file which contains within it PHONEM sounds. 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SAMPLE name which this command will create. 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ll be created within the users BBSTHEME subdirectory.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ater be played by the PLAY REALPLAY SAMPLE command.  The PHO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 specified must also exist within the BBS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 By default the DDO-F/X SDK is shipped with the TALK.THE pho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.  Next, using phonem combinations, you send words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-TERM how to talk.  It will then decipher each phonem sequence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large sample based on those phonem sequences, and then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e currently created file using the PLAY REALPLAY SAMP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Lets look at each parameter more clo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ME   - This is the resource file which contains the phonem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ust be located within the BBSTHEME sub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-TERM to find it.  You must use its full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EE BELOW FOR DETAILS ABOUT THIS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ME   - This is the REALPLAY sample which will be created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use VALID DOS file naming conventions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within the users BBSTHEME subdirectory. 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e PLAY REALPLAY SAMPLE function to actually pla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just creates the sample it DOES NOT 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M  - This is the sequence of PHONEM's which will be appended 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to generate words.  Each phonem used is seperated by a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s sign or hiphen character.  See below for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ms available.  The pause phonem which is used in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 is a special case phonem.  Read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EE BELOW FOR ADDITIONAL INFORM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     - This parameter describes a couple of condition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ed to the REALPLAY sample being generated.  If you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to this parameter then the file will be appended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overwritten.  If the file does not exist it will of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reated.  This function is useful if you need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TEXT TO SPEECH commands because of the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0 character command length limit. 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 elaborate TEXT TO SPEECH samples of virtually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.  Passing 1 as the CMD will erase the file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s, and starts a new one.  This is helpful if you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same sample name over and over again d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to speech applications.  Passing 3 as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ause the file specified by SNAME to be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 BBSTHEME subdirectory.  Primarily for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s.  You should not leave left-over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THEME subdirectory if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TALK.THE resource file contains 8bit sound samp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50 mhz.  A typical sound sample within TALK.THE is named 'eh.s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icular phonem sound is equivelent to the 'e' in 'EVER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is command works is by allowing you to send down pho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a special way so that it knows how to build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laying.  Lets look at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M PHRASE                       REAL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   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-ee-p2-l-i-c-p2-y-oo               I Like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honem sequence would append the following sample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TALK.THE: i.snd, ee.snd, pause.snd, l.snd, i.snd, c.s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.snd, y.snd, oo.s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the file names of each phonem sample within TALK.TH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e phonem data except their is no '.snd'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m data.  That part is assumed by DDO-F/X.  The the pause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different.  In this case I used 'p2'.  You can use p1, p2,</w:t>
      </w:r>
    </w:p>
    <w:p>
      <w:pPr>
        <w:pStyle w:val="PreformattedText"/>
        <w:bidi w:val="0"/>
        <w:spacing w:before="0" w:after="0"/>
        <w:jc w:val="left"/>
        <w:rPr/>
      </w:pPr>
      <w:r>
        <w:rPr/>
        <w:t>p3, or p4.  This automatically looks for a phonem sound samp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.snd and divides its length by the number set after the p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offer longer or shorter pauses in between words. 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the pause the shorter the pause will be.  So p2 is about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p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m I telling you this?  Because this command offers muc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ability to access TALK.THE.  TALK.THE is just a default pho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library that we created and shipped with the DDO-F/X SDK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reate your own phonem resource file possibly with a few whol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commonly used such as 'the', 'what', 'where', 'when', ec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use this command to build elaborate text to speech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ng as all the sample filenames included within your custom pho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library end in '.snd' you can access them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y we allowed you to specifiy the phonem resource file specif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since this file exists within the BBSTHEME subdirectory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$LI$Txxx.ZIP command file to upload your own custom phonem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only special case is the 'pause.snd' sound file.  The TALK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OCKED resource.  Therefore, you can extract the pause.s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clude it in your custom phonem resource file and you're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the phonem's and their description which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TALK.THE.  You should make sure that your application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.THE to LI-TERM before issuing this command if you intend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ource file.  You may want to check for its existance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it has been updated by a different application.  Lets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m descriptions and then a few example words so you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MS        File in TALK.THE                         SOU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1                a1.snd               - A short 'a' sound like in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             a.snd               - A long 'a' sound like in 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                ae.snd               - an 'a' sound like 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h                ah.snd               - an 'a' sound like 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                aw.snd               - an 'a' sound like in A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                bl.snd               - a 'bl' sound like in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               b.snd               - a 'b' sound like i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                ch.snd               - a 'ch' sound like in C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             c.snd               - a 'k' sound like i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               d.snd               - a 'd' sound like in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h                dh.snd               - a 'd' sound like i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                ee.snd               - an 'e' sound like in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                eh.snd               - an 'e' sound like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                er.snd               - an 'er' sound like in HO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                f.snd               - an 'f' sound like in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              g.snd               - a 'g' sound like i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                 h.snd               - an 'h' sound like i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            i.snd               - an 'i' sound like in I (ey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h                ih.snd               - an 'i' sound like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                  j.snd               - a 'j' sound like i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                 k.snd               - a 'k' sound like in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               l.snd               - an 'l' sound like in L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                 m.snd               - an 'm' sound like in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             n.snd               - an 'n' sound like i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g                ng.snd               - an 'ing' sound like in 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                oh.snd               - an 'o' sound like in 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i                oi.snd               - an 'oy' sound like in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                oo.snd               - an 'oo' sound like to B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                ow.snd               - an 'ou' sound like in OU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               p.snd               - a 'p' sound like in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               r.snd               - an 'r' sound like in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             s.snd               - an 's' sound like in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                sh.snd               - a 'sh' sound like in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                t.snd               - a 't' sound like in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                th.snd               - a 'th' sound like in TH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                 u.snd               - a 'u' sound like i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h                uh.snd               - a 'u' sound like in UND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                 v.snd               - a 'v' sound like i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                 w.snd               - a 'w' sound like in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                wh.snd               - a 'wh' sound like i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            y.snd               - a 'y' sound like 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                 z.snd               - a 'z' sound like in Z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h                zh.snd               - a 'tzz' sound lik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1                pause.snd            - Full Pause used between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                pause.snd            - 1/2 Pause used between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3                pause.snd            - 1/3 Pause used between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4                pause.snd            - 1/4 Pause used between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s look at a few common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         PHO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        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           y-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O           h-eh-l-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            n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LOVE YOU      i-p2-l-ah-v-p1-y-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       c-ah-m-p-y-oo-t-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the phonems are always seperated by a '-' character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ways LOWER CASE.  When it comes to getting the b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sounding the words out and then picking the correct phonem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tion helps a bit &lt;g&gt;.  Lastly, the default TALK.THE us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ly voice to produce the digitized phonem segments.  Also,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44 or so phonems.  You may find that you are better at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 phonem resource file than I was.  Also, if you do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ogether a phonem resource file which renders better result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ne shipped with the DDO-F/X SDK please feel free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 here at Locatha Industries.  We'd be happy to give credit wher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if you'd be kind enough to share it with the rest of us.  And we'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it out as the new default TALK.THE.  Not that the default one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s aweful, it's just too weird hearing my own voice co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y computer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a reminder on the p1,p2,p3,p4.  They determine how long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between words.  The greater the number the shorter the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 to build sentences which don't seem to b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to include whole words within your phonem resource fil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E.SND', 'MY.SND', 'IS.SND', etc.. then you would simply use the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         PHO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        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NAME IS      my-p2-n-a-m-p2-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R    the-p2-c-ah-m-p-y-oo-t-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bility will allow you to include a wide range of real word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tically spell out those words which you did not specifical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ustom phonem resource file.  Also, please do not overwr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your custome phonem resource file TALK.THE.  Otherwise you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for other peoples applications which may use the default TALK.T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fcourse the user agrees to upgrading to you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.THE.  In which case, simply try your best to maintain all the phon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re included in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lso in DDO-FX (NORM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MODIFY MUSIC PATTERN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MMPAT,'+Val+'}'         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MMPAT,-1}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o understand this function fully you must grasp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of a MOD or S3M music File format and how it works.  A MOD/S3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music sequences in the form of Patterns.  Each Pattern is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racks for that Song.  Thus if you had a 4 track MO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of the MOD would have 4 tracks in it.  The Tracks altern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Speakers.  A pattern holds a small segment of Music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.  A Maximum of 64 beats worth.  Depending on the Tempo of the MOD/S3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tern could be played quickly or Slowly.  Imagine that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8.5x11 sheet of music.  When you turn the page, you chan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ttern.  This function excepts a Parameter with only tw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1 and -1.  By passing 1 as the parameter you cause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MOD/S3M to jump to the beginning of the next pattern.  By Passing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arameter you cause the currently playing MOD/S3M to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attern.  If you jump Forward to the end of the MOD/S3M it will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beginning.  It is not possible to Jump Back beyond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/S3M.  This effectively gives you a way to Fast Forward or 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playing MOD/S3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note the Capital 'M' which starts this comman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t that letter be capitalized.  This is the same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This function has NO affect on CMF mus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lso in DDO-FX (NORM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PAUSE RESUME MOD/S3M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MMPR}'                  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MMPR}    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will Pause the Playing of a MOD/S3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/S3M is currently Paused, then this routine will Resum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This function has NO affect on CMF mus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lso in DDO-FX (NORM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ET VOLUME  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MSVOL,'+Val+'}'         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MSVOL,64}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e MOD format originated on the Commodore AMIGA and h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years gained popularity on the IBM.  However, many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pioneered on the AMIGA are still present in Modern day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/S3M music formats.  The Volume is one of those.  It has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o 64.  64 being the loudest.   By default LITERM sets the Volume to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adjust the volume specifically by passing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64.  Some rather interesting Effects can be creat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This function has NO affect on CMF mus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lso in DDO-FX (NORM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MODIFY VOLUME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MMVOL,'+Val+'}'         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MMVOL,-1}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allows you to modify the Volume relative to it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 You can pass Negative and Positive values.  However,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ever exceed 64 or be less than 0.  Thus if the volume were 32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-2 as the value the new volume would be 30.  This will allow Sys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utton which Increases and Decreases the volume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ically set the volume.  Very useful fo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This function has NO affect on CMF mus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lso in DDO-FX (NORM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VOLUME  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MGVOL}'                 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MGVOL}     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will return to you the current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 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32'+#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most DDO-F/X Lite return strings, it returns the full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a string (thus 32 is actually the character '3'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'2').  All return values are terminated with the Character #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This function has NO affect on CMF music files. 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a value, it will be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lso in DDO-FX (NORM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IS CMF PLAYING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MICMF}'                 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MICMF}     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will return whether or not a CMF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or NOT.  If a CMF is not playing, then either a MOD/S3M i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 background music at all is playing.  Since the above thre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on MOD/S3M files, it could be important to know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a CMF playing or a MOD/S3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F PLAYING       'Y'+#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F NOT PLAYING   'N'+#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DDO-F/X Lite return strings it is terminated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lso in DDO-FX (NORM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WAIT        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w'+NUMBER+'}'           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w1}      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cause LITERM to pause for 1/18th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 The value passed to WAIT is how many 1/18th's of a second to 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18 is nearly an exact second.  Thus giving you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partial seconds.  You must ensure that you are not streaming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DATA to LITERM after having sent one of these delays.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, that you've paused LITERM for a specified amount of tim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is not paused.  It is possible that LITERM could lose so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ransferred while it is in such a Delaying state.  It is in fac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until the time set i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lso in DDO-FX (NORM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OTO DDO-FX (NORMAL MODE)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LIGMODE}'+#29+'{LIGMODE}'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LIGMODE}#{LIGMODE}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is the command that would be sent to initiat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the DDO-FX command language.  For now, know that when you s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it will change the user into a Graphical Interfac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go into more depth what DDO-FX (NORMAL MODE) offers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This command has no function if already in DDO-FX (NORMAL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command is essentially Sent Twice in a Row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ten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DDO-F/X LITE permits you to execute Scripts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chine.  Essentially executing a Local Script.  Every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rom any layer can be executed within a local script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.  Local scripts are executed in a single gulp al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switching to graphics mode while executing a graphic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eneously will cause an error and will return the user to LI-TE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textual mode.  You should ALWAYS (even if redundant)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ONLINE scripts to ensure that if the user should unexpected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extual Mode that ANY of your scripts can put them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 and continue with your DDO-F/X Session.  I recommend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tart off all of your Online Scripts with this command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DO-F/X (Normal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lso in DDO-FX (NORMAL MODE) however, the command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if already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TECT LITERM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dLITERM}'               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dLITERM}   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command will enable you to determine if a user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M or some other terminal package.  By sending the above Scrip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ceive the following return string, providing the user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TRING: 'LITERM Ver. 1.00' + #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s a return string the above sequence of inform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Quotes.  The Version Number May Change as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TERM are released, however, the first portion 'LITERM Ver. 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main the same.  Do not include the Single Quotes, they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 separate the information which will be returned.  Notice also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laced + #255 at the end.  The entire return string of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#255 character.  Thus the string of text without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TERM Ver. 1.00#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#255 is a Blank Character, It's impossible to show it to you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, which is why I butted the # representation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line.  If you only use Version 1.00 DDO-FX Lite or DDO-FX (Norm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it should not be necessary for you to parse out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since all future versions of LITERM are going to be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1.00 commands.  Insuring that you receive LITERM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string is the most important.  It is also important t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#255 character Marks the End of the return string.  Therefore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ent the above command, you could read characters until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#255 Character or a certain amount of time passed where you woul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process.  This should make it much simpler to extrac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lso in DDO-FX (NORMAL MODE),  although if you were in DDO-FX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 MODE) this command will be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TECT USER MEMORY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dMEM}                   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dMEM}      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will return to you a string which is ma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unch of numbers.  All the numbers form the total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available as free memory on his system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receive :  2345354+#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 of character is actually represented as 2,345,354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 left. Or a little more than 2 megabytes.  This 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you to load Samples or BBS Theme Packs in, or play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 Some MOD/S3M files can be as large as a Megabyte or more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rtant to know if the user has sufficient memory to play that MOD/S3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ad your BBS Theme Pack.  If your BBS or Door has the cap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ng return strings, this would allow you to hav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files (Such as CMF's which are significantly smaller) an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 Packs depending on how much memory the user h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return string is terminated with a #255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lso in DDO-FX (NORM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TECT USER MEMORY &amp; REACT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dVMEM,'+AMOUNT+'}'      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dVMEM,1200000}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lthough this is a DDO-F/X LITE command and can be u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DO-F/X LITE script it is unlikely to be an issue with DDO-F/X LITE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purpose will be for DDO-F/X (Normal Mode).  During a DDO-F/X (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 session a DDO-F/X (Normal Mode) script allocates and de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dynamically as you cut out sprites, Icons, create animation pro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Graphic Windows, use Graphic Text Windows, etc,...  Since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and deallocated as needed it is possible for DDO-F/X (Norm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ceed the Memory available on the users machine.  If the user onl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00,000 bytes free and you allocated 11 (100k) sprites you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chine to become unstable by requesting more memory tha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vailable.  Therefore it is important to be able to test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efore allocating or issuing commands which allocate large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.  At the Top of Each script it would be a good idea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faul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ter DDO-F/X Graphics Mode )          : If script was in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Norm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ET Environment           )          : To free up all Memor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llocated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tect Mem &amp; React          )          : Check for Memory Req.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insure that a user is always in the desired graphic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ir are no residual commands active from the execution of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and that the user always has enough memory to execute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ssue a Detect User Memory and React command it comp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passed as the parameter to the available FREE memory curren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chine.  Which is why it is important to execute a RESE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efore issuing this command.  This way you can be sur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esting all of the FREE memory the user has. 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memory then the script processes as Normal.  Otherwise LI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processing the script and pops up a window informing the u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she needs to free up X amount of memory in order to execute this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is in Graphics mode it will also inform them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turned to textual mode and that your application may not be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unexpected return to textual mode.  It further recomme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g up, attempt to free up the required memory, and then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is command was designed primarily for BBS'es.  Do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 can easily execute the normal MEM check and rea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appropriately.  BBS'es do not always have the luxu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ng a return value.  Therefore, this command does the interpr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and performs the most logical coarse of action.  Which is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the user doesn't have enough memory to execute your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should be stopped before the inevitable problem occu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then either free up the recommended memory and try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or select a different emulation to use while on that BBS. 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outcome is more preferable than a possible crash of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'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-F/X has taken as many precautions as possible to eliminate crashe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per memory management by a DDO-F/X Script.  However, even if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rash due to excessive memory usage it will very likely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Interface unstable as certain key sprites may no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or required graphic windows not created.  This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be trapped at a graphical screen where buttons were not creat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mited memory and the user no longer has a means to navig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Therefore this command takes the safer road and simply i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hat this script exceeds his system resources and puts the u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ition to discontinue the script and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believe that this command is required in DDO-F/X Lite a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structures in DDO-F/X Lite are Sound F/X and Music.  If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available to load a sound effect or play a music file t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 or that music file will not be loaded.  This h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abilizes a DDO-F/X Lite interface.  However, we strongly recomme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hile in DDO-F/X (Normal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ist in low memory situations, LI-TERM automatically will U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M theme pack (440k) from memory.  Also, LI-TERM (when ran from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Windows DOS Box) will create an 8 megabyte Virtual Memory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ssentially gives the user 8 megs more memory than actuall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nly side effect is a slightly slower interface depending on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ard Drive ofcourse.  Windows handles it's own Virtual Memory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tty much gives all applications Maximum memory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.  So as not to impede Windows management of memory the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LI-TERM is disabled.  This occures automatically so no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eed to worry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-TERM requires 8megs to boot, however, we strongly recommend 16 for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come obvious once you have a better understanding of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DDO-F/X.  This is why we created the Virtual Mem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cated an additional 8 megs.  This will ensure that our 8me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e recommended 16megs, albeit slower but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lso in DDO-FX (NORM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TECT USER DRIVE SIZE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dDRIVE}                 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dDRIVE}    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will return to you a string which is ma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unch of numbers.  All the numbers form the total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available as free Drive Space on his system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receive :  124687654+#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 of character is actually represented as 124,687,654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drive space left. Or a little more than 124 megabytes. 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heck this value before wasting the users time by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a file that can not fit on his Drive.  It could become fru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user to take the time to download your resource files, onl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won't fit on his drive.  You should inform the user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ree up 'X' number of bytes on his drive before he can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.  This will certainly be viewed positively by th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 to ensure that the user will be able to enjoy the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reated using DDO-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string is terminated with a #255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lso in DDO-FX (NORM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TECT GRAPHICS ADAPTER TYPE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dVCARD}'                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dVCARD}    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command will either send you the letter 'V' + #25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'S'+ #255.  If a 'V' is sent, then you know the user h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.  If an 'S' is sent then you know he has Super VGA.  LITER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nless the user has at least VGA, so this much you know for s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ect LITERM command was successful.  However, in DDO-FX (Norm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 interface only supports Super VGA 640x480 256 color m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determine if a user is capable of entering DDO-F/X (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.  Again, the #255 terminates the return string for easie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lso in DDO-FX (NORM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TECT AUDIO CARD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dACARD}'                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dACARD}    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command will send you one of the following possibl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STRING  |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SB Mono        | Sound Blaster (Mono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B pro         | Sound Blaster Pro (Stereo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B 16          | Sound Blaster 16 (Stereo 16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P.A.S.         | Pro 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P.A.S. +       | Pro Audio Spectrum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P.A.S. 16      | Pro Audio Spectru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NONE           | NO SOUND CARD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under RETURN STRING are literal values that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 The RETURN STRING will be terminated by a #255.  Thus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Sound Blaster 16 or Compatible Card, it would send to you as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B 16+#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lso in DDO-FX (NORM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TECT Machine Speed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dSPEED}'                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dSPEED}    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is used to indicate how fast the users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Raw Processing power.  Megahertz now days can be confu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misleading.  So it is helpful to have a NON-bias speed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place to gauge a machines capabilities.  If you would load LI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 at the DIAGNOSTICS section under the main menu PROGRAM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, you will see a listing called 'SPEED INDEX:'.  After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at can range from as low as 1500 (the lowest recommend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TERM) and better than 60 to 90 thousand.  It shows how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auged on our Speed Index.  To give you a quick idea, My old 386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650 on the speed index.  My 486 SL 66Mhz which is a Dual Processo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On Board cache Indexes at 10,900.  My 586 Cirrus 133Mhz clocks 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,600+.  Using your own machine as a base, you should be able to adequ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e the speed of a users computer based on this number.  It's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you an idea if a user's computer is capable of some of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/X you may have designed for your graphics session.  Since we give yo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-FX Designer, much of the decision making power it is importan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formed decisions and not tax a users computer too much.  It c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sluggish and un-enjoyable for that user.  The return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much the same as the Memory command.  A string of Numbers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#255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900+#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my 486 SL 66Mhz coul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e some variance with the Speed Index.  Each Time LI-TERM boo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es the users Speed Index.  Some programs can fluctuat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386 is also a good culprit when trying to unravel the mystery of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 Simply having EMM386 loaded will drastically slow down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re than 16 megs of memory installed.  Because EMM386 is a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emory manager and must do considerable overhead in calcul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access memory above 16 megabytes.  Even machines with less tha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s of memory will notice a slow down in their computers o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when EMM386 is used.  We recommend upgrading to an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that takes advantage of Flat Memory and is 32 bit. 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ersion of QEMM offers this advanced technology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o see a vast improvement in the way your programs run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6 megs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ommand returns to you a Negative value then that means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ilted our Index counter.  In short, if the value is less than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thing to worry about for machine speed.  The Pentium 266mh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hoot our speed index off the scale.  A sweet machine I assur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lso in DDO-FX (NORM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TECT VIDEO MODE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dVIDMODE}'              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dVIDMODE}   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is more useful to Door programs than BBS's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to return to you the current video state of LI-TERM. 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 is graphical or textual.  This could be important to doors wh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-F/X (NORMAL MODE) who wish to return the BBS to the same video m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called from.  Thus if a BBS were in textual mode and execu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, your door would first be able to execute this command and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was indeed in textual mode.  Therefore, a good behaved do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LI-TERM back to textual mode when it exited.  If the BBS we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raphics mode it would also be handy for the door to know thi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hen not be necessary to switch back to textual mode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and would result in a smoother seamless transition from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 this function is useful just to make sure that the us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1'+#255 if in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0'+#255 if NOT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lso in DDO-FX (NORM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TECT FOR MUSIC FILE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dm'+FILENAME+'}'        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dmCOOL.MOD}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and the other file detection commands to fol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question some of the most important.  They can tell you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the file you need them to have.  The return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valu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on their system, then LITERM prompt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NO'+#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exist, it return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IZE,YEAR,MONTH,DAY,HOUR,MIN,SEC+#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My Cool.MOD is 62,058 bytes  was created 03-30-91 @ 11:24:31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M would respon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62058,91,30,3,11,24,31'+#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's allow you to separate the fields easily and the #255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string as usual.  This will allow you to mainta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files based on File DATE and TIME stamps as well as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quotes are not part of the return string. 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IME is reported in Military time (i.e. a 24 hour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2 12 hour cycles).  This will eliminate any confus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or AM.  A file shipped with the DDO-F/X SDK called GETFSPEC.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the file spec information on a file including a time stam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econd precision.  In some DOS versions the file's time stam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seconds field so GETFSPEC will sol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ew File Detection commands will use this exact sam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 Including the 'NO'+#255 if the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tect for MOD, S3M, or CMF music files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lso in DDO-FX (NORM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TECT FOR THEME FILE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dt'+FILENAME+'}'        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dtHALL.THE}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ee DETECT FOR MUSIC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D BY BOTH DDO-F/X LITE AND (NORMA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ASSIGN RESOURCE FILE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f'+FILENAME+'}'        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f90477219.96}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e start of this command is similar to any other DDO-F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 or (NORMAL MODE) command.  It begins with the #29 and the '{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mmand character is the number '2'.  The Second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'f'(case is Important), which identifies this comm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RESOURCE FILE command.  But more importantly, notice that I lef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haracter on the file name.  The filename that I gave w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0477219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DDO-FX (NORMAL MODE) Graphic Session and some DDO-F/X LITE Session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o use any of the graphic or LITE commands dealing with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requires that atleast one of two resource files exist on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DDO-F/X (NM) most likely will require both re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' - For the Bitmap Fonts, Mouse Cursors, Local Scripts, Local tex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W ANSI's, and a variety of other misc.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 - For Super VGA Images (256 Color PCX 640x4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letters represent the last character of the two Re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use in your (NM) or LITE DDO-FX application.  Therefor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s as described abov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0477219.96M  &lt;--Non-Graphical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0477219.96S  &lt;--Super VGA 256 Color PCX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would only send the first part of the file name leavin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haracter as defining the Resource File in this command.  DDO-F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will append the appropriate character as commands ar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re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s are created using the DDOFXRES.EXE program.  You can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, EXTRACT PCX IMAGES, BITMAP FONTS, SOUND F/X SAMPLES, MOUSE CUR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DO-F/X SCRIPT FILES, &amp; More using the DDOFXRES.EXE program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Resource Data Files.  Sound Samples are typically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THEME Pack, while the PCX Images and Bitmap Fonts are stored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Re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assigned the Resource File sequence that is to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that deal with the Resource Files will load and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resource file you'v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assign a Resource File Sequence before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-FX (NORMAL MODE) or LITE commands that deal with Re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y "Sequence" since you are not actually sending the whole filename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ort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've been introduced to Resource Files, lets take a mo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what a Resource Package may consist of, what it would be nam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all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's a Resource Package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package is NOT a Resource file.  A Resource Package describ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need to be located on the Users machine in order to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at you have designed with DDO-F/X.  A Resource Package can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MOD/S3M/CMF music files, Textual Font Files, BBSTHEME Pack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entioned Resource Files.  Lets say I wanted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hear a MOD/S3M/CMF song that I found on a local board.  Also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ed some sound samples with my Sound Blaster and wanted to send t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created a cool Textual Font that I wanted them to use whil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Along with the Above mentioned resource file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's, Bitmap Fonts, Mouse Cursors, and Local Scripts I've pull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is has to be sent to the User and installed.  So lets see h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OD/S3M/CMF that I picked out is called 'COOL.MOD'.  Thus it is a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 will ZIP it in a file called: $LI$M00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place my BBSTHEME Pack (Hall.THE) and Zip it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: $LI$T00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ual Font I created for my BBS (MYFONT.FNT) will be Zipp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: $LI$F00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 the Two Resourc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477219.96S, &amp; 90477219.96M) I will Zip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 I placed my BBSTHEME PACK (HALL.THE).  The file :$LI$T001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ll Resource files and BBSTHEME Pack's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ocation under LITERM.  So they might as well hitch a ri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.  I could have separated them off into their ow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: $LI$T002.ZIP.  But their is really no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contents of my 90477219.96S DDO-F/X Re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MNU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MNU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1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contents of my 90477219.95M DDO-F/X Re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LO36.BMF&lt;- Bitmap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OW.MPT &lt;-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DM.FX    &lt;- My Main Board DDO-F/X Script.  Made it local instead of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.FX   &lt;- My Doors Menu DDO-F/X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Now I have my Three Zip files: $LI$M001.ZIP (Cool.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$LI$T001.ZIP (Hall.T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90477219.96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90477219.96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$LI$F001.ZIP (Myfont.F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iles together are considered a Resource Package.  I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Batch Upload them to LITERM, which will Auto-Zmodem Downloa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transfer is complete, LITERM will Recognize them as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s and automatically UNZIP them and place them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.  Once done, they are at your disposal immediately. 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quired to install anything.  LI-TERM recognizes the fil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 files and knows how to instal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ha Industries has provided a Free Utility for BBS' called UPDATER F/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you to select Music, Themes, Resource Files, &amp; Textual Fon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the user.  It will then do all of the communicating with LI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 files exist on the users side.  If they need th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them.  If their system capabilities warrant uplo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.  For instance, if a users machine does not have a sound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s no need to send the Music and Theme Packs.  UPDATER F/X doe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pping, File Naming, and Zmodem Transferring for you.  Refe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information regarding how to set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up to now, a Resource file is constructed on the HOS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DOFXRES.EXE program.  It then is Zipped up into a DDO-F/X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Zmodem Transferred to LI-TERM.  LI-TERM then Promptly unzip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BSTHEMES subdirectory and you are ready to use the Re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if only a single PCX image or a Single .F/X script changed?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send the entire Resource file again with the change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acked in it.  That's just one way to do it.  DDO-F/X offer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update your resource files on the users side.  You could zip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that have changed in a DDO-F/X control file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FX.INI file.  Then send those components, with that .INI file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s you normally would with Zmodem.  Making sure tha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$Txxx.ZIP control file was used.  When LI-TERM unzips this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a quick look for a DDOFX.INI file.  If it finds one, i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within that .INI file and can ADD and DELETE ent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source file directly.  Saving you from having to uploa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 again.  This method should be used for small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an existing resource file.  Or an instance where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dded to progressively, such as if the you were sen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 small chunks as the user explored the BBS or DOOR.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-TERM ADD and DELETE components from your resource file remote doe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more overhead to the installation time.  So it is not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d DELETE a large number of components within a singl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most likely get an over all better transfer+processing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resource file first and then just sending the whol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s mentioned this method is reserved primarily for minor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eady flow of small updates.  This features works best with the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 MODE) background Zmodem Transfer opt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E DDO-F/X (NORMAL MODE) FOR DETAIL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DOFX.INI file has 4 different commands and only one command may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ALPLAY]=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OURCE]=</w:t>
      </w:r>
    </w:p>
    <w:p>
      <w:pPr>
        <w:pStyle w:val="PreformattedText"/>
        <w:bidi w:val="0"/>
        <w:spacing w:before="0" w:after="0"/>
        <w:jc w:val="left"/>
        <w:rPr/>
      </w:pPr>
      <w:r>
        <w:rPr/>
        <w:t>[ADD]=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L]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DD a component to a resource file, you can also attach a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that component.  This will allow you to use th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TECT FOR RESOURCE ENTRY to test what version that componen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within a resource file can't report their Date and Time Stam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omparison.  So this is the only method to determine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Recent Version of that component or an older version of tha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OFXRES.EXE by default assigns this value to 0 when adding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source file.  Lets look at an example DDOFX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DDOFX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SOURCE]=90477205.40S</w:t>
      </w:r>
    </w:p>
    <w:p>
      <w:pPr>
        <w:pStyle w:val="PreformattedText"/>
        <w:bidi w:val="0"/>
        <w:spacing w:before="0" w:after="0"/>
        <w:jc w:val="left"/>
        <w:rPr/>
      </w:pPr>
      <w:r>
        <w:rPr/>
        <w:t>[ADD]=MAINMNU.PCX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ADD]=DOORMNU.PCX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L]=BLT1MNU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OURCE]=HALL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ADD]=SAM23.SAM,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ADD]=SAM24.SAM,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it is important to first describe what resource f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d DEL operations will be performed on.  Notice that MAINMNU.PC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n IDNUM of 100 and so was DOORMNU.PCX.  I use the IDNUM muc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number.  Since you can not use decimals I consider 100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while 102 is version 1.02.  Thus MIANMNU.PCX and DOORMNU.PC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ersion 1.00 images.  While SAM23.SAM and SAM24.SAM are both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of those files.  I no longer needed a Bulletin PCX file s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 point in it eating up the users drive space.  So I deleted it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.  As you may have noticed, you can also alter your Sound F/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 Packs using this method.  Sound F/X theme packs are still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DOFXRES.EXE.  Therefore, they are resource files. 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for sound F/X only.  Such as the 'S' file is dedicated to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and the 'M' file is dedicated to pretty much everything else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UPDATER F/X is not sophisticated enough to mang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Resource file.  You can ofcourse send them along with a DDOFX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But UPDATER F/X is not smart enough to check inside th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determine whether or not the user needs the files.  So some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will be required to adequately take advantage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authors which have the luxury of coding their environment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very accessible.  So will sysops who are familiar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macro language.  In either case, this features offer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the most efficient means of keeping their users up to d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raphics, Sounds, an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It is important to note that ADDING and DELETING compon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ner to/from your resource file does NOT in any way chang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 stamp.  LI-TERM first stores the Date and Time stam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 in question and then restores it after the Addi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has taken place.  This will enable you to maintain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of existence of the Data File.  Since Component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useful in situations where graphics or sound F/X could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ly it is necessary that you have a stable way to dete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existence of the Resource Fil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example of this might be a MALL DOOR.  Where you have basic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nd F/X for your Online Mall, but the Inventory (purchasable item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upon reques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say for instance you have a Title Pic. for your Mall,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., the Purchase ordering screen, and a Sign Off pic.  None of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change in the current version of your Online Mall Door.  Bu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elects 'LAMPS' from your mall, you will need to send down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mp and maybe a Sound Library which audibly describes the Lamp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ve a single PCX in the resource library called 'ITEM.PCX'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resource library called DESCRIPT.THE.  Each time they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you could send it to them in real time.  Ofcourse you may wan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more than one Item at a time, perhaps all LAMPS at one time. 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you get the point.  The Updated Images may not be permanent addi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raphics Library.  So you don't want them confusing the code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 place by causing your resource files DATE and TIME stamp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one user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invaluable if you are working mostly from SCRIP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HARD CODE the script file to expect a certain DATE and 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et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ote about DDOFX.INI files.  The Processing of the .INI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Safe Guarded.  Therefore, their is no harm in trying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that does not exist, or ADD a component which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ssign an incorrect resource file then no harm will come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[ADD]= selection, LI-TERM will delete the associated file whether or n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dded to the Resource File.  This will ensure that you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se .PCX or component file sitting on the users drive. 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o have an [ADD]= selection for each component file you s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O-F/X Control File if you do not wish it to exist on the user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.  Also, each resource file is automatically Lock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DDITIONS or DELETIONS.  This will ensure that no one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FXRES.EXE to extract your resourc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/TIP:  It is possible to offer your users an ONLINE UNINSTALL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s.  Their is no means for the user to un-install you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 for a DDO-F/X LITE or (NM) application within LI-TERM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handy for the user.  Here's how you do it.  Firs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FX.INI file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SOURCE]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ADD]=90477205.40S</w:t>
      </w:r>
    </w:p>
    <w:p>
      <w:pPr>
        <w:pStyle w:val="PreformattedText"/>
        <w:bidi w:val="0"/>
        <w:spacing w:before="0" w:after="0"/>
        <w:jc w:val="left"/>
        <w:rPr/>
      </w:pPr>
      <w:r>
        <w:rPr/>
        <w:t>[ADD]=90477205.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[ADD]=HALL.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user could download this INI file to purge all of your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ir system.  Of course replacing the RESOURCE 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with your resource files.  Then they could download fresh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source files or NONE at all.  The point being is that they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on the users drive.   As you can see, the Zip DDO-F/X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quite small and very quick to process.  As it's only func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 Delete the files associated with the [ADD]= commands. 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[RESOURCE]=NONE does not exist.  Thus the [ADD]= command fai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-TERM is simply cleaning up after itself.  Deleting what it thin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files.  For each [ADD]= within the INI file, LI-TERM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it to the resource file assigned, then Delete the defined [ADD]=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s drive.  Since the resource file NONE doesn't actuall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[ADD]= reference will be unable to add it's defined file to th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NO processing takes place and LI-TERM simply deletes the defin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each [ADD]=.  We recommend that BBS's or Door Authors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ans to UNINSTALL their resources from a users system.  This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one in a common platform such as ANSI where the user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 and then continue on your BBS or with your DOOR (IF POSSIBLE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.  For the Convenience that LI-TERM offers to the user of no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nything for it to operate their is a cost of ignorance.  Man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even know where to look to remove the files.  Even if they d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s no visible determination as to which files they need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system.  As mentioned before and will be mentioned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e, DDO-F/X is about choices and you are by no means required to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your users.  However, it is always a good idea to pass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hoices to those who will be using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command for a DDOFX.INI file has little to do specific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libraries or component files.  It is the [REALPLAY]= comma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Sound F/X was meant to offer the ability to play unlimited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8 bit sound F/X in the background by playing them from disk.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-F/X you can issue the command directly to play a RealPlay sound F/X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the users BBSTHEME sound F/X library and play it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esired.  However, an added feature is associated with the Auto-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ing system.  By zipping up a RealPlay sound F/X into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$Rxxx.ZIP (where xxx are user definable characters) and then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the file to LI-TERM you can command LI-TERM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RealPlay sound F/X to the BBSTHEME subdirectory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DOFX.INI file automatically play it to.  Useful for Email and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conference systems.  Here's an example Real Pla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ALPLAY]=INTRO.RLP,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after the command sequence is the filename of the 8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sample.  The part after the comma is the frequency at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sample.  That's all their is to it.  It will then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file as normal (including any of the above mentioned command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done begin playing the RealPlay Sample.  It is important t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ly 1 RealPlay sample can be playing at any given time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to list multiple [REALPLAY]= command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file.  Nor should you Zmodem transfer multiple $LI$Rxxx.ZIP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ZMODEM batch.  If such a case exists only the first Real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transferred and processed will play.  The rest will simp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o the BBSTHEM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D BY BOTH DDO-F/X LITE AND (NORMA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TECT FOR RESOURCE FILE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dr'+FILENAME+'}'        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dr90477219.96M}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will detect and return information about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within the BBSTHEME subdirectory.  That includes the 'M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 resources files, the THEME sound f/x pak file, any FLI/FLC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play files, 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DETECT FOR MUSIC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D BY BOTH DDO-F/X LITE AND (NORMA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TECT FOR RESOURCE ENTRY              Version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dRESOURCE,'+RFNAME+','+FNAME+    Domain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,'+IDNUM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dRESOURCE,90477219.96S,MAIN.PCX,100} Return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command allows you to look inside a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arlier, resource files contain PCX's, Local 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Pointers, Sound F/X, Bitmap Fonts, and more.  Their are three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ource files:  The Sound F/X Theme Pack '*.THE', your 'S'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hat stores the PCX's is a resource file,  and your 'M'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stores pretty much everything else.  Therefore you can look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three kinds of resource files to examine a specif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{dRESOURCE,90477219.96S,MAIN.PCX,10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constructed a resource file already, you may be asking your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hat is an IDNU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O-F/X allows you to upload to LI-TERM component Files such as PCX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Pointers, Bitmap Fonts, Sound F/X, etc... and Have LI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d them to an existing resource file on the users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future updates can include only those files which hav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the entire resource file again.  When you add a file to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is manner, LI-TERM expects an ID number for that compon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D number will be attached to that entry in the Resource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dentify it more accurately.  When detecting for a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, you receive as information it's File size, File Date,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.  That's a great deal of information available to ensur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on the users side.  However, that information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s within a Resource data file.  Therefore, DDO-F/X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number (0 to 64000) to each entry that you add to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is updated Online Automatically.  This will allow you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at the user is using the correct component file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DO-F/X resource file using DDOFXRES.EXE, it default places 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NUM for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onent file exists within the Resource file and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NUM as you have selected, then this command will retur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YES'+#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onent file does not exist or the IDNUM does no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thin the resource file this function will retur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NO'+#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clear about Resource Files at this point don't be disappo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introducing new concepts that will be reinforced later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Read the DDO-F/X LITE section completely.  If you sti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lear about resource files then re-read the introductory pa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gain.  Then move on to DDO-F/X (NORMAL MODE).  If afte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oth DDO-F/X LITE and DDO-F/X (NORMAL MODE) you still hav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ease call our Technical Support Number:1-904-772-0540.  W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lso in DDO-FX (NORMAL M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TECT FOR FONT FILE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df'+FILENAME+'}'       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dfFLORI.FNT}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ee DETECT FOR MUSIC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D BY BOTH DDO-F/X LITE AND (NORMA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TECT MUSIC ON/OFF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dMUSICON}'              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dMUSICON}  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is to inform you if the user is even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vely music you took the time to create or pick ou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.  If the music is turned on in the users SETUPS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YES'+#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then 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O'+#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lso in DDO-FX (NORM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TECT SOUND F/X ON/OFF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dSOUNDON}'              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dSOUNDON}  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can be the most tragic.  It's purpose i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has turned SOUND F/X off in his SETUPS.  Their is noth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ing than a user who turns off the Sound F/X after all that gru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ducing, recording, hunting, converting, and building of a BBS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.  However, having detected it, you can most certainly ask him if he'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 kind as to turn the Sound F/X ON.  I mean, it's only fair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to the Sound F/X after you went through all that work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him right? ;)  Basically the purpose of this func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in which state the SOUND F/X are in the users SETUPS. 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command above, the user has the capability to turn MUSIC and SOUND F/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at will.  Providing he has a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und is ON you'll receive a: 'YES'+#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und is OFF you'll receive a: 'NO'+#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lso in DDO-FX (NORM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TECT MUSIC PLAYING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dGETMUSIC}              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dGETMUSIC} 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e purpose of this function is primarily to permi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to clean up after themselves after their program has exit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find out what the Currently Playing Song is on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The return value will be in the form of a Filename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#255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user was playing COOL.MOD, you would receive as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rom thi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L.MOD + #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had NO music playing at the time, you would receive 'NONE'+#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also be used to verify that the user is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that you just scripted for that user to b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lso in DDO-FX (NORM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TECT THEME LOADED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dGETTHEME}              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dGETTHEME} 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e purpose of this function is primarily to permi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to clean up after themselves after their program has exit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find out what the Currently Loaded BBSTHEME is on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The return value will be in the form of a Filename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#255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user had loaded HALL.THE, you would receive as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rom thi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LL.THE + #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had NO THEME Loaded at the time, you would receive 'NONE'+#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also be used to verify that the user has loa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 that you just scripted for that user to hav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lso in DDO-FX (NORM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TECT FONT LOADED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dGETFONT}              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dGETFONT} 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e purpose of this function is primarily to permi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to clean up after themselves after their program has exit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find out what the Currently Loaded FONT is on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The return value will be in the form of a Filename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#255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user had loaded FLORI.FNT, you would receive as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rom thi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RI.FNT + #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also be used to verify that the user has loa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that you just scripted for that user to hav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lso in DDO-FX (NORM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FINE A MACRO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4DEFM,'+mnum+','+lnum+','+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cro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4DEFM,1,1,#(p1)}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, and the functions to follow, ar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functions of DDO-F/X Lite.  They are also available within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 MODE) and will often be the center piece to every script you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you are designing a script for a BBS.  A macro b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define a series of commands to be executed in a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upon the execution of the macro. It allows you to Grou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n a sequence so that they can be executed using onl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ommand.  They will enable you to make your scripts FAST, E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WERFUL.  They allow you to have reusable portions of script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alled upon using a small macro command.  You can als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s to MOUSE regions (Definable within DDO-F/X (NORMAL MODE) Onl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Key Presses.  Therefore, you could create a macro, such a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Literal Sequence, which plays a sound effect. 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ttach that macro to the keyboard key 'F'.  Whenever the user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'F' that sample will be played.  And, ofcourse, you can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's for a key at any time.  We will describe Key Boar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later.  I just wanted to introduce to you and impress upon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of macros to your scripts.  Many commands especially DDO-F/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llow you to assign macro and return strings to them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event based command such as the BACKGROUND EV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occure when a particular event occurse and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nd/or return string will execute.  the Keyboard Macro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based.  When the defined key is pressed you have defined a coa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 This is a very powerful feature of DDO-F/X.  Especially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 It is difficult for a BBS to place needed DDO-F/X comman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oint within the BBS.  For instance.  Lets say that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music, play a Sound Effect, and modify the font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the command to modify his User Setups.  The User Setup option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is not a simple Text File that can be modified and edi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requires the modifications of a Prompt file or dir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the BBS itself.  However, if you defined a Macro tha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changes you desired, and then attached it to the KE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ould have to press to enter the User Setups, then those chang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ffect.  Since BBS's are Keyboard Driven, requiring the us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rom a menu, macros will eliminate any need to modify th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structure to perform a desired function.  It will also s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less hours of work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's can also be Self Modifying or modify other macro's.  This i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.  Something you should investigate when you fee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with the use of macro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e introduction is out of the way, and I hope I've made m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importance of Macros, lets take a look at how we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{4DEFM,1,1,#(p1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is example, it looks similar to any other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unusual portion.  The #(p1) section.  But first, lets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typical sections represent.  The first command character '4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at this will be a Macro Based Command.  All Macro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begin with the number 4.  The next Section describ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out to DEFine a Macro.  The First Parameter '1'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you are defining.  You can define a Maximum of 32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'mnum' must equal from 1 to 32.  The Second Parame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 for that Macro.  Each Macro can have 10 lines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'lnum' must equal from 1 to 10.  Each line can have up to 2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it.  A single line may have multiple DDO-F/X Commands seq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o end.  Now lets take a closer look at #(p1).  This i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tself.  You could place command after command end to e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.  Therefore, when this macro is executed,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#(p1).  Above we said that this was the command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.  However, the true DDO-F/X Lite command to play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like #{p1}.  The Braces have been replaced with '(' and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 respectively.  This is important, because DDO-F/X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 the macro definition as an actual command and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it properly.  Therefore, all commands which describ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'(' open parenthesis and ')' close parenthesis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{' open Braces and '}' Close Braces respectively.  Also, thei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mmands that allow you to define macro's within themselv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Macro and the Mouse Region command.  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Mouse related commands are DDO-F/X (NORMAL MODE) Only.  So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an example of how you would define a Macro that defined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{4DEFM,1,1,#(p1)#(4MKEY,1,1,27,0,ESC^M,#[p1]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've done is use the command CREATE KEY MACRO (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s) within my definition of Macro 1 Line 1.  Notic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've kept my original macro command to play sample 1.  The KE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gned to return as a String the letters E, S, &amp; C and then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It is also designed to play Sample one.  But Wait!,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[' instead of '('.  That is because it is describing a Macro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 You are only permitted to do this 1 additional Level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described within a Macro must be encapsul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(' and ')' character.  They will be automatically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{' and '}' characters when processed.  However, if you defin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within a macro, then the second macro's command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d with '[' and ']' characters.  They will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(' and ')' when processed, and when actually executed they will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to '{' and '}' to complete the command.  This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ember, otherwise, DDO-FX will try and execute the Second Mac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upon the execution of the first macro, instead of just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as part of the first macro'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macro is defined, DDO-F/X will properly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 with braces and Brackets with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learned this, you may think that we've wasted a larg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cro by defining such a small command to it. 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e ability to not just execute the Macro as a Who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 single line of a macro.  Therefore, if your macro nee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(such as this one), then in affect you have access to 320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each macro has 10 lines..and you can execute a single li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or the whole macro.  Ofcourse, you can define up to 1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cro data for up to 300 Key Macros and you can do the same f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00 Mouse Regions.  Each Key Macro and Mouse Region has their ow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ich will be executed upon a Key Press or Mouse Button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e also dozens of other commands will have their own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macro data.  Also, macro's can execute macro's.  A loca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considered as 40k worth of Macro data.  You can execute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rom within a macro.  This system is very powerful and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ordinary capabilities within the script.  Making a DDO-F/X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more than a simple command driv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ally, this macro above would have been defined within a Ke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having a key macro defined within a normal macro.  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ndependently is for Larger Tasks or situations where you ne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from within a script or dynamically instead of it being event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Key Press or Mouse Button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are the other Macro related commands that will allow you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ros more efficiently.  You will find that many function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ithin DDO-F/X (NORMAL MODE), will have 50 to 100 charac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ata within themselves.  This allows you to perform small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r task is large, then you would execute a Macro us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to 100 character lines and can chain macro's together quite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anner.  We recommend however, that you chain macro'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RO1-MACRO2-MACRO3-MACRO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is Fash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RO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CRO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CRO3-...ec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 have a Single Macro which executes all the macro's in a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having Each Macro execute the Next Macro in the chain.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execute the Next Macro consumes more memory and limit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deep you can go.  Calling them one after another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 does not eat up memory because each Macro frees up it'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ne.  The first method will allow you to chain Macros indefi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lso in DDO-FX (NORMAL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:  If you pass 0 as the Macro Number, it will clear a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LEAR A MACRO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4CLRM,'+mnum+'}'       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4CLRM,1}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will allow you to clear an entire macro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rase all macro definitions for each line of the designate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rase a specific Line of a Macro, simply DEFINE A MACRO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ything for the definition portions of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lso in DDO-FX (NORM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UN A MACRO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4RUNM,'+mnum+'}'       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4RUNM,1}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will execute the entire macro. 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starting at Line 1 and ending at line 10.  If a line i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imply skip it and move to the next.  But all 10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for macro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EXECUTE A MACRO LINE FOR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lso in DDO-FX (NORM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EXECUTE A MACRO LINE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4EXCM,'+mnum+','+lnum+'}'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4EXCM,1,1}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will allow you to execute a single li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macro.  If the line is empty then nothing is processed. 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Macro Number and then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is no reason why you could not have as defined within a macr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r the RUN A MACRO command.  This allows you to cha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should you need more space for a specific macro funct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racteristic which allows you to attach a Macro to a Mous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Keyboard Key Press. (Refer to those command for details)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e recommend executing Macro's in a Row instead of hav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n the sequence execute the Next Macro in the sequence.  LI-TER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ilt in safety mechanism which prevents Memory Overflow.  If your ch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gets to close to the edge of the Macro Memory Limi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processes Macro data.  The Session will not end, but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ro Chain will NOT be executed.  Macro's are executed on a 64k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Macro's processes it will use up a portion of this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Macro's execution is complete it frees up this Stack.  Thu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execute 10 macro's in a Row and executed one after anoth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than 1 Macro's memory needs will be burdening the stack at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f however, you executed Macro1, which intern executed Macro2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1 hasn't yet completed it's execution because it is executing Macro2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e memory Macro1 needs is still be used up and now Macro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up some memory.  If Macro2 further executes Macro3, then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Macro2 and now Macro1, Macro2, and Macro3 are consum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Create a Macro who's job it is to execute each macro in a Row. 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macro Macro0.  Macro0 first executes Macro1.  So Macro0 is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memory and Macro1 is taking up memory.  When Macro1 is finished exec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to Macro0 to see if any more macro data is needed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0 still needs to execute Macro2 and Macro3.  Once Macro1 return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 up all the memory it was using.  Macro0 then continues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2.  Now Macro0 is using Memory and Macro2 is using Memory.  But Macro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longer using memory.  This continues on and on.  Therefore,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, no more than Macro0 and one other Macro is using up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Macro Stack.  It is by far the best way to execute chaining Macro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works the same when executing local scripts.  Local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using the Macro Stack.  They are just treated as REALY big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learn more about local script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lso in DDO-FX (NORM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REATE KEY MACRO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4MKEY,'+knum+','+hkey+','+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key+','+Passit+','+return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,'+macro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4MKEY,1,1,27,0,^[,#(p1)}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combines the power of macro's with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them to a Key Function.  This function in and of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storing up to 100 characters of DDO-F/X Commands a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is, it will return to the host a specified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hich may have imbedded Control Codes.  Lets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one at a time and see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um  - This parameter defines which Key Macro you are defining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up to 300 Key Macros active at any given time.  If Knum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Key Macro's previously defined ar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key  - This is the HI Keyboard Equivalent of the Key being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Keyboard.  Setting this to 255 and Lkey to 255 will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macro function when ANY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key  - This is the LO Keyboard Equivalent of the Key being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Keyboard.  Setting this to 255 and Hkey to 255 will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macro function when ANY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t- This tells DDO-F/X to also allow the KEY pres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ITERM-F/X.  In case you happen to use the same comm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M-F/X but also want LITERM-F/X to process the comman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assit=1 then LITERM-F/X will process keystroke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assit=0, then you are over-riding LITERM-F/X and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the key stroke.  For instance F1 is the HELP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M.   If you want to use F1 for something else you c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this parameter to 0.  Then when the user hits F1, LITE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will not be shown, but your defined action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lect 1 as the setting for this parameter you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 will occur AND LITERM will also process the comman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isplaying the help.  This is also useful for normal key p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ance you could assign this key macro to activat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] key is pressed.  But instead of transmitting a 'c' to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rogram your key macro to send an 'h'.  thus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ffectively remap the keyboard.  That is, if you do no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press on to LI-TERM.  If you allow the keypres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d by LI-TERM then your key macro would transmit an '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and then LI-TERM would transmit the 'c' charac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when the [c] key is pressed.  This gives a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a lot of control over the keyboar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- This is the Character String, possibly with Control Code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returned when this Key Function is Pressed.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characters including Control Codes. Thus '^[' is 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NOT include the ',' Comma character within this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.  DDO-F/X uses ',' Comma's as a separator fo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commands.  If you need to have a comma in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use a '~' Tilde' character instead.  DDO-F/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convert all '~' Tilde's into ',' Comma'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be required for ALL return Strings for an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offers a return string.  You will notice tha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are permitted to have Commas.  This is be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 parameters are the last parameter in any 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ing this, DDO-F/X will simply block the last parameter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no longer search for a Comma to parse.  It is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adhere to this rule.  Otherwise the comm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interpreted and will not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-  This is a Line of text which will hold Macro'd DDO-F/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will be executed upon the execution of this Key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DEFINE A MACRO FOR DETAILS ABOUT THIS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begin exploring this command by addressing some new topics. 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sking yourself right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What's a HI Keyboard Equivalent and a LO Keyboard Equivalen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press a Key on the keyboard, the keyboard returns a HI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nd a LO ASCII value for that key.  Even Key Combin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1 have a distinct HI ASCII and a LO ASCII value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 HI and LO ASCII value allows you to define as a Ke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sequence CTRL-ENTER.  Which is not possible to define us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.  The HI &amp; LO values are returned as numbers. 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r instance has a HI ASCII value of 1 and a LO ASCII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 Therefore the Literal Sequence above is describing a Key Macr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key. The DDO-F/X SDK is Shipped with a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KEY.EXE which allows you to test what the HI and LO values of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ing you may be asking yourself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What are Control Code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s are characters preceded by the "CARROT" '^' symbo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certain key's as if they were pressed on the Keyboar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the ^[ control code represents the ESCAPE Character.  Thu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 above which is describing an ESCAPE Key Macro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's Return String the ESCAPE KEY control code.  Which will act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d really pressed the ESCAPE KEY on his Keyboard. 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tant example but demonstrates the use jus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Control Codes and their associated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@ = NUL               (Equivalent to ASCII=#0)</w:t>
      </w:r>
    </w:p>
    <w:p>
      <w:pPr>
        <w:pStyle w:val="PreformattedText"/>
        <w:bidi w:val="0"/>
        <w:spacing w:before="0" w:after="0"/>
        <w:jc w:val="left"/>
        <w:rPr/>
      </w:pPr>
      <w:r>
        <w:rPr/>
        <w:t>^A = Soh</w:t>
      </w:r>
    </w:p>
    <w:p>
      <w:pPr>
        <w:pStyle w:val="PreformattedText"/>
        <w:bidi w:val="0"/>
        <w:spacing w:before="0" w:after="0"/>
        <w:jc w:val="left"/>
        <w:rPr/>
      </w:pPr>
      <w:r>
        <w:rPr/>
        <w:t>^B = 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= Etx</w:t>
      </w:r>
    </w:p>
    <w:p>
      <w:pPr>
        <w:pStyle w:val="PreformattedText"/>
        <w:bidi w:val="0"/>
        <w:spacing w:before="0" w:after="0"/>
        <w:jc w:val="left"/>
        <w:rPr/>
      </w:pPr>
      <w:r>
        <w:rPr/>
        <w:t>^D =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E = Enq</w:t>
      </w:r>
    </w:p>
    <w:p>
      <w:pPr>
        <w:pStyle w:val="PreformattedText"/>
        <w:bidi w:val="0"/>
        <w:spacing w:before="0" w:after="0"/>
        <w:jc w:val="left"/>
        <w:rPr/>
      </w:pPr>
      <w:r>
        <w:rPr/>
        <w:t>^F =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G =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^H =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I =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^J =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^K = VT</w:t>
      </w:r>
    </w:p>
    <w:p>
      <w:pPr>
        <w:pStyle w:val="PreformattedText"/>
        <w:bidi w:val="0"/>
        <w:spacing w:before="0" w:after="0"/>
        <w:jc w:val="left"/>
        <w:rPr/>
      </w:pPr>
      <w:r>
        <w:rPr/>
        <w:t>^L =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^M = RETURN or ENTER or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^N =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O =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^P = 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Q = DC1 (X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^R = 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^S = DC3 (X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^T = DC4</w:t>
      </w:r>
    </w:p>
    <w:p>
      <w:pPr>
        <w:pStyle w:val="PreformattedText"/>
        <w:bidi w:val="0"/>
        <w:spacing w:before="0" w:after="0"/>
        <w:jc w:val="left"/>
        <w:rPr/>
      </w:pPr>
      <w:r>
        <w:rPr/>
        <w:t>^U =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^V = 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^W = Etb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=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^Y =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Z =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^[ = ESCAPE CHARACTER  (Equivalent to ASCII=#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^\ = FS</w:t>
      </w:r>
    </w:p>
    <w:p>
      <w:pPr>
        <w:pStyle w:val="PreformattedText"/>
        <w:bidi w:val="0"/>
        <w:spacing w:before="0" w:after="0"/>
        <w:jc w:val="left"/>
        <w:rPr/>
      </w:pPr>
      <w:r>
        <w:rPr/>
        <w:t>^] = G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 =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^_ = US                (Equivalent to ASCII=#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des are called Control Codes because they ar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of you holding down the 'CTRL' key and the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ed letter on your keyboard.  Therefore, the RETURN 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n your keyboard will render the same results as if you he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TRL' key and pressed the letter 'M'.  You can test this with any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editor that has not redefined the Keyboard.  Som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may not be understood.  Don't worry, most of them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al use with this command.  I simply listed them for completeness s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are curious, you can look them up in any DOS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nderstood the DEFINE A MACRO command, then setting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this Key Macro should be old news to you.  However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y to mention that not only can you define Individual command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Macro, such as is shown above where it plays Sample 1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place macro commands themselves, thus executing a macr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 the sample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{4MKEY,1,1,27,0,^[,#(p1)#(4RUNM,1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play Sample 1 from the currently Loaded BBS Them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Execute Macro 1 as defined by the #(4RUNM,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it will transmit back to the host the ^[ control code charac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RETURN STR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variations of the command so that you can get a feel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{4MKEY,1,1,27,0,Have a Nice Day^[,#(p1)#(mCOOL.MOD)#(4RUNM,1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Key Macro 1, using the HI and LO ASCII Values for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Setting as the Return String 'Have a Nice Day' the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Key, and executing as the Macro play Sample 1, Play Cool.Mo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Macr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{4MKEY,2,28,10,0,Hello World^M,#(mCOOL.MO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Key Macro 2, using the HI and LO ASCII values (28 &amp; 10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NTER key sequence, Setting as the Return String 'Hello World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ing Enter, and executing as the macro Play Cool.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Macro is always executed before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sent back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f you define a KEY Macro to take precedence over LI-TERM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ructure LI-TERM's commands, which have been over-ridde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unction.  Therefore it would be possible to redefine the F1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at key was pressed, your Key Macro is executed and Not LI-TERM'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You should override LI-TERMS commands with caution.  Use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frustrated if they attempt to use an LI-TERM command and i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This could reflect poorly on your DDO-FX Application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having an ESCAPE key defined which will erase ALL of you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finitions and free up all overrides of LI-TERMS Commands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ing the user of this special KEY.  This is easily doabl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{4MKEY,1,28,10,0,,#(4MKEY,0,0,0,0,,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've done here is define a Key Macro within a Key Macro.  B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Key Macro defines Key Macro Number 0.  When Knum is 0 it rese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acro's effectively removing any and all overrides which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ut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lternative to Overriding LI-TERMS commands is to LOCK the LI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SEE LOCK KEYS FOR DETAILS.  Essentially this stops an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LI-TERM except some Emergency command functions (Exit, Hang-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DOS, etc..) and any programmed Keyboard functions that you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at command for details explaining how Locking LI-TERM'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f extreme us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recommend Reading the MOUSE REGION function under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 MODE) and rereading the CREATE A MACRO function if you ar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 about this function.  It could be invaluabl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lso in DDO-FX (NORM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TEST FOR JOYSTICK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6TESTJOY,'+JNUM+'}'           Domain  : DDO-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6TESTJOY,1}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allows you to test and see if the User has a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ttached to his/her computer.  DDO-F/X Supports up to 2 joyst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pplication only uses 1 joystick you should use joystick slo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chines do not report the status of Joystick 2 correctly if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not attached.  To test if the user has Joystick 1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mputer simply pass 1 as the parameter.  If a Joystick is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receive the letter 'Y' followed by the #255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 the end of the return value. (i.e.: 'Y'+#255).  If no joystic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you will receive the letter 'N' followed by the #255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tect for the Second Joystick in the same fashion by passing 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NUM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lso in DDO-FX (NORM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ALIBRATE JOYSTICK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6CALJOY,'+JNUM+'}'            Domain  : DDO-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6CALJOY,1}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ome of the older Joysticks were more like Track Ba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d attached to it.  The Joystick did not automatically cen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-TERM automatically calls this function on boot up.  However, this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sers joystick is in the Center Position already.  Game Pad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uickShot and Gravis automatically Center the Arrow Pad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e arrow key.  Therefore, LI-TERM's default calibr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e.  However, this function will allow you to prompt the user to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joystick.  You can then attach this command to a key, mouse fiel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joystick button and allow the user to calibrate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primarily for completeness and compatibility with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s.  Simply pass as the JNUM parameter the joystick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e and the current position of the joystick will be calibr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lso in DDO-FX (NORM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FINE JOYSTICK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6DEFJOY,'+JNUM+','+BC+','+    Domain  : DDO-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D+','+RETURN+','+MACRO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6DEFJOY,1,0,UP,,#(p1)}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is how you define certain conditions for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ct to.  Lets look at the parameter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NUM          -  This is the Joystick Number 1 or 2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            -  This is the Button Condition.  Typically it per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what state the button is required to be 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LD Function to operate.  Although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what FLD function you are defining,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gnored or used for a different Purpose.  SEE F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ton Condition:  0= No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= Button 1 or Top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= Button 2 or Bottom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= Both Button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D           -  This is the Field of the Joystick that you are def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re are the possible Fields you can defi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oyst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      - The Return, Macro, and BC are igno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eld clears all defined Fields for the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      - This refers to the UP direction with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C determines if a button needs to b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le the joystick is in the UP pos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unction to work.  Therefore, thei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ur possible conditions for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 BC=0  Up While No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 BC=1  Up While Button 1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 BC=2  Up While Button 2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 BC=3  Up While Button's 1 &amp; 2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ach Condition can be defined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ve separate capabilities and act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be assigning a RETURN string and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each Field that us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N      - This refers to the DOWN dire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oystick.  REFER TO THE UP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F      -  This refers to the LEFT dire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oystick. REFER TO THE UP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T      -  This refers to the RIGHT dire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oystick.  REFER TO THE UP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C     -  This refers to the RIGHT UPPER CORN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Joystick. REFER TO THE UP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UC     -  This refers to the LEFT UPPER CORN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Joystick.  REFER TO THE UP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BC     -  This refers to the RIGHT BOTTOM CORN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Joystick.  REFER TO THE UP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BC     -  This refers to the LEFT BOTTOM CORN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Joystick.  REFER TO THE UP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1      -  This refers to Button 1 being pres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oystick (No movement by the Joysti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ir are no Button Condition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eld.  The BC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2      -  This refers to Button 2 being pres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oystick (No movement by the Joysti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ir are no Button Condition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eld.  The BC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3      -  This refers to Button 1 &amp; 2 being pre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Joystick (No movement by the Joysti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ir are no Button Condition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eld.  The BC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      -  This field activates the Use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oystick.  The Return and Macro are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wever BC can be either 0 or 1.  If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Joystick is Deactivated.  If 1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Activated and available for Use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tivate a Joystick before i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ce activated the Joystick remain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til Deactivated or the CL fiel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 -  This is the Return Value for the specified Fiel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parameter is not ignored by the specifi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wing you to have DDO-F/X return a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 to 100 characters including control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valid FIELD using a return value.  If you need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e '~' tilde instead.  The Tilde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a comma automatically by LI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       -  This is the Macro which you can assign to a Fie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es not Ignore the RETURN and MACRO.  Whe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ditions are met the Return string and Macr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ed in typical fashion.  You can have up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s for the Macro.  SEE DEFINE MACRO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 MACRO for details regard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you can define a great deal for a single Joystick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a couple of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  #{6DEFJOY,1,0,UP,Joystick UP^M,#(p1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 shows how to define a Return Value and Macro to Joystick 1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ystick is in the Up positions but NO buttons are being pressed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xecute the Macro #(p1) which will play sample 1.  Then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ll print out 'Joystick UP' and then Carriage Return '^M'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s under CREATE KEY MAC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  #{6DEFJOY,1,1,UP,Joystick UP w/Button 1 Pressed^M,#(p1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:  #{6DEFJOY,1,2,UP,Joystick UP w/Button 2 Pressed^M,#(p1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:  #{6DEFJOY,1,3,UP,Joystick UP w/Button 1 &amp; 2 Pressed^M,#(p1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5:  #{6DEFJOY,1,0,AC,,}  &lt;-- Deactivates Joystick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6:  #{6DEFJOY,1,1,AC,,}  &lt;-- Activates Joystick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Examples 2 through 4 show the other variations for the UP FL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Variations exist for all Directional Field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3 Button Fields, while no movement exists with the Joystick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s a total of 35 Conditional Return Strings and Macro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Joystick could possibly produce.  Making the Joystick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The joystick requires more resources than the Key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as an Input device.  Received text will be "Slightly" slow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oystick is activated.  If emmersed in DDO-F/X (NM) Graphical GUI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will be un-noticed.  But, if Large Graphic Text Windows are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DDO-F/X Lite mode, the difference will be noticeabl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Joystick first to get a first hand glance at th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for your application.  As the difference could vary from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lication.  The Degradation only affects the speed at which LI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characters.  If you know of sections of your program wher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Text will be received, you could temporarily de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and then reactivate the Joystick after the text has be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lso in DDO-FX (NORM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REATE BACKGROUND EVENT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7CEVENT,'+NUM+','+TType+','        Domain  : DDO-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ITV+','+M+','+D+','+Y+','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+','+Mi+','+S+','+loop+'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RETURN+','+Macro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7CEVENT,1,2,5,0,0,0,0,0,0,1,g^M,#(p1)}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without question is one of DDO-F/X's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It is operational in both DDO-F/X LITE and DDO-F/X (NORMA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more uses for it within DDO-F/X (NORMAL MODE), however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just as powerful within DDO-F/X Lite as well.  Its purpose i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assign a Macro and/or Return string to be execu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 as a Key Macro would be.  Except, instead of the macro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being executed because of a key press, it is execu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mount of time has passed.  You can define three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rs.  A Quick timer which allows you to have this Execute in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a Date/Time Timer which allows you to have this execute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date and time, or a Real Timer which allows you to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within a Number of Seconds.  You can also control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event Loops or is automatically disabled after it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the Parameters for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        -  This is the Event Number that you are creatin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have up to 200 Events programmed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fore, this number can only be from 1 to 20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pass 0 as this number, it will free up and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currently defined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pe        -  This defines what kind of timer you want to p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ground Even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= Quick Timer      &lt;-  Partial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= Date/Time Timer  &lt;-  Specific Day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= Real Timer       &lt;-  After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REATE EVENT TIMER does not activate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t.  So these timers will begin coun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ment you activate the Event with ACTIVATE BACKGROUND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V          -  This is the Interval for TType's 0 and 2.  If TType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V is measured in Cycles per second.  Thus a value of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mean execute this Background Event every 1/5th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20 times a second.  If TType=2 then ITV is meas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 seconds.  Thus a value of 20 would mean to exec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ground Event every 2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,D,Y,       -  These three parameters represent the Month, Day, &amp;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pectively.  Year should be defined as 1996 or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96 or 97.  These parameters are only valid if 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et to 1.  Although you must still list them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ignored.  Therefore, if TType=0 or 2, t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uall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,Mi,S       -  These three parameters are also associated with a 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1.  They represent the Hour, Minute, &amp;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pectively.  They follow the same guidlines as M,D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far as TType goes.  They use military time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 and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         -  If LOOP is 0, then the Background Task will pla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n deactivate itself.  It does not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t record however.  Therefore, you could r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vent without having to re-create it.  If Loop i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the Background Event Will loop indefinentl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ther the user logs off or you issue a D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.  Passing 0 to the Create Background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end all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-  This is like any other return parameter mention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EE CREATE KEY MACRO FOR DETAILS&gt;.  Remember NO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's within the return string.  If a COMMA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Tilde '~' character instead and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replaced with commas on execution.  Control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ed.  You have 100 characters worth of spa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      -  This is like any other MACRO parameter.  &lt;SEE CREA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RO FOR DETAILS&gt;.  You have 100 characters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hen used creatively with Self-Modifying Macro'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powerful command.  Allowing you to set up complex tas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within the Background.  The Background Tasks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-F/X Lite to cause a continuous updating of the ANSI Scre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RAW ANSI function.  Thus allowing ANSI Main Menu'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ather interesting animations going on in the background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waiting to make a selection.  Very Impressive.  Howev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ame principles while in DDO-F/X (NORMAL MODE) and som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special F/X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lso in DDO-FX (NORM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ACTIVATE BACKGROUND EVENT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7AEVENT,'+NUM+'}'            Domain  : DDO-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7AEVENT,1}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is how you get a Background Event started.  O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as been issued, the counter begins and the Background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- The number of the Background Event to activate (values 1-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lso in DDO-FX (NORM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ACTIVATE BACKGROUND EVENT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7DEVENT,'+NUM+'}'            Domain  : DDO-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7DEVENT,1}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is how you Stop a Background Event once started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has been issued, the Event Stops and the Background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- The number of the Background Event to deactivate (values 1-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lso in DDO-FX (NORM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FINE RETURN STRING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7DEFRET,'+NUM+','+RETURN+'}' Domain  : DDO-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7DEFRET,1,Hello ^M}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may at first seem unusual. 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up to 300 return strings with Control Codes up to 2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.  It's purpose is to allow you to create Large sequences of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hat will be sent back to the host.  Examples of use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ng a walk through or in any instance where you need larg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s to be sent back to the host system.  You execute a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tring using the SEND RETURN STRING command.  The SEND RETUR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conjunction with the WAIT command allows you to sen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turn strings with defined pauses in-between lines.  Making a Scri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through possible.  A particular use that I am fond of ar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able Macro's for a BBS.  Since DDO-F/X allows you to re-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you could allow the Users to pick out keys such as SHFT-F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HFT-F10.  These keys are not used by LI-TERM itself.  The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to define Macros for your BBS.  Such as SHFT-F1 take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 section and downloads the latest file list.  Thing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  Once the return string is defined you can execute i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with the Next Command.  &lt;REFER TO CREATE KEY MACRO FOR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S&gt;.  Executing the return string from within a macr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some control over how text is sent back within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Return Strings and Macros.  Normally such function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ir macro's first and then send the return string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stances where you need to execute just a couple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ave the return string sent, and then a few more functions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d its companion command allow you to do that.  Again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DDO-F/X is about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- The number of the RETURN STRING to DEFINE (values 1-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alue of 0 will erase all defined retur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It is NOT necessary to replace the ',' comma's with '~'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however, if you do the '~' tilde will still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's.  This exception is for this Func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lso in DDO-FX (NORM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END RETURN STRING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7SRET,'+NUM+'}'              Domain  : DDO-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7SRET,1}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will transmit the defined retur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NUM.  If the String is Empty, then nothing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- The number of the RETURN STRING to Send (values 1-3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lso in DDO-FX (NORM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TEXT FADE OUT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0TFADEOUT,'+DLY'}'     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0TFADEOUT,10}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First notice the Leading '0' character.  This tells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s a DDO-F/X LITE specific command.  Intende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for Textual Mode.  Any function which begins with a '0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vailable in the DDO-FX (NORMAL MODE).  The Following subset of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provide extended capabilities for textual mode application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ment the popular ANSI interface and add numerous special F/X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professionalism to your Textual DDO-F/X LIT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allow you to Fade the Textual screen to black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has been faded to black, it will remain black until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-F/X LITE command to TEXT FADE IN.  Which will fade the screen from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's original colors.  This can be a very effective transi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SI menu to another.  As it is possible to TEXT FADE 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Clear the page and draw another screen using normal ANSI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ADE IN the screen you just drew.  This gives the affect of fa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screen and in to another screen.  A very professional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LY is the Delay in milliseconds for the duration of the fa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e number the longer it takes to do the fade.  The small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e quicker the fade will occur.  A value of 10 is a good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(*NOT*) AVAILABLE IN DDO-FX (NORM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TEXT FADE IN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0TFADEIN,'+DLY'}'      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0TFADEIN,10}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Fades in a Text Screen which has previous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(*NOT*) AVAILABLE IN DDO-FX (NORM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LIDE SCREEN UP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0SLIDEU}'              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0SLIDEU}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Within LITERM-F/X you will notice that the ABOUT op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Menu slides the screen up and then bounces another screen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similarly allow you to slide the current screen up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has been slid UP, all output to the Visual Screen still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80x(1-25) section of the screen.  However, the user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80x(26-50) section of the screen.  This allows you to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up and send normal ANSI commands to build a new screen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has been drawn you can send the Command to SLIDE SCREEN D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 SCREEN DOWN.  The user will then see a new screen.  This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ive and professional looking method to switch from one Men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on your BBS or within your DOOR.  The standard Sound F/X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 SCREEN UP, SLIDE SCREEN DOWN, &amp; BOUNCE SCREEN DOWN that you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LITERM-F/X will be played when you execute these command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s sound F/X toggl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(*NOT*) AVAILABLE IN DDO-FX (NORM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LIDE SCREEN DOWN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0SLIDED}'              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0SLIDED}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slide a Screen down after having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LID UP.  It is important to note that it is not required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LID the screen UP first.  If you call this command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SLIDE SCREEN UP command, it will simply Jump the Scree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 and then Slide it down.  Although the command allows you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ormally used.  &lt;SEE SLIDE SCREEN UP FOR DETAIL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(*NOT*) AVAILABLE IN DDO-FX (NORM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BOUNCE SCREEN DOWN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0BOUNCED}'             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0BOUNCED}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is similar to SLIDE SCREEN DOWN,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s the screen when it hits the bottom.  Continuously bouncing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runs out of momentum and settles on the bottom of the scree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s in the same fashion that a Ball bounces off of a Hard floor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 bouncing lower and lower until the ball eventually stops bou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view this affect by looking at the ABOUT option under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is does not require that the screen be first SLI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E SLIDE SCREEN UP FOR DETAIL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(*NOT*) AVAILABLE IN DDO-FX (NORM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ISPLAY RAW ANSI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!FILENAME.RAW}'        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!WELCOME.RAW}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First let me mention that this command is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O-F/X LITE.  However, I've strayed from the Leading 0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as some special circumstances.  Why is it Special? 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resource files.  It require that you understand what a re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should read over the ASSIGN RESOURCE FILE command lis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till unclear as to the purpose of a Resource Files.  At l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of understanding how to mana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RAW ANS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ed with the DDO-F/X SDK is a program called ANSI2RAW.EX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 ANSI file to a RAW file.  It will draw out the first 24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NSI file to the screen and then convert it to a RAW file of only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 Only the first 24 lines of the ANSI File are converted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-TERM's MENU bar.  When a RAW file is displayed, it begins just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RAW file has been created, you will ADD the RAW file to your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 using the DDOFXRES.EXE program.  This resource file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ferred to the users computer and will contain all of your RA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aw file being about 4000 bytes uncompressed, compressing down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to 1200 bytes on average.  Once the 'M' resource file has been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and installed, which is all done automatically,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se RAW files and have them Display instantly to the user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as if you had sent the ANSI down line as normal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to the screen in an instant.  Allowing your users to quickly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your board after only a very brief download.  A 20k Zip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at 14.4 in just a few seconds.  This could contain anywhe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to 25 ANSI's in RAW format.  A definent advantage.  Also, si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isplay so quickly, Page Flipping animations with RAW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affective and a worth-while effect.  However, it is important t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AW ANSI's are useful for full screen updates only.  I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only a portion of a screen.  Once you call upon a RAW ANSI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it will update the whole screen.  Ofcourse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ic a screen being updated only in portions by having Layered RAW ANSI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(*NOT*) AVAILABLE IN DDO-FX (NORM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ET FULL SCREEN MODE               Version :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0SETFUL,'+MODE'}'      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0SETFUL,1}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allows you to instruct LI-TERM to go to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SI mode.  Basically meaning it will remove the Top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 the full 25 rows to be used for ANSI.  This is very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the other DDO-F/X LITE Only commands because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ding and Sliding effects seem more natural without the top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default FULL SCREEN setting will be restored the mome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s from your system to what the user originally had it se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writing an application such as a DOOR it will be up to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users settings upon exit of your applic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FULL SCREEN MO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command is issued the screen will be cleared in order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ULL SCREEN mode the user will operate in.  So you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for any of the currently displayed screen data to be salvagab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parameters and possibl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-  This parameter can be set to either 1 or 2.  A value of 1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to normal viewing mode where the Top Menu Bar is visib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of 2 sets the user to FULL SCREEN mode and the Top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 longer visible.  The user can still use F10 and F2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f the HOT keys to instantly activate the Menu bar shoul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gain access to those commands.  Dynamically popp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bar while in Full Screen mode will erase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line.  This should not be a real concern because most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ctively using the Menu Bar whi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(*NOT*) AVAILABLE IN DDO-FX (NORM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ESTORE FULL SCREEN MODE           Version :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0RSETFUL}'             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0RSETFUL}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restore the users FULL SCREEN MOD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hanged using the SET FULL SCREEN MODE command.  If the SE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 COMMAND was not issued then this command does nothing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to offer a way for DOOR applications to easily restore the user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 if altered using the SET FULL SCREEN MO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 should not have to worry with this command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ssued when the user disconnects resetting hi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 it was before calling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(*NOT*) AVAILABLE IN DDO-FX (NORM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UN LOCAL SCRIPT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*'+Filename+'}'         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*MAINMNU.FX}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When one begins to consider the use of Animation Pro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Profiles, Key Macros, Macros, Mouse Regions w/ Macro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100+ DDO-F/X commands it's easy to see how a very powerfu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tart to get large.  To remedy the situation DDO-F/X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the RUN LOCAL SCRIPT COMMAND.  Now, unlike many other 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we at Locatha believe that your scripts are as importan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graphics and sound f/x you put together for your application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e've done is allow you to place a Script file within your 'M'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ake those large scripts and add them to the 'M'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how you added a Bitmap Font.  With the DDOFXRES 'ADD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imply send this script command and the file name of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be run locally just as if you had sent it down line.  Of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cript has imbedded any BBS specific Codes like PCboard o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s, they will not be processed.  However, it WILL process ANSI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imbed all the ANSI you want.  The User won't notice a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e do recommend for sysops, only doing this with your Larger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Scripts that you believe won't be changing often.  Door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 are encouraged to do this with every release. 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 a position to protect their scripts any other way.  Onc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 with them, you can use the RESLOCK.EXE program to 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ize a Script can be, and be run locally, is 40,000 byt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cript larger than 40,000 bytes, then break it up into multi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then run them in sequence using this command.  It will re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Script files are also an excellent source if you are in need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pace.  Consider the Local Scripts as 40k worth of Macro pow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et a macro to run a Local script.  This would allow you to d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command functions without taking up valuable Macro Sp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takes to run a Local Script and run a Macro directly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gligible.  So they suit this purpose real well.  You can also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cript files together by embedding the RUN LOCAL script comma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Script.  This can go on virtually indefinently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 of the users system.  Chaining Local Scripts however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 up about 40k worth of environment space to preserve variabl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the previous script..  therefore, it is a good idea no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far with script ch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I begin executing Script 1.  Half way through Script 1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ins and calls Script 2.  Script 2 calls Script 3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y through it's process.  Once Script 3 has been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ill return to the point it left off in Script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continue processing that script.  Finally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 to the original called script, script 1 and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script.  Chaining these three scripts togeth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consumed nearly 120k.  Regardless of the Scrip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ing up the 40k worth of environment space each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ed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worthy to note that if you Alter an Environment se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old true from that point on.  Thus if you re-ASSIGN a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come the active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Considering the Example mention above, lets assume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ipt 3 I changed the Resource File.  Once Script 3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d processing and returned to Script 2,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would still be what it was changed to in  Script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t is important to realize that Chaining scripts is real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acing them end to end in the order in which they are processed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in one script can affect the Calling Script.  Keep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mory considerations in mind should help you avoid any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relate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 it is not always necessary that Local Scripts be an actual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  It could be an ANSI file or just a normal text fil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O-F/X LITE (textual Mode) then it would output to the visual p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nt down line.  If in DDO-F/X (NM) it would output to the activ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text window.  Using Local Scripts/Text files is a good way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mounts of text or large script files on the users sid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access them instantly by sending at maximum 15 character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Very handy.  Cuts down tramendously on any Line Noise probl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D BY BOTH DDO-F/X LITE AND (NORMA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FINE SYSTEM VARIABLE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~DEFVAR,'+NUM+','+TYP+','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VAR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~DEFVAR,1,1,SL 1}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is a support command for th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Artificial Intelligent commands of DDO-F/X.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define variables which will be stored in memory by LI-TERM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ables have been defined you can use them in the IFV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comparisons or use them to replace parameters passed to Normal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You could set a Variable to equal the Security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user.  Then the script could run only portions of the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ertain to that persons Security Level.  You can define any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 long as it does not exceed 50 characters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ether or not to consider the information Numerically or Tex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FVAR makes a comparison using that variable.  When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or a command, the type of parameter that command is expec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any type casting you make for the variable.  For instanc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hat this variable is textual and then pass it as a paramet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-F/X command expecting a number, that command will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be numerical irregardless of what you defined the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.  This type casting is especially important for the comparison IF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ecause as you test Textual Information it may not b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.  'SL 100'  Is Less than  'SL 25' text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string is equal up to the point starting with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unique comparison which is made is between the '1' and the '2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2' is greater than the '1' thus the 'SL 25' is resulted as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umbers do not always compare properly if treated as TEX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compare the Numerical Value you should define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100'  is Greater than '25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n this case you told DDO-F/X to treat these variables as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ext.  Lets look at the Parameters and then refer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 Intelligence commands and Flow Control command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ightening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             -  This is the Number of the Variab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Defining.  This number can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to 1000.  Thus no more than 1000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50 character length may be defin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ss 0 to this function it will era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               -  If set to 1 then the Variable will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TEXT.  If set to 2 then the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sidered a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          -  This can be a 50 character string of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y fashion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one of these variables in a normal DDO-F/X comm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as the parameter 'DEFVAR'+[variable number].  This will ca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other parameter to use the contents of the Sys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 is how you define an action for a Joysti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telling the Joystick to play Sample 1 when Joystick 1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position and NO buttons ar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{6DEFJOY,1,0,UP,,#(p1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s create three System Variables.  The First will store th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'UP', while the second will store the textu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#(p1)', and finally the third will hold the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{~DEFVAR,1,1,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#{~DEFVAR,2,1,#(p1)}</w:t>
      </w:r>
    </w:p>
    <w:p>
      <w:pPr>
        <w:pStyle w:val="PreformattedText"/>
        <w:bidi w:val="0"/>
        <w:spacing w:before="0" w:after="0"/>
        <w:jc w:val="left"/>
        <w:rPr/>
      </w:pPr>
      <w:r>
        <w:rPr/>
        <w:t>#{~DEFVAR,3,2,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the Third variable has typed this variable to be Numer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in just a minute that it was not necessary because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oing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{6DEFJOY,DEFVAR3,0,DEFVAR1,,DEFVAR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DEFVAR3 was passed as a parameter that was expecting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data it automatically assumed the Variable to be Numer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it as such.  If DEFVAR three would really have had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tored in it, and it was automatically treated as Numerica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onsider the value of such textual information to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it's easy to use System Variables. 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-F/X Lite, DDO-F/X (Normal Mode), and DDO-F/X professio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System Variables in the fashion I've shown you above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Variable, and then Pass as the parameter DEFVAR+[Variable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use the contents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'll see commands that allow you to manipulate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It is this ability for the System Variables to be mani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s them valuable to DDO-F/X scri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efer to the following commands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D BY BOTH DDO-F/X LITE AND (NORMA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LOCK KEYS   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~LOCKKEYS}              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~LOCKKEYS}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is exceptionally important and can be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avings device for a BBS.  It effectively disables AL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the user ex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&amp; F2 - To go to the Textual Drop 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J    - To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   - To Exit LI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H    - To Ha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ogrammed Function's which have Keyboard equivalenc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KEY MACR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an example:  You create a Main Menu for your BBS and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ecting only 4 command letters to be sent back to the BBS.  Let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ke of argument they are 'A', 'B', 'C', and 'D'. 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eing Locked a user could hit the Letter 'E'.  You do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or Keyboard Macro's programmed to deal with a command 'E'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will actually except a command 'E'.  Since no Keyboard Macro's or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reated to override the 'E' key LI-Term transmits the letter '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BBS just like normal. The screen you designed is now ruin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elected a Key that he/she should not have selected.  The us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ly be transferred to a different section of your board not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DDO-F/X.  Now the user is staring at the DDO-F/X Main Menu of A,B,C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D but the BBS has gone to Menu 'E'.  The user realizing nothing has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 his fault and strikes the letter 'D'.  Your Programmed button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 appropriately by sending the letter 'D' to your BBS.  But your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in the expected location to receive the letter 'D'.  It ha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nu 'E' where their is no letter 'D'.  "What a Mes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solution in instances where it is imperative that the us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at you have designed for them to select is to LOCK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When the users keyboard is LOCKED he can only select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Key's (those listed above) and any keys that you have program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acro's or any other DDO-F/X Object that supports a Ke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 such functions are: Buttons, Check Boxes, Radio Buttons,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List Boxes, ect..).  This allows you to control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and prevent any unexpected return values from being sent to the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is no harm in Locking the keyboard if it is already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D BY BOTH DDO-F/X LITE AND (NORMA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UNLOCK KEYS 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~UNLOCKKEYS}            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~UNLOCKKEYS}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Unlocks a Locked Keyboard.  See LOCK 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is no harm in UnLocking the keyboard if it is already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D BY BOTH DDO-F/X LITE AND (NORMA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PAUSE BACKGROUND TASKS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~PAUSEBAK}              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~PAUSEBAK}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Not all of DDO-F/X scripting can be handled with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Scripts.  Although this is preferable when possible.  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that some script commands must be issued via the modem and sen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ne at a time it is possible that this command could becom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 The Background Events (Animation Profiles, Clocks, marquees,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, Motion Profiles, etc..etc..) all work in the background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coming commands.  Since they can modify the visual and hidde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graphics mode or if they create some affect that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ready for you will want to temporarily disable them all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ompleted your operation online you can re-enable them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gin working in the background again.  This gives you a littl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ose background tasks.  Allowing you to step in, perform an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out before the background tasks have a chance to interrupt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 are wanting to do.  The Background Tasks will remain disa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this command is received.  You can RE-enable the tas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it is important to note that while extensive anima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ing, 3D raycasting engine active, FLI/FLC's playing, etc..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to consume system resources.  This will cause LI-TERM to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trieval and processing of incomming DDO-F/X commands or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erefore, if you are updating a screen, sending tex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doing anything and LI-TERM appears to be doing it very sluggis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background tasks the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{~PAUSEB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Do tas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{~UNPAUSEBA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surprised how well this works.  A task I was preforming ha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profiles animating in the background.  I needed to send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.  Sending the text while they were animating took nearly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o 4 second count.  But by pausing the background task, then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and finally unpausing the background tasks the operation wa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nd virtually instanteaneous I didn't even realize that anything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to send the text.  So where things seem to be moving slow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that operation in a PAUSE and UNPAUSE command to speed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p.  This is mostly useful for DOOR GAMES where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dynamically but a lot of animation is taking plac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neficial HINT from someone who has written 20+ games with DDO-F/X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echnique religiously throughout all of the games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D BY BOTH DDO-F/X LITE AND (NORMA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UNPAUSE BACKGROUND TASKS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~UNPAUSEBAK}            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~UNPAUSEBAK}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unpauses background tasks which have bee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d.  Their is no harm in calling this command if the background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p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D BY BOTH DDO-F/X LITE AND (NORMA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IGNORE COMMANDS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~IGNORCMD}              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~IGNORCMD}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tells DDO-F/X to ignore any and all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ch are sent with the exception of A.I. Commands or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mands.  This command is important because DDO-F/X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linearly.  If you added an IF (A.I.) command and compa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vailable memory to the amount of memory that would b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your script you would want to be able to disable the script. 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lace the IF check at the top of the script.  If the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memory available you would tell LI-TERM to Ign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commands.  Then at the end of the script you tell LI-TE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listen to Commands.  Why?  Because you only have the luxu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n entire script.  Many BBS's don't have the ability to s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t a time and then process necessary return information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next.  Since the whole script has to be sent anyway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achieve is to stop LI-TERM from processing a scrip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 user can not adequately process.  Since the whole scri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, you can tell LI-TERM to Stop listening at the top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Tell LI-TERM to listen again.  Their is no harm in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-TERM to listen to a script if it is already listening a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for this command.  So in this instance you might as well ju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en Command at the end of the scrip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I-TERM is ignoring commands, it is still filtering them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buffer.  So they are not visible to the user.  LI-TERM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oing anything about them until it is told to once again HEAR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nd its companion command (HEAR COMMANDS), can also be usefu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.I. functions to create a single script file that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ultiple of conditions.  By ignoring only certain se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and hearing others.  Using the A.I. commands you can intelleg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how a script will execute based on the settings of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ariables.  This is ofcourse more advanced features but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OP should consider.  The A.I. Functions will give you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ver how script execution is done.  Essentially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DO-F/X to "code" around a problem that you BBS can't resolv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have the luxury of changing the BBS.  Their ar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llow you to capture the return information o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eturn value into a system variable and then process tha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using the A.I. commands.  Read over the new few command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to get a full picture of how this can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D BY BOTH DDO-F/X LITE AND (NORMA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HEAR COMMANDS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~HEARCMD}               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~HEARCMD}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tells LI-TERM to listen and process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-F/X commands.  If LI-TERM is already listening then nothing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I-TERM has previously been told to IGNORE COMMANDS, then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LI-TERM to start listening again.  You should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you instruct LI-TERM to IGNORE commands that you alwa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AR COMMANDS command available to make LI-TERM listen again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recommend adding this as one of the various default setu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each of your scripts that you send to LI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D BY BOTH DDO-F/X LITE AND (NORMA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ALL CAPS SYSTEM VARIABLE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~CAPVAR,'+Vnum+'}'      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~CAPVAR,1}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can be used on a System Variable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ypecasting (whether or not it's Numerical or Textual).  It will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ual information and make it capitalized.  For that point on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ariable identified will be in all caps Unles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um   - The System Variable in Questions (value 1 to 1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D BY BOTH DDO-F/X LITE AND (NORMA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TEXT FIELD INFO FULL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~GTXTFLD+,'+Vnum+','+Tnum+'}'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~GTXTFLD+,1,2}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can be used on a System Variable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ypecasting (whether or not it's Numerical or Textual).  I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information within a text field (used in DDO-F/X (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).  When a text field is active, it need not execute itself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user has typed, therefore, you can extract what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within a text field and store it within a Variable.  Once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you can manipulate the information and do comparison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formation.  This will get the FULL return string of a T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eld Return String is built using 3 parts.  A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tring with control codes Plus what the user typed and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defined return string with control codes.  This command build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tring including the processing of control codes.  It then will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n the System Variable.  The system Variable is only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50 characters of information.  Therefore, only the firs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Text Field information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um   - The System Variable in Questions (value 1 to 1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um   - The Text Field with which to store (value 1 to 2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field must be active or nothing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D BY BOTH DDO-F/X LITE AND (NORMA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TEXT FIELD INFO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~GTXTFLD-,'+Vnum+','+Tnum+'}'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~GTXTFLD-,1,2}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command is identical to GET TEXT FIELD INFO FULL exce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ores the information the user typed and does not store the P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retur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um   - The System Variable in Questions (value 1 to 1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um   - The Text Field with which to store (value 1 to 2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field must be active or nothing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D BY BOTH DDO-F/X LITE AND (NORMA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INCREMENT SYSTEM VARIABLE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~INCVAR,'+Vnum+'}'      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~INCVAR,1}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Increment the System Variable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 depending on whether the System Variable is Textual or Numer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Variable is Numerical it will increment the value b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Variable is Textual it will increase the size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by one character adding a Space to the end of the Textu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um   - The System Variable in Questions (value 1 to 1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D BY BOTH DDO-F/X LITE AND (NORMA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CREMENT SYSTEM VARIABLE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~DECVAR,'+Vnum+'}'      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~DECVAR,1}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decrement the System Variable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 depending on whether the System Variable is Textual or Numer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Variable is Numerical it will decrement the value b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Variable is Textual it will decrease the size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by one character removing a character from the end of the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um   - The System Variable in Questions (value 1 to 1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D BY BOTH DDO-F/X LITE AND (NORMA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ANDOM SYSTEM VARIABLE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~RNDVAR,'+Vnum+','+RNGE+'}'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~RNDVAR,1,100}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can give fresh and new perspective to an A.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(Artificial Intelligent Script or "SMART" Script). 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random number within a defined range and then store tha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ystem variable.  The system variable can be either Textually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umerically typed.  If textual the variable will store th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ring of numbers.  If numerical it will treat it as the liter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The largest random number that can be generated is 2,147,483,64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is marks the highest range that can be set.  Also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hat can be set is 1.  Therefore, you can not generate a rando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um   - The System Variable in Questions (value 1 to 1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GE   - The range with which to generate the random valu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set to 100 then random numbers from 1 to 100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D BY BOTH DDO-F/X LITE AND (NORMA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ARIABLE COPY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~VARCPY,'+V1+','+V2+','+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DEX+','+COUNT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~VARCPY,1,2,1,10}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allow you to copy a portion of on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ifferent variable.  For instance, the example shows how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haracters from System Variable 1 and store the results 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2.  You should of course have already defined System Variabl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work on System Variables regardless of whether or no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or Numer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Variable 1 = 'MY FIRST VARIABLE' (TEXT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ssue the following command: #{~VARCPY,1,2,3,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Variable 2 = ' FIRS'             (TEXT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said to copy 5 characters starting at character 3. 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a ' ' space character and including that character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to the right 5 characters ending up on the 'S' character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ariable 2 equals ' FIRS'.  Lets see how a Variable sto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Variable 1 = 199000    (NUMERIC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ssue the following command: #{~VARCPY,1,2,2,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Variable 2 = '990'     (TEXT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I created SysVar 2 as Textual and the command still wo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stead of System Variable 2 equaling 990 Numerically it is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as a textual string.  This command can intermix Numerical and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thout co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    - The Source System Variable in Question (value 1 to 1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    - The Target System Variable in Question (value 1 to 1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- The Character to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- Number of characters starting at Index t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D BY BOTH DDO-F/X LITE AND (NORMA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ARIABLE INSERT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~VARINS,'+V1+','+V2+','+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DEX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~VARINS,1,2,1}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command will insert the contents of V1 into V2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haracter Identified by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SysVar1 = ' MRS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Var2 = 'HELLO NANC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Issued: #{~VARINS,1,2,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Var1 = ' MRS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Var2 = 'HELLO MRS. NANC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 contents of Sysvar1 have been inserted into SysVar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Var2 now contains a new string.  This command also works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umerical Var's and Numerical Vars are interchangeable with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s.  However, if you have textual information within a Numerical VA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nder a result of 0.  Therefore, it is OK to insert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o a Textual VAR, but unless you wish to corrupt the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you should NOT insert textual data into numer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this command will also work as a concatenation tool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 lets see how that w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SysVar1 - ' MRS.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Var2 = 'HELLO NANC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Issued: #{~VARINS,1,2,1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Var1 = ' MRS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Var2 = 'HELLO NANCY MR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Index is one larger than the Length of the string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into.  This means that the VAR I'm inserting will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VAR I'm inserting o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    - The Source System Variable in Question (value 1 to 1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    - The Target System Variable in Question (value 1 to 1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- The Character to start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D BY BOTH DDO-F/X LITE AND (NORMA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PAD VARIABLE LEFT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~PADVARL,'+V1+','+NUM+','+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R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~PADVARL,1,2, }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is handy for formatting output. 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numbered output.  It allows you to PAD a variable with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it to the left side of the variable.  This func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variable typing and thus any type can be p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DEFVAR5 held the value 64 as it's variable.  It is numer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could pass a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{~PADVArL,5,2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tells LI-TERM to pad variable 5 to a siz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and use the character '0' to pad it with.  Now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variable 5 is already two characters a '6' and a '4'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s assume I subtract 60 from variable 5 which would mak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now equal 4.  So now my variable is only one character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'4'.  To output this correctly in a two charac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I need for this to take up two character cells.  So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command again would result in variable 5 equ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04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how the '0' character was padded on the left s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he right.  The following command will allow you to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to the right of a variabl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ints well.  Also, it still holds a numerical value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 character '0' is a digit character.  Now this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prints as well as it is numerically valu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pad using any ASCII character except the '}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used to end a command.  Even a Comma would be ex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since the character is the last parameter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parameter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    - The Source System Variable in Question (value 1 to 1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 - This defines how large you want the final vari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haracters.  This is NOT how many times to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ed character, but how large the final string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0 to 255).  If the string is already larger than th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it will NOT be reduced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- The Character to pad the string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D BY BOTH DDO-F/X LITE AND (NORMA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PAD VARIABLE RIGHT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~PADVARR,'+V1+','+NUM+','+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R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~PADVARR,1,2, }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With the exception that this command pads charac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the variable expression it is virtually identical to the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F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    - The Source System Variable in Question (value 1 to 1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 - This defines how large you want the final vari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haracters.  This is NOT how many times to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ed character, but how large the final string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0 to 255).  If the string is already larger than th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it will NOT be reduced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- The Character to pad the string with.  Do not use the '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for this parameter.  It will confuse DDO-F/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D BY BOTH DDO-F/X LITE AND (NORMA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ARIABLE DELETE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~VARDEL,'+V1+','+INDEX+','+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UNT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~VARDEL,1,1,5}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delete characters from a Numer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Variable.  Index is at what character to start deleting (inclu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nt is how many characters from that point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SysVar1 = 'HAVE A NICE/GREAT DA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Issued: #{~VARDEL,1,8,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Var1 = 'HAVE A GREAT DA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previous commands, this command can also be inter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Numerical and Textu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Var1 = 19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Issued: #{~VARDEL,1,3,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Var1 = 1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    - The Source System Variable in Question (value 1 to 1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- The Character to start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- The number of Characters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D BY BOTH DDO-F/X LITE AND (NORMA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ARIABLE POSITION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~VARPOS,'+V1+','+V2+','+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STR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~VARPOS,1,2,TRACK}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work on Numerical or Textu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you to locate the starting position of a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ystem Variable. 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SysVar1 = 'TRY AND TRACK THI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Issued: #{~VARPOS,1,2,TR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Var1 = 'TRY AND TRACK THI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Var2 =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Var2 is automatically redefined as a Numerical System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(starting character) for the substring 'TRACK' is stor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Var2.  You may then test SysVar2 and run comparisons.  If TRACK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SysVar1 then SysVar2 would have equaled 0. 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rst define V2 before issuing this command.  It does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This command is useful to see if the substring has bee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as the search is case sensitive.  You could use it to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or the like.  Or use it with the COPY,DELETE,INSERT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find the index of a substring so that you can modify 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     - The Source System Variable in Question (value 1 to 1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     - The Result System Variable in Questions (value 1 to 1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 - The String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D BY BOTH DDO-F/X LITE AND (NORMA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ARIABLE LENGTH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~VARLEN,'+V1+','+V2+'}' 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~VARLEN,1,2}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work on Numerical or Textu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you to store the length in characters of a Sys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SysVar1 = 'HOW LONG IS THI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Issued: #{~VARLEN,1,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Var1 = 'HOW LONG IS THI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Var2 =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Var2 is automatically redefined as a Numerical System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SysVar1 is stored within SysVar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     - The Source System Variable in Question (value 1 to 1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     - The Result System Variable in Questions (value 1 to 1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D BY BOTH DDO-F/X LITE AND (NORMA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ARIABLE EQUAL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~VAREQU,'+V1+','+V2+'}' 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~VAREQU,1,5}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allows you to assign the value of on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another System Variable.  It is important because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at Type Casting is assigned to either Variable. 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V2 was Textual and Equaled '60' and V1 was Numer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ed 100 then V1 would equal 60 once this command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 Type Casting of both variables is preserved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accordingly.  If V2 would have equaled 'HELLO' and V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ill numerical, then V1 would equal 'HELLO'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however, it's numerical value would be 0.  The important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V1 would still EQUAL 'HELLO' but since it is to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ly it will result as 0 in Numeric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command does not change the typing of a system variab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first define both variables using the DEFVAR comman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-TERM will not know which typing the variables are to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     - The System Variable in Question (1 to 1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     - The System Variable in Question (1 to 1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D BY BOTH DDO-F/X LITE AND (NORMA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ARIABLE TYPING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~VARTYP,'+V1+','+TYPE+'}'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~VARTYP,1,1}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allows you to change the Type Ca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ariable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V1 was Textual and equaled '1111' and you then issue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{~VARTYP,1,2}, thus changing it to numerical, then V1 would equal 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ly and not textually.  As you can see, System Variable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lient and can withstand manipulating their type casting without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.  This command could be important if you needed to conver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nto numer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        - The System Variable in Question (DEFVAR1 to DEFVAR1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 - A value of 1 means to make this Variable Textual,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2 means to make it Numer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D BY BOTH DDO-F/X LITE AND (NORMA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ARIABLE ADD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~VARADD,'+V1+','+AMOUNT+'}'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~VARADD,1,5}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only function if the designat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umerical.  It will add Amount to the valu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     - The System Variable in Question (value 1 to 1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- Amount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D BY BOTH DDO-F/X LITE AND (NORMA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ARIABLE SUBTRACT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~VARSUB,'+V1+','+AMOUNT+'}'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~VARSUB,1,5}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only function if the designat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umerical.  It will subtract Amount from the valu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     - The System Variable in Question (value 1 to 1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- Amount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D BY BOTH DDO-F/X LITE AND (NORMA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ARIABLE MULTIPLY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~VARMLT,'+V1+','+AMOUNT+'}'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~VARMLT,1,5}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only function if the designat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umerical.  It will Multiply the value stored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y Amount.  The results are stored in the Sys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     - The System Variable in Question (value 1 to 1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- Amount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D BY BOTH DDO-F/X LITE AND (NORMA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ARIABLE DIVIDE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~VARDIV,'+V1+','+AMOUNT+'}'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~VARDIV,1,5}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only function if the designat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umerical.  It will Divide the value stored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y Amount.  The results are stored in the Sys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can NOT equal 0 and the result is rounded to the nearest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Thus 5 divided by 3 ~=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     - The System Variable in Question (value 1 to 1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- Amount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D BY BOTH DDO-F/X LITE AND (NORMA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ARIABLE CAPTURE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~VARCAP,'+V1+'}'        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~VARCAP,5}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is the command that makes using the Artificial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-F/X commands worth while.  It allows you to capture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other DDO-F/X commands.  This doesn't include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trings.  However, commands that automatically return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when executed can have their results re-routed to a Defin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stead of sent back to the host.  The advantage here i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BS operators.  Many BBS'es do not have the luxury to accep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nd then intelligently process the information. 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apture that return value within a System Variable you can us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O-F/X A.I. commands to process the results and react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{MGV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here will return to the HOST the current setting of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D/S3M music and Sound F/X.  Typically the return valu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a #255 character. (i.e.: 32+#255).  So the HOST syste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character '3' then a character '2' and then the character #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{~VARCAP,5}</w:t>
      </w:r>
    </w:p>
    <w:p>
      <w:pPr>
        <w:pStyle w:val="PreformattedText"/>
        <w:bidi w:val="0"/>
        <w:spacing w:before="0" w:after="0"/>
        <w:jc w:val="left"/>
        <w:rPr/>
      </w:pPr>
      <w:r>
        <w:rPr/>
        <w:t>#{MGV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#{~VARCAP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Value 32 is stored (numerically) into System Variable Numbe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ssing 0 to VARCAP you effectively disable Return Value Captu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once again will be sent downline to the host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automatically set up for you, so you need not creat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head of time.  Its Type Casting is set to whatever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.  If Numerical results are expected, then it is defined as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ariable set.  If Textual results are expected, then it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xtual and the variable is set.  If the Results are numerical,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of numbers separated by commas would normally be the result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is defined as Textual and the whole result (including comm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in the variable.  You can then use the various tex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separate the values and store them in numerical vari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All results appear Identical to how the return strin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if sent down line, with the exception their is NO trailing 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     - The System Variable in Question (value 0 to 1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D BY BOTH DDO-F/X LITE AND (NORMA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IF VAR DO MACRO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~IFVAR,'+MVAR+','+OPER+','+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VAR+','+MACRO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~IFVAR,MEM,=,100000,#(p1)}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e IF VAR DO MACRO is a very powerful Flow Contro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you to test a number of predefined variables within DDO-F/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Variables.  Based on that Test you can execute to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  An IF VAR DO MACRO command has 4 parameters.  A MASTER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OR, a SLAVE VARIABLE, and a MACRO.  The Master Variable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for the IF VAR DO MACRO command.  Whether or not the comparis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umerical or Textual.  Also, Predefined Variables may only be a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User Defined Variables may be either Master or Slav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the Parameters and a List of Predefin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AR            -  This is the Master Variable.  It is what the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iable is compared to to render a TRU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if the comparison is TRUE does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cute the Macro.  The Mast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decides whether or not the compari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erical or Textual.  Regardless of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lave Variable is.  Lets look at the Systems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iables and whether they are Textual or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n example of what the variables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defined    Type     Example            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TERM       TEXTUAL   LITERM Ver. 1.00      (16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         NUMERICAL  1500323              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CARD        TEXTUAL   S or V                (1 Char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       NUMERICAL  1500323              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MUSIC     TEXTUAL   COOL.MOD              (VARIES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THEME     TEXTUAL   HALL.THE              (VARIES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FONT      TEXTUAL   FLORI.FNT             (VARIES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ED       NUMERICAL  41365                 (VARIES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ARD        TEXTUAL   SB MONO (Can Vary)    (VARIES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ICON      TEXTUAL   YES or NO             (3 or 2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USE       NUMERICAL  1, 2, or 3            (1 Char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UNDON      TEXTUAL   YES or NO             (3 or 2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[FILENAME]  TEXTUAL   See Detect for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[FILENAME]  TEXTUAL   See Detect for The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[FILENAME]  TEXTUAL   See Detect for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[FILENAME]  TEXTUAL   See Detect for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    NUMERICAL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- This allows you to identify a Compon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 file.  Here is an Example Comm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 Predefined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{~IFVAR,RESOURCE|90477205.40S|MAIN.PCX,=,100,#(p1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this example is testing is if the IDNUM for main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als 100.  By default DDOFXRES assigns 0 for the ID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components when a resource file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structed.  However, if you add compone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 file using DDO-F/X control files onlin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have the opportunity to assign an IDNUM.  This ID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what you are comparing.  Consider it as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without a Decimal Holder.  Thus 100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sidered version 1.00.  While 101 is version 1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ice that the Resource Filename and th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name are separates by the PIPE '|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ULL name of the resource file must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well as the full name of the component fi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are 'S', 'M', and Sound F/X Theme Pack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iable.  If the component file you are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esn't exist at all within the resource fil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 -1 as its IDNUM.  Therefore a Check of an ID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= than 0 will test if a component at leas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you may have noticed, each of thes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iables are exactly the same as th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s listed earlier in the DDO-F/X LIT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he exception of the RESOURCE det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-read those commands for details on wh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obtained.  All except the #255 will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the Return value for comparisons.  Therefor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 a Predefined Variable, the RESULT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iable are compared against the slave variab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oolean of the Conditio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{~IFVAR,r90477219.96S,=,10000~1996~10~24~14~30~24,#(p1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how you would compare the checking of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a Resource File.  You would first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DO-F/X LITE detection command and see what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called normally.  That information will tell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lave Variable should appear to mak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arison.  Also, Notice how the File Spec's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s are separated by Tilde's '~' instead of ',' comma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should NOT have Comma's within the Mast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Slave Variable Parameters.  If the condi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are results which contain Comma's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, you must replace the Comma's with Tild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pt in conditions where the results are stor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ystem Variable and you are comparing tw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            -  This is the Operator.  It determines how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are the Master and Slave Variables.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sible settings and their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   -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    -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    - Less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=   -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=   - Less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&gt;   - NO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AR            -  This parameter can be anything you wish.  Basica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take what you set for this parameter and comp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the Operator to the Master Variable and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True or False condition.  If the Condition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will execute the defined Macro. 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stant data here or use a system variab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         -  This is the macro to execute if the condition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ir is no specific limit in character siz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cro so long as the entire IFVAR comm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ceed 250 characters.  Otherwise it 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other Macro field within DDO-F/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parameters are Case Sensitive.  Meaning they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one another on a common CAPITAL CASE level.  If you compar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'STAR' and 'StAr' are equal you will get a true condition.  Let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example commands and see what they mean and also lets look at h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e User Defin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 #{~IFVAR,MEM,=,100000,#(p1)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comparing the Predefined Variable MEM to the Slav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100,000 bytes.  If MEM (the users current memory) Equals 1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then the Macro will be executed.  This is a very specific tes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render a True Condition.  Why?  because it is unlikely that thei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predictable instance where the user will always have only 100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  Because memory changes from one computer to the next. 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VAR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{~IFVAR,MEM,&gt;=,100000,#(p1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s if MEM is Greater Than OR Equal to 100,000 byt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more likely to occur predict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 #{~IFVAR,DEFVAR10,&lt;&gt;,DEFVAR2,#(p1)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use User Defined System Variables.  This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User Defined System Variable 10 as the Master Variable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System Variable 2 as the Slave Variable.  Regardless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ast of Variable 2, It will use the Typing of Variable 10 bec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nce Variable 10 is the Master Variable.  Thus if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ariable 10 was Textual and User defined Variable 2 was Numer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or this comparison User Defined Variable 2 will be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ompared.  If the rolls were reversed, then User Defined Variabl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onverted to Numerical if User Defined Variable 2 was ty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and Not Tex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Compares if DEFVAR10 (user defined system variable 10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DEFVAR2 (User Defined system Variable 2).  If they are NOT equa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execute the Macro.  If they are Equal then it will NOT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signate a User Defined Variable just set MVAR or SVAR to DEFVAR+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DEFVAR550 is User Defined System Variable 5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: #{~IFVAR,DEFVAR5,&gt;,VCARD,#(p1)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egal IFVAR statement.  However, it will not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you are looking for.  It will compare to see if the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ariable 5 is Greater than VCARD.  Not the Predefined Variable V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Literal TEXT 'VCARD'.  Thus if you set DEFVAR5 as Textual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ed 'S', then you would be testing to see if the Letter 'S'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'VCARD'.   The Pre-Defined Variable VCARD Must be the MASTER VARI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it to return the letter 'S' or 'V' within th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: #{~IFVAR,ME,=,YOU,#(p1)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two literal statements being compared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undant comparison as it is easy for us to see that ME does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But demonstrates that both the Master and Slave variab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other than a Pre-Defined Variable or a User 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as an MVAR or SVAR will be considered Literal inform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hould NOT be used Recursively.  Meaning you should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VAR DO MACRO command within the MACRO of an IF VAR DO MACRO command.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 REPEAT MACRO UNTIL VAR or REPEAT MACRO within 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-TERM allows for you to do this and will actually perform the ac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resources are available.  For instance, if you ar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irectly ONLINE by sending the command downline from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most likely have sufficient resources to execut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layers deep.  If however, you have executed this command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Script and then attempt to execute another similar comma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macro you will most likely have sufficient resources to exec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wo layers deep.  However, if you execute this command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Script, and then from another functions Macro, you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execute this command once.  Each time you execute a Macro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cript LI-TERM has to allow Resources for that Macro's 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's Independent Interpreter.  As you begin to have Macro's call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's and Local Script's call Macro's the Resources begin to run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the case during the Initial Processing of the Script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ipt has been activated and is available for the User to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Activated Macro's are the only functions which can con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Resources.  You would have to chain macro's many levels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haust your Interpreter Resources in that fashion.  If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exist for LI-TERM to load another Command Independen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imply ignore all commands until a Command Interpret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 up.  At which case it will allocate incoming command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 up Interpreter.  Once the Macro is completed it's function it f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t's Interpreter Resources. Once a Local Script has been comple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 up It's Interpreter Resources.  Which is why it is not such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Chain local scripts from within Local Scripts.  You should lin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fter another instead of End to End.  The best indication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ed your Interpreter Resources is that commands are simply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You should then re-think how you are executing your 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you can go about it differently so that you are not execut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 of Local Scripts and Macro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D BY BOTH DDO-F/X LITE AND (NORMA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EPEAT MACRO UNTIL VAR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~REPVAR,'+MVAR+','+OPER+','+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VAR+','+MACRO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~REPVAR,MEM,=,100000,#(p1)}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for all practical purposes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VAR DO MACRO command.  However, instead of executing the macr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dition defined is true, this command will continuously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UNTIL the condition is true.  Which requires that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ome means of eventually making the condition true.  Otherw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created and infinite Loop whereby the user can not esca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orced to drop carrier.  It is also important to note tha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r any Macro Processing the user can not perform User Inpu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e Condition can NEVER depend on the user to make it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conditions might be a System Variable who's valu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ing or Decrementing within the Macro.  You can then Te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ariable and once it reaches or extends beyond a certain val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would be set true and the Loop would end.  You should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any scripts you write which contain a LOOPing A.I.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hould NOT be used Recursively.  Meaning you should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VAR command within the MACRO of a REPVAR command.  Nor should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VAR DO MACRO or REPEAT MACRO within this macro.  LI-TER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do this and will actually perform the action if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re available.  For instance, if you are executing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NLINE by sending the command downline from the HOST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have sufficient resources to execute this command three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.  If however, you have executed this command from within a Loca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ttempt to execute another similar command within it's macr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st likely have sufficient resources to execute this command two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.  However, if you execute this command from within a Local Scrip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rom another functions Macro, you will only be able to exec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nce.  Each time you execute a Macro or a Local Script LI-TER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Resources for that Macro's or Local Script's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  As you begin to have Macro's call Local Script's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's call Macro's the Resources begin to run out.  This is only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Initial Processing of the Script.  Once a Scrip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and is available for the User to Interact with the Command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s are the only functions which can consume Interprete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have to chain macro's many levels deep to exhaust your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that fashion.  If insufficient resources exist for LI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nother Command Independent Interpreter it will simply ign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until a Command Interpreter has been freed up.  At which c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cate incoming commands to that freed up Interpreter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 completed it's function it frees up it's Interprete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Local Scripts has been completed it frees up It's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.  Which is why it is not such a good Idea to Chain local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Local Scripts.  You should link them one after anoth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d to End.  The best indication that you have exceeded your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s that commands are simply not being executed.  You sh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think how you are executing your script and see if you can go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so that you are not executing multiple Layers of Local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cro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D BY BOTH DDO-F/X LITE AND (NORMA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EPEAT MACRO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~REPMAC,'+LCNT+','+MACRO+'}'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~REPMAC,10,#(p1)}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is similar to the REPEAT MACRO UNTIL V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is LOOP will only loop a specified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NT   - Number of Times to Loop, value must be larger tha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larger than 3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- Similar to any other Macro except it has no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limits save the fact that the whole comm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ed 25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hould NOT be used Recursively.  Meaning you should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MAC command within the MACRO of a REPMAC command.  Nor should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VAR DO MACRO or REPEAT MACRO UNTIL VAR within this macro.  LI-TER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do this and will actually perform the action if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re available.  For instance, if you are executing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NLINE by sending the command downline from the HOST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have sufficient resources to execute this command three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.  If however, you have executed this command from within a Loca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ttempt to execute another similar command within it's macr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st likely have sufficient resources to execute this command two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.  However, if you execute this command from within a Local Scrip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rom another functions Macro, you will only be able to exec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nce.  Each time you execute a Macro or a Local Script LI-TER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Resources for that Macro's or Local Script's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  As you begin to have Macro's call Local Script's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's call Macro's the Resources begin to run out.  This is only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Initial Processing of the Script.  Once a Scrip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and is available for the User to Interact with the Command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s are the only functions which can consume Interprete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have to chain macro's many levels deep to exhaust your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that fashion.  If insufficient resources exist for LI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nother Command Independent Interpreter it will simply ign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until a Command Interpreter has been freed up.  At which c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cate incoming commands to that freed up Interpreter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 completed it's function it frees up it's Interprete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Local Scripts has been completed it frees up It's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.  Which is why it is not such a good Idea to chain local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Local Scripts.  You should link them one after anoth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d to End.  The best indication that you have exceeded your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s that commands are simply not being executed.  You sh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think how you are executing your script and see if you can go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so that you are not executing multiple Layers of Local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cro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D BY BOTH DDO-F/X LITE AND (NORMA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INFO SAVE   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~INFSAV,'+NUM+','PW+','+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FO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~INFSAV,1,654343,HAVE A NICE DAY}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nfo Save is a very useful command for BBS systems.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, however,  will not find it as useful.  It allows you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an INFO file on the users machine.  The file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urrently assigned resource file name &lt;SEE ASSIGN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DETAILS&gt;.  It will append a 'T' character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 portion assigned using the ASSIGN RESOURCE FI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oes not exist LI-TERM quickly creates an Empty one.  Lets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then a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        -  This is the location within the Info File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ave the information at.  NUM can be from 1 to 3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not necessary to increment the Info Sav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n orderly fashion.  The Info Save file on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de will be as large as the largest posi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  For instance, if you wanted to sa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location 32000 within the info file, the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expand to 32000 locations in order to satis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.  However, an Info file that large i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megs so it would be best to use only as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 file you need instead of jumping to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s within the Info file.  If you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location twice the previous information is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           - The INFSAV and INFLOD commands have been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ed Log-In for BBS systems.  Thus allowing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log onto your BBS once.  During the log on proc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storing the necessary information into an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users machine.  Then, each time there af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will search for a specific INFO file with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and if found load the info out and lo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on automatically.  A kind of Host commanded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on Script.   Since this file is stored on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 only it is very safe from prying eye's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 to snoop at the users password.  However,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applications from also accessing th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NFO file it was necessary to be able to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ect each entry of the Info File.  The passwor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value from -2,147,483,648...+2,147,483,647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include the Commas when assigning thi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.e.: -2000188012 would be a valid passwo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assword will be required to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     -  Info can be anything from Numbers to text and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imum of 200 characters in length.  Also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bed Control codes within the Info if you ne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-TERM will process the control codes before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formation to the Info File.  Thus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inate the text with a Return Control code 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when the information is sent down lin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k as though the user had typed in the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 the return key. &lt;SEE INFO LOAD FOR DETAIL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save allows you to store specific information on the users sid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ble fashion.  This information is specific to your BBS's o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name of the Info File is based on your Assigned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 to save configurations regarding your BBS on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which can be retrieved each time they log on.  Essentially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tore information on the users side which can be retrie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urpose using the next command.  Since DDO-F/X can make use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t is possible to create a configuration for your DDO-F/X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ll text being a specific color.  Then you could store tha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the INFO SAVE file to be retreived each time the user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ipts.  Allowing your scripts to be customized on a user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D BY BOTH DDO-F/X LITE AND (NORMA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INFO LOAD   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~INFLOD,'+PW+','+NUM+'}'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~INFLOD,654343,1}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is the command you use to retrieve information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File using the INFO SAVE command.  It has two parame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and the location within the Info File where you are wa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information.  Information can be accessed in one of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urn on VARIABLE CAPTURE in which the information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designated Variable or simply by calling this comman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ause the information to be transferred to the Host System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d typed it in.  If you will be using the VARIABLE CAPTURE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 you should take a couple of extra things into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Variables have a maximum charact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50 character for stored informatio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 fields can be 200 characters.  It'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retrieve an INFO field with 2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o a Variable however, only the firs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 will be stored in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Info fields do not contain typ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fore, it is important that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initialized with DEFINE SYSTEM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ore loading Info into the Sys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nformation will the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rectly based on the typing of tha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fo File does not exist you will receive as Inform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string "NO FILE".  If this command is called normall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"NO FILE" followed by a #255 character or it will simply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 FILE" within the designated system variable should variabl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e.  Similarly you will receive "NO INFO"+#255 or "NO I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should no information exist at the designat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info file.  Lastly, if you have passed to it the wrong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turn to you "WRONG PW"+#255 or "WRONG PW" respectively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good idea to initially make a test retrieval of informati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location with a Textually Typed system variable in order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le does exist.  Or, you can use the DETECT FOR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detect for the existence of the Info File.  Again,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File is based off of the currently assigned resource file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T' appended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           - Possible values -2,147,483,648...+2,147,483,6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        -  can be from 1 to 3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D BY BOTH DDO-F/X LITE AND (NORMA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LAUNCH TEXT EDITOR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EEDTEXT,'+FNAME+','+RETURN+'}'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EEDTEXT,TEST.TXT,m^Me^Msysop^M}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, and its two companion command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, will most likely be a times saving device for door author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ysops.  It allows you to launch the LI-TERM built in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users to edit and manipulate text files.  Most BBS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full screen text editors and may not find this command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authors, on the other hand, might find a Full Screen Text edit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inger tips to be very useful and certainly convenient.  Most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of today offer some means to pass messages from player to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construction of alliances, the negotiation of tra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popular taunting and mocking which adds to the over all experi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 With this command a door could launch the built in LI-TER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nd allow the user to type in his message.  Then when the us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it will transmit the defined return string letting the hos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essage has been typed in and saved.  For the Door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what was typed it will need the follow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AME     -  This is the filename of the text file that will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file does not already exist an empty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created before the editor is launched.  The fil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in the BBSTHEMES subdirectory where all DDO-F/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located.  Therefore, you can transfer text file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normal resource files, using the $LI$T???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maphoring system, allowing them to exist within the BBST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.  If the file already exists you can begi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ith this command.  Since the file must exis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THEMES directory you can use any of the file Interro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 to get specific information about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-  Like many of the previous return strings this retur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have imbedded Control Codes.  Its length is onl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DDO-F/X's command length limit where no command can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0 characters in length.  You may use comma's free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return string since it is the last parameter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 parameter list.  The return string will b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the user exits the text editor indicat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 that he/she is do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D BY BOTH DDO-F/X LITE AND (NORMA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ETRIEVE TEXT FILE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ERTEXT,'+FNAME+','+RETURN+'}'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ERTEXT,TEST.TXT,m^Me^Msysop^M}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is fairly strait forward.  It 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ated file within the BBSTHEMES directory.  If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-TERM will proceed to transfer the contents to the hos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 Once the transfer is complete it will execute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Basically the host program should issue this command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p buffering all characters except those of the Return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end of the file.  Small 1 to 2 k are best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If you have larger files to transfer you may want t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.  No error correction is offered with this comman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treams the text down line to the Hos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AME     -  This names the text file that you will be retrie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from.  It must exist within the BBST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directory under LI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-  This return string is similar to that of the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EDITOR.  If the file does not exist thi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 is still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D BY BOTH DDO-F/X LITE AND (NORMA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WRITE TEXT FILE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EWTEXT,'+FNAME+','+FLAG+','+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XT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EWTEXT,TEST.TXT,1,LINE 5}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allows you to create a text fil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THEMES directory remotely.  It also allows you to place text with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re may be times where you may want to add a Header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llowing the user to Edit it using the LAUNCH TEXT EDITOR comman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method to this command would be to create the text file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ost side and then Zmodem Send the file using the $LI$T???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ing system.  For larger files the latter method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  However, for small headers this command will do nic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AME     -  The file name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  -  0=Over Write File  and 1=Append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     -  The literal line of text which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.  A #13 or Carriage Retur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ed to the text making the sent tex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thing on that line within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INT * - Some developers have used this command to test for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ing 3 to 4 k worth of text to a text file then retr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using the RETRIEVE TEXT FILE COMMAND.  Afterwards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turned information to see if any data has been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ay or may not be a concern with newer highspeed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have internal error correction especially wher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is concerned.  However, an interesting application 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mention.  Since there is no limits to Local Scrip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always a better Idea to store as much of the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ipt within a Local Script as possible which will dra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uce the ill effects of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D BY BOTH DDO-F/X LITE AND (NORMA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PRINT TEXT FILE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EPTEXT,'+FNAME+','+DEVICE+','+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TURN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EPTEXT,TEST.TXT,LPT1,^[}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has multiple uses.  It allows you to t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 within the users BBSTHEME subdirectory and print it or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location on the users drive.  In essence, the WRIT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ould be used to create a text file on the users machin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THEME subdirectory.  Once created the application would determi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ants to print the file or save it to a different location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ere they can find the file for later review.  Then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passing the name of the file in question, the device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to, and a return string to inform the host applica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finished.  The return string will be transmitted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.  If the file does not exist or the device indicated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thing happens but the return string is still transmitted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application.  The function attempts to write a single 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vice first to verify that it exists.  This initial 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ccounted for within any printings or file saving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AME     -  This names the text file that you will be printing/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from.  It must exist within the BBST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directory under LI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 -  This parameter describes the device to use when prin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ing the file.  If device equaled 'D:\TEMP\TEXT1.TXT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NAME will be saved to that filename at that loc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a filename is given then it will be sav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-TERM root directory using the name specified.  If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als LPT1, LPT2, or LPT3 this designates which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 will be used to print the file to. 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ssign COM1, COM2, COM3, or COM4 as the device and LI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try and transmit the file via those device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very tricky maneuver and should only be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an expert DDO-F/X Script 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-  This return string is similar to that of the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EDITOR.  If the file does not exist or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invalid then this return string is still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 Many laser printers today support the Laser Jet Standar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onstruct a full color printing, within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or example, and have Windows output the printing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ending it to the printer direct.  Once the color prin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le format you can use this command to output it to the prin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producing a full color laser jet compatible printing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send just TEXT files to the printer. 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and formatted printable files can also be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printers require lots of memory for this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D BY BOTH DDO-F/X LITE AND (NORMA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LABEL       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:'+LABEL+'}'            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:THE MAIN SECTION}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s you can see their is not much to this command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cessing functionality.  It is simply a place holder within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ful for a comment Field when documenting your Scripts.  I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days world of high speed modems that the extra text ad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is negligable compared to the benefit of documentatio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throughout the script.  Especially when I've been away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cript for a while and then have to come back to mak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helps to remind me what it was I was doing and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D BY BOTH DDO-F/X LITE AND (NORMA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ESET ENVIRONMENT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RESET}'                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RESET}  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Free Up ALL sprite data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, it will Erase the Visual, Work, and Background Page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nd reset all Graphic Text Windows, it will erase all define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It will erase all defined Key macro's, it will erase a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s, and it will erase all defined Animation Profiles.  In aff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et the graphics environment to it's initial state befor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itialized.  Buttons, Radio Buttons, Check Boxes, Flics, etc..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NOT reset the currently Assigned Resource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oaded Music file, or any currently active Theme Sound F/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.  Those will remain intact and should be shut down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also deinitialize any resources allocated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-F/X LITE mode.  Such as background events, return strings, macro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settings, etc..  An EXCELLENT command to issue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ipt files when changing from screen to screen to i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ver F/X are active.  Although, more advanced games may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dent to manually deallocat things to eliminate the need to re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 or settings usuable between mutlipl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D BY BOTH DDO-F/X LITE AND (NORMA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can see the commands associated with DDO-F/X LITE are simp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y are powerfu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D.O. F/X (Norm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re now about to discuss functions that are available in the DDO-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rmal Mode).  I'll be using DDO-FX (NM) from here out to describ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.  All functions introduced in this section are only capable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while in DDO-FX (NM).  Before I begin, I'd like to mention o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should have read the DDO-FX Lite section first.  Nearl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available in DDO-FX Lite mode will also be available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O-FX (NM).  So it is imperative that you be familiar with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dequately be able to advance in DDO-FX (NM).  Remeber to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aphics environment for DDO-F/X (NM) you must use the DDO-F/X (L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GOTO DDO-F/X (NORMAL MODE).  This will place the user in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mersive graphics environment where not even the terms menu ba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n.  However, by pressing F10, F2 the user can instantly switch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ext mode and will be able to access LI-TERM's menu bar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 from the menu bar it will switch them back to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n DDO-F/X (NM) the user has NOT left the term.  They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raphics mode.  All of the terms HOT keys still function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can still use ALT-H to hang up, ALT-J to shell, ALT-X to exit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introducing the function list, lets describe what DDO-FX (NM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about.  It is basically a Graphical Interface.  It is not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of Literm.  Literm is a Textual Based Term similar to Q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ix.  However, it has a Graphical Interface which Layers Seam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op of the Textual Interface.  The user has access to all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would normally have available in Textual Mode while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with a few speci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witched to this Mode, Literm sets up a Graphical Environment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 Coordinate dimensions are 640x480.  This environment has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pularly known as Super VGA.  Super VGA or SVGA is requi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to take advantage of the Graphic Interface of DDO-F/X (NM)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o not support the SVGA standard will only be able to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NON SVGA DDO-F/X PRO applications and the DDO-F/X LIT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thing the user sees when switched to 640x480x256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Blank Screen.  He's currently looking at the Visual Graphic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e it as a Black Slate which you can draw on to produc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is is simply the Visual Graphics Page.  Their are thre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 Pages that the user never sees.  A Background Graphics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ork Graphics Page, and a Hidden Graphics Page.  All of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 same dimensions of the Visual Graphics Page.  Their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you to build dazzling graphic images using Sprites and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command out of the view of the user.  Then, once th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is complete, copy that information to the Visual Page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.  We will go into more depth on this when the time c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special element in the Graphic Environment are Graphic Tex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capable of using Bitmap Fonts and printing Text onto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itself.  However, graphic Fonts are typically more elaborate and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too slow to adequately replace the Standard Textual ANSI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users are accustomed to seeing when data is sent down line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 Text Windows were created to assist this inherit Graphic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aphic Text Window acts Identically as the Normal Textual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ITERM.  With a few enhancements.  First the window is adjustab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.  Even though the Graphic Text Window is floating on top of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 Page, they use Text Coordinates to Position themselves, Defin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place text within.  The outer frame of a Graphic Text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a window looking on to a much larger Virtual Text page. 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only as much of that Virtual Text Page as can fit in the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Text Page is 80 characters by 100 Lines.  Making it 4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of a normal Textual Page.  When the window is active, all N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(i.e.: ANSI and Normal Text) are filtered to the active virtu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.  The window will show only a small portion of that Virtual tex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t is possible for the Virtual text page to be updated, bu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ee it.  The ANSI Cursor movement commands have been expanded to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the extended LONG Y Coordinate Axis.  Thus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ANSI Command to position the cursor at location X:45 x Y:75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come important during Game creation.  You can have up to 10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 Text Windows OPEN at any given time, however, only o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at a time. (In other words:Only one can have text filtering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y given time, although you may activate and deactivate windows at wi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window has it's own Virtual Text Page.  Imagine a Note Pad of 10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lipping to the active page and writing on it, then switching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us activating another window) and now writing on that. 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lost when you switch from one page to the next.  Also,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use the Virtual Text Pages 100 Lines with a Scroll Back.  Al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could scroll the window around to view the contents of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ge, it is a FULL PAGE.  Meaning, that if you sent the ANSI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ear page it would erase the whole 100 lines and repositio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ocation X:1 x Y:1.  So all ANSI commands now operate on a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100 lines long.  Secondly, since the Graphic Text Window is visi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ics Page its maximum dimensions are 80x30.  A 640x480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 screen can only hold 80X30 characters per page.  The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of a Graphic Text Window are the same size as a normal 8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mode.  In fact, the Graphic Text Windows use the same Fo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o the Textual Mode version of LITERM.  Therefore, if you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lly like the 'SCRWL.FNT', you can use it in a Graphic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been briefly introduced to the Two Main Graphic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O-FX (NM) environment.  The Normal Graphic Page where you can Dr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graphics and the Graphic Text Window where you filter ANSI an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.  These commands are elaborate and powerful.   So, Once again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e each command in a specific order.  They should be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so that you can be clear on how things work.  Lat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 them randomly as you need to.  In this section I will re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on the descriptions of the commands themselves than this introdu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graph.  So most of the Meat of DDO-FX (NM) i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s of the command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 I'd like to remind you that a DDO-F/X command can not be brok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multiple lines.  A single command must all fit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though a Command or Literal Sequence in this docu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ken into multiple lines because of its size in the head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the command must all fit on a single line when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.  In most text editors you are permitted to type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th column which will allow you to create very long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s of easy reading we chose to break up the Comma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 of the Literal Sequences if the examples were very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this was just done to make this document easier to rea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 command should all exist on a single line when used in a Script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REF: (323 DDO-FX (NM)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TEC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OPEN GRAPHIC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O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LO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HID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UNHID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ACTIVAT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WA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POSITION VTP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POSITION VTP ORIGIN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POS OF GRAPHIC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HANGE GRAPHIC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CALE GRAPHIC TEX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ET GRAPHIC TEXT WINDOW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LOAD PCX TO BACKGROU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LOAD PCX TO WORK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LOAD PCX TO VIS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LOAD A BITMAP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BITMAP FON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OPY BACKGROUND PAGE TO WORK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OPY BACKGROUND PAGE TO VIS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OPY WORK PAGE TO BACKGROU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OPY WORK PAGE TO VIS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OPY VISUAL PAGE TO BACKGROU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OPY VISUAL PAGE TO WORK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UT BACKGROUND PAGE TO WORK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UT BACKGROUND PAGE TO VIS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UT WORK PAGE TO BACKGROU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UT WORK PAGE TO VIS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UT HIDDEN PAGE TO VISUAL PAGE 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UT HIDDEN PAGE TO WORK PAGE 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UT HIDDEN PAGE TO BACKGROUND PAGE 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UT WORK PAGE TO VISUAL PAGE 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UT WORK PAGE TO HIDDEN PAGE 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UT WORK PAGE TO BACKGROUND PAGE 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UT BACKGROUND PAGE TO HIDDEN PAGE 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UT BACKGROUND PAGE TO WORK PAGE 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UT BACKGROUND PAGE TO VISUAL PAGE 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UT VISUAL PAGE TO BACKGROU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UT VISUAL PAGE TO WORK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FINE TRANSPAREN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AVE BACKGROUND PAGE TO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AVE WORK PAGE TO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AVE VISUAL PAGE TO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LOAD VISUAL PAGE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LOAD WORK PAGE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LOAD BACKGROUND PAGE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SPRITE VIS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SPRITE BACKGROU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SPRITE HIDD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RAW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RAW SPRITE VIS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RAW SPRITE BACKGROU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RAW SPRITE HIDD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LIP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LIP SPRITE VIS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LIP SPRITE BACKGROU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LIP SPRITE HIDD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FLIP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FLIP SPRITE VIS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FLIP SPRITE BACKGROU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FLIP SPRITE HIDD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EVERS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EVERSE SPRITE VIS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EVERSE SPRITE BACKGROU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EVERSE SPRITE HIDD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PUT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PUT SPRITE VIS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PUT SPRITE BACKGROU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PUT SPRITE HIDD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INVERT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FREE ALL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TORE ALL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LOAD ALL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FINE ANIM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FINE ANIM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PLAY ANIM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HANGE ANIM PROFILE ON THE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TOP ANIM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ANIM COLLISION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ESOLUTION AN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FINE MOTION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FINE MOTION FRA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FINE SIMPL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FINE SIMPLE SPRIT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LEAR SIMPLE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LEAR ALL SIMPLE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RAW SIMPLE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OPY BACKGROUND PAGE TO HIDD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OPY HIDDEN PAGE TO BACKGROU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OPY WORK PAGE TO HIDD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OPY HIDDEN PAGE TO WORK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OPY VISUAL PAGE TO HIDD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OPY HIDDEN PAGE TO VIS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UT BACKGROUND PAGE TO HIDD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UT HIDDEN PAGE TO BACKGROU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UT WORK PAGE TO HIDD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UT HIDDEN PAGE TO WORK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UT VISUAL PAGE TO HIDD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UT HIDDEN PAGE TO VIS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O PRINT TEX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O PRINT TEXT FONT W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O PRINT TEXT FONT B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O PRINT TEXT FONT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RAW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RAW POINT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ERAS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MOVE GRAPHIC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ET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TOR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ESTOR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ZERO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FADE PALETT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FADE PALETTE OUT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FADE PAL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RAW LIN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HANGE VIEW POR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HAK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RAW FILLED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ET CLIPPING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RAW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RAW FILLED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RA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RAW LINE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FAULT 16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RAW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RAW BOX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EDIT BOX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RAW CLIPPED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RAW DASH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RAW DASHED LIN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RAW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RAW FILLED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FIL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F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MOVEIT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RAW BEZIE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RAW BEZIER CURVE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ERTICA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MOUS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HANG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LOAD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ELECT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ANIMATED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ACTIVATE ANIMATE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ACTIVATE ANIMATE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MOUSE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MOUS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MOUS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MOUS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MOUSE INFO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MOUS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MOUS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MOUSE REGION NO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MOUS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MOUSE FIELD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MOUSE FIELD FRES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REATE RADIO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EXECUTE RADIO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WAP RADIO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ISABLE/ENABLE RADIO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REATE CHE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EXECUTE CHE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WAP CHE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ISABLE/ENABLE CHE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REATE PUS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REATE T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HOW T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ACTIVATE T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EXECUTE T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WAP T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REATE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MODIFY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RAW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HOW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EXECUTE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KILL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ACTIVATE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EACTIVATE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ADJU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ADJUST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TOGG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REATE MARQU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HOW MARQU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TOP MARQU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KILL MARQU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OPEN FLI/FL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PAUSE FLI/FL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UNPAUSE FLI/FL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TOP FLI/FL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TART ANALOG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HOW ANALOG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TOP ANALOG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TART TEXT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PAUSE TEXT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UNPAUSE TEXT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KILL TEXT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REATE VIRTUAL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R CLO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R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R LA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R CLOU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R DRA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R DRAW MAP ON WORK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R GE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R GET MAP ON WORK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R CHANG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R CHANG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R CHANG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R CHANG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R CHANG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R CHANG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R MODIF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R MODIFY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R MODIFY 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R MODIFY 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R MODIFY Z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R MODIFY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R GET US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R GET USER 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R GET USER Z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R GET USER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R 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3D RAYCASTIN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3D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3D MAZ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LOAD 3D MAP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ROTATE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MOVE 3D FORWARD/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DUMP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MODIFY DUMP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CHANGE TEXTU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CHANGE OBJ TEXTU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SET USER X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SET USER 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SET USER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GET USER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GET USER X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GET USER 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DEFINE ANIMATED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PLAY ANIMATED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STOP ANIMATED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CLEA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CHANG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CHANGE OBJEC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GET MAP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SET MAP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COPY MAP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FILL MAP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DEL MAP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SAVE 3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LOAD 3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RECORD 3D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PLAY 3D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PLAY 3D MOVEMENTS FROM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DEFINE OBJECTS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3D OBJECT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3D OBJECT INIT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3D DELET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3D ADJUST YA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3D ADJUST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3D ADJUST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3D ADJUS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3D ADJUST DISTANC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3D ADD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3D PAI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3D REND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3D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3D MERG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3D MORPH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3D PLA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D DEFIN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D CHANG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D FILL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D KILL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D DRA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D POS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D MOV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D POS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D MOVE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D KILL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ET SLEEP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ET 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OTAT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CA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ANTI-ALIA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OUTLIN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ZMODEM BACKGROUND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ZMODEM STEALT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FINE MUSIC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ACTIVATE/DEACTIVATE MUSIC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LEAR MUSIC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EXIT TO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VANCED DDO-F/X NORMAL MODE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REATE GRAPHIC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FINE CLOSE GRAPHIC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LOSE GRAPHIC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LOAD PCX (X,Y) Graphic Window V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FIND ACTIVE GRAPHIC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IS GRAPHIC WINDOW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IS GRAPHIC WINDOW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IS GRAPHIC WINDOW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GRAPHIC WINDOW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ACTIVATE GRAPHIC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HANGE GRAPHIC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HANGE GRAPHIC WINDOW VGP 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HANGE GRAPHIC WINDOW VG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ZOOM/SHRINK GRAPHIC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ESTORE GRAPHIC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ESTORE ALL GRAPHIC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EFRESH ALL GRAPHIC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EFRESH GRAPHIC WINDOWS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ALERT GRAPHIC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ALM GRAPHIC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REAT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ICON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FINE ICON OPE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FINE ICON CLOS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FINE ICON DRO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EXECUTE OPEN IC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EXECUTE CLOSE IC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EXECUTE DROP IC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KILL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MOV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ICON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ESTOR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ESTORE ALL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TECT MOUSE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dMOUSE}'      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dMOUSE}    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detect if a Mouse is operational on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  This function only works within DDO-F/X (NORMAL MODE)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Mouse Active you will receive as a Return Value the Number of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ouse has.  Otherwise you will receive a return value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mouse has three buttons on it.  Therefore you would recei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3'+#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, however, I did not have a mouse attached to my machin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as a 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0'+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OPEN GRAPHIC TEXT WINDOW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1OPEN,'+NWIN+','+X1+','+X2+','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Y1+','+Y2+','+Fcolor+'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Tcolor+','+Border+','+Hidden+'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Xtracker+','+Ytracker+','+ManualScroll+'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Title+','+Help+','+Fontname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(See Below)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Looking at that mess above, you might think thi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plicated command you've seen yet!  Actually, it'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t all, it's just big!. First lets explain what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ically about, then we can look at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Graphics Mode, it is easy to draw lines, put Dots, Place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CX's, and a myriad of other graphic functions.  It's even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ome text in a fancy font.  However, Graphics mode i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ive for displaying text in a textual format.  Not to men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impossible to convert a BBS 100% to graphics mode. 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 are always in text and displaying file descriptions are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nd normally displayed textually.  So even though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switch to DDO-FX (NM) is to display some fancy graphics, w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abandon text all together.  Therefore, you need a Separat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ormal Text can be filtered so the user is sure not to mis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ere Graphic Text Windows come in.  A Graphic Text Window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practical purposes, identical to a normal Textual Page, exce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the text within a boundary called a Window.  The basic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ndow is made up of Two Parts.  The part that the user can s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 that the user can not see.  attached to each Graphic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irtual Text Page which is 80 columns by 100 Lines.  A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80 x 25.  So our Graphic Virtual Text Page is 4 time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Text screen.  The Largest the Visual portion of a Graph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an be opened on the Graphic page is 80x30.  Therefore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isplay the full 100 lines all at once.  So you have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 the Virtual Text Page around, Behind the Graphic Text Window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see it all.  You can do this by changing the Ori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Text Window.  The Origin of a Graphic Text Window tells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Virtual Text Page is visible through the Graphic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 always starts in the Upper Left Hand Corner of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ndow and will display as much of the Virtual Text Page a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within its window boundaries. Look at the graphic below, it shoul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y doubts you are hav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****************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*              *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*              *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*              *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*              *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*              *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*              *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****************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that the outline of '.' is the Virtual Text Page. 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ext goes that is sent down line.  All ANSI codes ar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and then are drawn onto this Virtual Text Page, which is 80x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magine that the '*' shows the Graphic Text Window.  This is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to the user.  But notice how it is not possible for 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ndow to cover the whole Virtual Text Page all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has to move around the Virtual Page like a viewfinder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 map.  Showing only the portions that can fi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finders frame at any given time.  Now when changing the Orig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Text Window, you are not actually moving the Frame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visible to the user.  You are simply moving the Virtual T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different portions of the Virtual Text Page can be view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take a look at an example command, then describe each parame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:#29+'{1OPEN,'+NWIN+','+X1+','+X2+','+Y1+','+Y2+','+Fcolor+'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Tcolor+','+Border+','+Hidden+','+Xtracker+'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Ytracker+','+ManualScroll+','+Title+','+Help+','+Fontname+'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:#{1OPEN,1,10,70,20,30,13,10,Y,N,N,Y,Y,TITLE,HELP,SCRWL.F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otice that the Command starts normally with the #29 and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{' Braces.  Notice also, that it ends with a Braces '}'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the command portion of the Script command, the '1', lets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is is going to be a command that deals specificall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Text Window.  All commands that deal with a Graphics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gin with a '1' as their first character.  The actual comman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word 'OPEN'.  Which, in a word, describes this command. 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 Text Window and then makes it the Active Graphic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ing the command OPEN is a ',' Comma.  This comma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are about to send some parameters to describe the kind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bout to open.  We will list the values in the order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bove and explain what they re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WIN     -  This is the Window Number.  You can have a maximum of 10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at any given time.  This can be a valie from 1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       -  This is the Second parameter.  This is where the Left b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raphic Text Window will be located on the visua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. Since our Visual Graphics Page is equivalent to a 80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ual Coordinates Text Screen, these values ar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Character space rather than Pixel Space.  Thus th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shows that this window's left edge is at location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ual characters are 8x16 pixels.  To calculate tru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 you would simply multiply this value by 8. 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 starts at pixel location 79.  Remeber that 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starts at location 0x0.  Therefor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to subtract one from the results of (8x10)=(80-1)=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       -  This is the Third Parameter.  This is where the Right b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raphic text window will be located.  Again this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space not pixels space.  Thus the Litera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 places this at character location 70.  Current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 is centered horizontally where its left edge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 10 and its right edge is at position 70. 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is considered to have a character spac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80x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1       -  This is the Forth Parameter.  This is where the Top B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raphic text Window will be located in characte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2       -  This is the Fifth Parameter.  This is where the Bottom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Graphic Text Window will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MIND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 Text Windows use The Character Coordinate System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xel Coordinate system.  Therefore, you can not set X2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80, nor can you set X1 Less than 1.  However, X1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ways be less than X2.  Same goes for the Y coordinat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set Y2 greater than 30, nor can you set Y1 less tha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, Y1 must always be less than Y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OLOR   -  This parameter describes the window frame color. 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which to activate the border for this window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 to designate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OLOR   - This parameter sets the color for the Text on the b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.  The Border text is always over a BLUE backgrou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OT the active window and on a RED background if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e window.  So you will want to select a brigh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MIND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phic Text Windows use the Standard Textual/ANSI Color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fore only colors 0 through 15 are available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lette registers of 0 through 15 may be changed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you designed your palette. But be certain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tible with any ANSI screens that may be displayed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I's are based on the 16 color scheme of normal text mode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a good idea to ensure that your Graphic Images have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Text Colors for the first 16 colors of your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lette.  Later you will see a command which will modif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16 colors of your palette to the standard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lette. This should make it easier to use Graphic Tex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this window interprets ANSI codes color for tex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indow is done through the issuing of ANSI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ER  - This parameter determines if this window's board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or off.  To turn the boarder on you would pass 'Y'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for this parameter.  To turn it off you would pass '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literal example, I chose to turn the Window Fram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window frames are standard ANSI Double Line fram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a Window Frame is on, you have 2 less characters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for both the width and the height of the window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indow Frame itself is using those locations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der is OFF 'N', then the full defined area is used fo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   - This parameter allows you to activate a Window, allowing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ent to the Virtual Text Page, but not displaying any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.  This feature has many uses which we can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er.  When the window is hidden, Nothing is drawn on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 and the user is never aware that a window is even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ned.  Setting this parameter 'N' means NOT to h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 and setting this parameter 'Y' means to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commands described later which you can issue to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unhide the window at will.  This only affects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 of the window when the window is initially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RACKER - This parameter tells the Graphic Text Window, that when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ng sent to this window either to Track the cursor in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mension or not.  As mentioned earlier, it is possible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 smaller than 80 characters.  So their will be region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right, that the user can not see, when text is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line.  Turning this feature ON will automatically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 to the right as the text is coming down the lin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a Line has been sent and the cursor jumps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next line the window will jump back with it.  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 like a type writer.  I recommend disabling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window except in special case instances. 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tural feel for the window to scroll left and right a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comming down line.  Also, this level of cursor track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ow down incomming text as the window is following it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th and as it scrolls down the screen.  The window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olled after the information is sent using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 which will be described later.  So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rack the X cursor unless you are specifically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hieve that affect.  Passing 'Y' to this parameter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to track the cursor in the X Dimension and passing 'N'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will cause it to NOT track the X cursor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TRACKER - This parameter tells the Graphic Text Window to Track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Y dimension.  I usually enable this,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ow down the displaying of the Text to the user very mu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s the user by showing a natural scrolling of text, muc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/she'd be used to seeing in a regular t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Y' Enables Y cursor tracking and 'N' Disables it.  Agai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necessary to track the cursor at all.  You could simpl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a page of text not larger than 100 lines and the us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y see the window fill up but the user would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 the text as it filled up the Virtual Text Page. 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some of the following window control functions att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Keyboard macro, Joystick, Mouse Region, etc.. you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 a means to scroll the window at their lie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  - This parameter tells the Graphic Text Window to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ally scroll around the Virtual Text Page to review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he/she might have missed.  If this is disabled by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N', then the user has no power to scroll this window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cally create a function to do it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 commands in combination with one of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 such as Keyboard, Joystick, or Mouse.  Each wind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s own Built In scrolling functions which are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yptic to use than something you would design.  Primari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e installed to give the developer a means to scroll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esign time without having to create such func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s/her application.  The built in scroll command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s.  CTRL-PGUP to scroll UP,  CTRL-PGDN to scroll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HOME to scroll LEFT, and CTRL-END to scroll RIGHT. 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see they're not quite as easy to use as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ually this feature is toggled off (by passing 'N'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ication developer creates his/her own means to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 with more convenient functions.  However, to togg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simply pass 'Y' as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- This parameter describes the Title for the Window.  It i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and is only displayed if the Border is on.  It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 a Blue Background (Pallete color 1) using the fo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described in parameter TCOLOR.  it is centered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of the Window frame.  If this field is an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i.e.: Y,,'HELP LI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|__ Nothing between the Comma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their will be NO title.  This is similiar to a ti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normal text window you might see in any standard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ication.  Any literal text will be displayed as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- This parameter describes the Help Line.  It is also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indow border.  It is Centered on the Bottom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.  It also is placed on a Blue Background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ground color described in parameter TCOLOR.  It i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 the user information on special command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instance if you attatched the window Scrolling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board macro's which used the Arrow keys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 the users that the arrow keys scroll the window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teral text will be displayed as th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    -  One of the great things about DDO-F/X is that the textua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you used in Textual mode can also be used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.  The graphic text window can be assigned its ow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nt in which all textual output will be seen. 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graphic functions which also use Textual Font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output.  The great thing is that in many of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extual fonts actually react like text output 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.  Meaning they complete overwrite what they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to making updating a sinch.  There are also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output transparent versions as well.  All tha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o name the font you want this text window to use. 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the complete font name such as 'FLORI.F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once the parameters have been explained, they don'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complicated.  Unfortunately, their is not much experience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 to you about Graphic Text Windows in this passage.  However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his.  That if you are not yet familiar with DDO-FX and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to explore what it can do, then always have at least 1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ndow on the Screen for the user.  This will ensure that he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totally lost on your BBS.  Also, Graphic Text Window's are in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bugging your DDO-FX scripts.  Because if you've Mis-Typed a DDO-F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ommand, it'll show up in the Graphic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after all the DDO-FX (NM) commands have been explained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passage putting everything into perspective for you.  so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not immediately understanding the use of a command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discouraged.  READ ALL commands and then the Passage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list.  If still you do not understand, RE-READ the troub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times.  It normally kicks in after a couple of readings ;)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else Fails, you are welcome to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@ 1-904-772-0540  (24 hrs Voice/Voice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-904-772-1996  (BBS for E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WW.LOCATHA.COM (Our Web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note, As mentioned above, you can create up to 10 acti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o filter text to.  We ship a FREEWARE door utility with LITE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.  It helps a BBS manage resource files.  It is important t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WINDOW 10 for output while it is active.  Also, if any AUTO-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occur with the user while he/she's in graphics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Window also uses WINDOW 10.  This window should be avoid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be reasonably certain that LI-TERM or UPDATER F/X will no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.  Not that any harm will come of it.  But they alter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nd will not return them to their original settings. 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some problems with your application.  However, if you can b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Auto-Zmodem Transfers will occur or that the UPDATER F/X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executed, then this window slot is free for use.  If you ar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DO-F/X Utility I would recommend that you use window 10. 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f we could reserver window 10 for such activities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mutliple applications interrupting one another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OTO CURSOR 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1GOTOC}       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1GOTOC}  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t is possible that the Frame of a DDO-FX (NM) Graph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y not be large enough to display the entir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rtual Text Page.  Thus the Cursor and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Virtual Text Page may be out of view.  This allows you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 Text Window to position the Origin of the Virtual Text P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way that the Cursor is Visible within the Window.  The Curs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such a position that it will always be at the bottom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most useful when Cursor Tracking has been disabl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an Example might best describe the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assume that you've opened a Graphic Text Window that is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, and 10 Characters Tall.  It also has a Frame, therefore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region is only 78 x 8 characters.  As with all Graphic Tex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Text Page is 80 x 100.  So relatively speaking, the Wind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e a small portion of the Virtual Text Page at any given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hen opened default starts with the Origin at 1,1.  Thus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hand corner of the Window is actually displaying the first 78 x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Virtual Text Page.  As the Virtual Text Page begins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ext, the cursor will move out of view from the window.  Who'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at 1,1.  If the Cursor moved down to Row 12, it is not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Window can only show 8 Rows at a time, and it current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Rows 1 through 8 because the Origin is at 1,1.  To be ab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you would have to move the Origin of this window to 1,4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show a region of the Virtual Text Page Rows 4 through 12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cursor is visible.  This command can be a time savings devi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send a great deal of data to a Graphic Text Window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having to keep up with the cursor while it's rece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thus you've enabled Cursor Tracking OFF in both dimen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.  Then, once all DATA has been sent to this window,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nd it will JUMP to the cursor position.  Then,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Manual Scrolling for this window, the User can scroll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Text Page and see what wa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LOSE WINDOW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1CLOSE}'      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1CLOSE}  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hh.. a return to simpler commands.  This command will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ctive Window.  When this command is issued, all data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irtual Text Page of that Window is lost and all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window are also lost.  Once you close the Active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INDOW POINTER will drop down to the next active window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o the bottom of the Window Stack and can't find an open window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around to the top and start working it's way down agai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ntil it's come full circle or found an active window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2</w:t>
      </w:r>
    </w:p>
    <w:p>
      <w:pPr>
        <w:pStyle w:val="PreformattedText"/>
        <w:bidi w:val="0"/>
        <w:spacing w:before="0" w:after="0"/>
        <w:jc w:val="left"/>
        <w:rPr/>
      </w:pPr>
      <w:r>
        <w:rPr/>
        <w:t>03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ACTIV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05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to issue this command now, while Window 4 was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window then the new Currently Active Window will be Window 9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earch 3,2, &amp; 1 and find that they are not active.  Then ro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stack, window 10, and begin searching downward.  Until it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9 where it positions itself as the new currently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is NO harm in calling this command if their are no active or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HIDE WINDOW 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1HIDE}'       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1HIDE}   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will make the Active Window Hidden. 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hidden, it's Virtual Text Page can still be written t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Active.  Therefore, you could create a window and then HI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ile drawing the graphics on the screen, you could also b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the Hidden window's Virtual Text Buffer.  Once all the graph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you can UNHIDE the window and show all the text it just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UNHIDE WINDOW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1UNHIDE}'     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1UNHIDE} 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will UNHIDE a HIDDEN window.  If the Border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draw the border and repaint the interior based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of the Virtual T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ACTIVATE WINDOW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1WIN,'+WINNUM+'}'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1WIN,2}  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will activate a Window.  The Litera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 how you would activate Window 2.  Ofcourse Window 2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reated by the OPEN WINDOW command.  Otherwise this function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.  You must keep in mind that their are a only 10 Window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INNUM must be greater than or equal to 1 and less than or equal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WAP WINDOWS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1SWAP,'+WINNUM+','+WINNUM+'}'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1SWAP,4,2}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is a powerful function.  DDO-FX (NM) us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management techniques to keep Window Drawing down to a minimu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f no windows overlap, then it will not rebuild the who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mands that do not affect the screen as a whole.  If the Window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, and a window might be totally hidden by another window, th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updated, that window won't be drawn at all. 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note that the windows are drawn on the screen in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With the exception of the Currently active window which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o ensure that it is on top of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lets assume that you had a Small Window in the First slot, a Sma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slot, and a Full Screen window in the Third Slot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Window 1.  All you will see drawn on the screen is Window 3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window, and window 1 the active window.  Because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2 would have been drawn before window 3.  Which would hav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hind window 3.  Since window 3 is full screen, the drawing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ould have complete covered window 2.  So their is no point i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2.  But what if you wanted all windows to be visib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3 in the back taking up the whole page.  While window's 1 and 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on top of Window 3.  The way to resolve this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Windows 3 and 2.  So that Window 2 becomes the Full Screen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3 is now the small window that window 2 used to be.  Sinc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the Active window it will always remain on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to Swap Windows 1 and 2 while window 1 was the activ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indow 2 now becomes the active window.  However, you wouldn'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ge on the screen because the new window 2 used to be window 1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you've made a change that doesn't visibly affec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keep up with the Order Sequence of your windows. 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, it's easy to become confused and lost with this command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sparingly, and only in occasions where the manner in which DDO-FX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the windows is not suitable to your design.  Meaning, you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dea of how the windows should overlap than DDO-FX di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llows you to bring DDO-FX around to your way of thinking 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POSITION VTP ORIGIN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1POS,'+X+','+Y+'}'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1POS,15,40}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position the Virtual Text Pages origi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ew coordinates are positioned in the Upper Left Hand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Graphic Text Window.  The X and the Y are literal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Increments or Decrements to the VTP Origin.  therefore X:1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:40 will position the Virtual Text Buffer so that the upper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Active Graphic Text Window is 15x40.  It will th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fit within the Graphic Text Window.  If you assign 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at would cause the window to look beyond the edge of the 80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f the Virtual Text Page, then the X Position comm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However, the Y position command may still be honored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ttempt to go beyond the 100th line of the VTP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say you have a Graphic Text Window with these Coordin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2: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1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2: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your Graphic Text window has a viewing area of 60x10. 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be possible to position the VTP X origin greater than 20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+ 60 = 80 and you can not view beyond the 80th column of a V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 is Zero, then the X Coordinate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 is Zero, then the Y Coordinate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POSITION VTP ORIGIN RELATIVE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1POSR,'+X+','+Y+'}'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1POSR,1,-1}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position the Virtual Text Pag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its original origin for the active window.  Therefore, i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ed 1  and the X Origin for the active window equaled 68, t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X Origin would equal 69.  You may pass Negative Numbers as Offse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rigin Location.  You do not have to be concerned with keep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aries of a Virtual Text Page.  If you attempt to position the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below 1 or attempt to position X or Y origin above their maximu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will happen.  This command is ideal for attatching to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REATE KEY MACRO command to allow scrolling.  By alter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various settings (X=1,Y=0 - RIGHT), (X=-1,Y=0 - LEF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X=0,Y=1 - DOWN), and (X=0,Y=-1 - UP) you can create 4 keyboard mac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ssigned to the arrow keys which will scroll the window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ytick is another good choice.  Placing some buttons or mous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ge and attatching this command to their macro can also render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or scrolling.  You should always see how commands can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DO-F/X commands which have macro's to see what interesting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 is Zero, then the X Coordinate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 is Zero, then the Y Coordinate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POS OF GRAPHIC TEXT WINDOW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1GETPOS}'     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1GETPOS}   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will return to you two set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the current where abouts of the Cursor X,Y loc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Text Page.  The Second is the current setting of the X,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rtual Text Page Origins.  The information will be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sh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_X,WHERE_Y,ORG_X,ORG_Y+#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,15,1,1+#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coordinates are the X,Y respectively of 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hould be used in favor of the ANSI comm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.  The ANSI command for the Cursor Location because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Windows origins in adddition to the cursor location.  The Seco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numbers are the Origins X,Y Respectively.  Each Number i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',' Comma for easy parsing.  The Return String is termin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5 character for easy identification of the End of the Retur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HANGE GRAPHIC TEXT WINDOW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1CHANGE,'+X1+','+X2+','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Y1+','+Y2+','+Fcolor+'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Tcolor+','+Border+','+Hidden+'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Xtracker+','+Ytracker+','+ManualScroll+'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Title+','+Help+','+Fontname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(See Below)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has the Identical parameters and look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EN GRAPHIC TEXT WINDOW command.  With these two exceptions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the word 'CHANGE' with the word 'OPEN' and this comm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 you to pass to it the window number as a parameter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currently active window.  For details specifically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f this command, you can read over the OPEN WINDO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change the parameters of an alread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It will make the changes to the currently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note, that the Virtual Text Buffer Origins ar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,1.  Because it is possible that you could open the window larg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the Window to be looking beyond the 80th column or the 100t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could be helpful to call a Jump To Cursor or in some fashio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origin after a call to this function.  All Paramet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valid data.  Therefore, if you wanted to just chang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s Frame Border, you would still have to send the Windows X1,X2,</w:t>
      </w:r>
    </w:p>
    <w:p>
      <w:pPr>
        <w:pStyle w:val="PreformattedText"/>
        <w:bidi w:val="0"/>
        <w:spacing w:before="0" w:after="0"/>
        <w:jc w:val="left"/>
        <w:rPr/>
      </w:pPr>
      <w:r>
        <w:rPr/>
        <w:t>Y1,Y2...etc...parameters with the new Fcolor settings.  With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SIZE the window, MOVE the Window, or a variety of othe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tored on the Virtual Text Page is unchanged.  So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 any screen contents with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CALE GRAPHIC TEXT FONTS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1SCALE,'+X1+','+Y1+'}'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1SCALE,8,8}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is a global base command that allows you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-TERM how to treat the Text Fonts used in Graphics Mode.  By default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considers text fonts to be 8 pixels wide by 16 pixels tall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textual font size for normal 80x25 text mode.  Since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load in your own Editable Text Fonts it is possib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reate a font of smaller dimensions.  Having the ability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-TERM what those dimensions are gives you the ability to scale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is more proportionally used.  Creating a font which is 8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by 8 pixels tall will allow you to fit 60 lines on a full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t any given time.  If you remember, the DDO-F/X (NM) screen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onts is 80x30.  By reducing the font to half its heigh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twice as many lines of text on the screen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note a few specific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Virtual Text Pages are still 80x100.  So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how you scale the font you can only fit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s by 100 characters within the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phic Text Window will just be small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Also, you will be able to position Scaled Tex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rther over to the right than the 80 charact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posed by the normal fonts as well as furthe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30 characters.  You must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mensions of the window do not exceed screen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LI-TERM will report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The affect of this command is global, therefore Marquee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ual placement of Text using the DO PRINT TEX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, Text Fields, List Boxes, Textual Cloc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Windows will all be simultaneously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.  It is not possible to have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led fonts active at any given time.  Althoug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possible to have more than one type of fon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the same time but they must have the same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Scaled fonts must be created differentl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FEDIT utility than normal fonts.  Normal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ically created where the Font Letter is clo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pper Left Corner of the 8x16 grid.  Scal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ill use the 8x16 grid and thus are still 409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size.  But they are drawn at the Low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 of the 8x16 grid.  You create your ow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the size you want it.  Placing each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wer left corner of the grid (including hi and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CII characters).  You then use this comman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-TERM what the scale of that font i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rning and leading space) and then load tha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the normal Load Fo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pecial case command and should be used by expert DDO-F/X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.  It will require some intuitive understanding of how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objects on the screen in order to stay within the bounda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Font limitations.  Many Textual Font commands are based off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ell coordinate system.  By adjusting the size of the fo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just the size of a Character Cell.  If you do no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what this means then experiment with the textual fo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ntil the above statement makes sense to you.  If you have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 LI-TERM will produce an ERROR message and store the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ROR.LOG file for you to in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ET GRAPHIC TEXT WINDOW COLUMNS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1SETC,'+NUM+'}'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1SETC,80}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is another more advanced command. 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column setting for Graphic Text Windows.  It does not off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 such as word wrap, however, it simply sets the window'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o the value NUM.  It is important to note that once you'v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 width all limitations which once referd to 80 charac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refer to whatever column width you define.  Thus if you sai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window 40 columns then all text will wrap around at the 40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and the window itself can not be more than 40 characters wid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er.  By changing the column width you must mentally consid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that you've imposed on the Graphic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for this command is fairly strait forward.  Hav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extending to 80 characters regardless of the size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its drawbacks.  There are certainly times where hav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around (like a normal textual screen) shorter than 80 colum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screen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call RESET the text window column settings are returned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Also, note that this command affects all text windows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       -  This value can be from 1 to 80.  However, at set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you most certainly should not have a boarder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LOAD PCX TO BACKGROUND PAGE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b'+FILENAME'}'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bWELCOME.PCX}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load a PCX file from the assign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 to your Background Page.  Remember that your Backgrou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our Visual Page, therefore the user does not see the PCX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.  The purpose of loading a PCX to the background Page i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a clean copy of the Background Image that you wa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ntually see.  You will then be able to Copy the image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Page to your Work Page.  Where you can Draw On it o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.  Once you've drawn on a Graphic Page, the changes are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y you want to be able to store a copy of the original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ass the name of the PCX you are trying to load to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 The resource files must first be assigned using the ASSIGN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CX does not exist in your Resource File, then no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.  If your Resource File has not been defined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found on the drive, then nothing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important to note, that each time you load a PCX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, the palette for that PCX will become the activ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the palette for the Visual Page is different from the palet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being loaded from the resource file, it could create a Tie-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on your visual page.  So it is always a good Idea to loa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alettes are identical.  If this can not be done. 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rase the visual page (using one of the following command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oad the new PCX.  This will avoid a Palette conflict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(Fading the visual screen to black, then loading the new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etter transition between images of differing palett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LOAD PCX TO WORK PAGE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w'+FILENAME'}'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wWELCOME.PCX}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load a PCX file from your assigne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 and place it on your Work Page.  Their are tim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PCX file for the only purpose of storing Sprite images.  N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ing them on your Background Page.  You simply load it to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and cut out your Sprites. Since you've cut out your sprites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ready for drawing, the image on your Work page is no longer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, it will be covered up when you copy your background i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k page.  This is only one reason why you may want to load a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irectly to the Work Page.  Their are countless others.  Th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bove is an example of how you would load the WELCOME.PC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k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LOAD PCX TO VISUAL PAGE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v'+FILENAME'}'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vWELCOME.PCX}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eir are occasions where the PCX does not need to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 modified by placing sprites on it.  It is the way you wa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t immediately.  So why take the time to load it to anothe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just to copy it to the visual page.  This command will let you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directly to the Vis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forces LITERM to redraw the Graphic Text Window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DDO-F/X (NM) functions which maintain a bala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dden Page and the Visual Page.  Thie hidden page is used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s on the visual page.  The hidden page stores an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sual Page so that during background animation function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Hidden page to appropriately rebuild the visual page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that animations are animating over top of the visual p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page is also instrumental in allowing various animation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seamlessly over top of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LOAD A BITMAP FONT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F,'+Filename+','+Fnum+'}'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F,CASION36.BMF,2}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First Notice the Capital 'F' immediately follow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It is important that this command begin with a Capital F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This command will load into memory a Bitmap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located in your 'M' Resource File. 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 is telling DDO-FX (NM) to load the Bitmap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: CASINO36.BMF into the Bitmap Font Slot 2.  You can have load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2 fonts at any given time.  This example wants to load the CASINO3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into slot 2.  Where later you can activate Font 2 and it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nt for Bitmap Font Functions.  If you should send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but using a different Font File Name, DDO-FX (NM) will u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NO font from slot 2 and load the newly requested font in to Slo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ource File 'M' does not exist or the Request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ot within the Resource File, then nothing occ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to activate This font will have no a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ttempt to load a Font that doesn't exist on Purpose, it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s the Font in that slot and frees up the memory used by tha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#{2F,NONE,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unloads the CASINO36 Font from memory replac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thing.  If you are close to your users memory limit or jus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fficient, you can make sure that you unload fonts as they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-  This is the name of the bitmap font located in your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our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UM      - This determines which slot the bitmap font 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.  You can have a maximum of 32 bitmap font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any given time.  Thus this value can be from 1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BITMAP FONT SELECT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FSELECT,'+Fnum+'}'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FSELECT,2}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is how you activate a specific Bitmap Font that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so that it becomes the Active bitmap Font.  The Litera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s showing how to Activate the bitmap Font loaded into Slot 2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OPY BACKGROUND PAGE TO WORK PAGE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CPYBP2WP}    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CPYBP2WP}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copy the contents of the Backgrou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ork Page.  There is just not much that can be said other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OPY BACKGROUND PAGE TO VISUAL PAGE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CPYBP2VP}    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CPYBP2VP}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copy the contents of the Backgrou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isual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OPY WORK PAGE TO BACKGROUND PAGE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CPYWP2BP}    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CPYWP2BP}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copy the contents of the Work P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OPY WORK PAGE TO VISUAL PAGE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CPYWP2VP}    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CPYWP2VP}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copy the contents of the Work P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OPY VISUAL PAGE TO BACKGROUND PAGE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CPYVP2BP}    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CPYVP2BP}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copy the contents of the Visual P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OPY VISUAL PAGE TO WORK PAGE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CPYVP2WP}    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CPYVP2WP}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copy the contents of the Visual P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UT BACKGROUND PAGE TO WORK PAGE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CUTBP2WP,'+X1+','+X2+','+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1+','+Y2+','+Nx+','+Ny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CUTBP2WP,10,100,10,100,25,125}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copy a rectangular region of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o the Work Page defined by X1 to X2 by Y1 to Y2.  It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left corner of the rectangular cut out on to the work page a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x by Ny.  The following coordinate Rules must be followed or no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 must always be Larger than X1 and X2 must never exceed 639.</w:t>
      </w:r>
    </w:p>
    <w:p>
      <w:pPr>
        <w:pStyle w:val="PreformattedText"/>
        <w:bidi w:val="0"/>
        <w:spacing w:before="0" w:after="0"/>
        <w:jc w:val="left"/>
        <w:rPr/>
      </w:pPr>
      <w:r>
        <w:rPr/>
        <w:t>X1 must always be Smaller than X2 and X1 must never be less tha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2 must always be Larger than Y1 and Y2 must never exceed 4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Y1 must always be Smaller than Y2 and Y1 must never be less tha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x must never be less tha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x must never exceed 639-(X2-X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 must never be less than (Y2-Y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y must never exceed 4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Nx and Ny have certain locations that it MUST be wit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you are cutting out a rectangle that must f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page completely.  You can not have any portion of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beyond the destination page limits.  Since you are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in relation to it's lower left corner and since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variable size, the above formulas are provided to enabl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destination limits for any rectangle region you cu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UT BACKGROUND PAGE TO VISUAL PAGE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CUTBP2VP,'+X1+','+X2+','+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1+','+Y2+','+Nx+','+Ny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CUTBP2VP,10,100,10,100,25,125}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copy a rectangular region of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o the Visual Page.  &lt;SEE CUT BACKGROUND TO WORK PAGE FOR MORE 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UT WORK PAGE TO BACKGROUND PAGE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CUTWP2BP,'+X1+','+X2+','+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1+','+Y2+','+Nx+','+Ny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CUTWP2BP,10,100,10,100,25,125}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copy a rectangular region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o the Background Page. &lt;SEE CUT BACKGROUND TO WORK PAGE FOR MORE 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UT WORK PAGE TO VISUAL PAGE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CUTWP2VP,'+X1+','+X2+','+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1+','+Y2+','+Nx+','+Ny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CUTWP2VP,10,100,10,100,25,125}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copy a rectangular region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o the Visual Page. &lt;SEE CUT BACKGROUND TO WORK PAGE FOR MORE 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UT HIDDEN PAGE TO VISUAL PAGE (T)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CUTHP2VPT,'+X1+','+X2+','+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1+','+Y2+','+Nx+','+Ny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CUTHP2VPT,10,100,10,100,25,125}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copy a rectangular region of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o the Visual Page.  However, it will consider colors def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 TRANSPARENT COLORS command as being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E CUT BACKGROUND TO WORK PAGE FOR MORE 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UT HIDDEN PAGE TO WORK PAGE (T)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CUTHP2WPT,'+X1+','+X2+','+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1+','+Y2+','+Nx+','+Ny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CUTHP2WPT,10,100,10,100,25,125}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copy a rectangular region of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o the Work Page.  However, it will consider colors def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 TRANSPARENT COLORS command as being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E CUT BACKGROUND TO WORK PAGE FOR MORE 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UT HIDDEN PAGE TO BACKGROUND PAGE (T)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CUTHP2BPT,'+X1+','+X2+','+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1+','+Y2+','+Nx+','+Ny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CUTHP2BPT,10,100,10,100,25,125}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copy a rectangular region of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o the Background Page.  However, it will consider colors def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 TRANSPARENT COLORS command as being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E CUT BACKGROUND TO WORK PAGE FOR MORE 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UT WORK PAGE TO VISUAL PAGE (T)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CUTWP2VPT,'+X1+','+X2+','+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1+','+Y2+','+Nx+','+Ny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CUTWP2VPT,10,100,10,100,25,125}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copy a rectangular region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o the Visual Page.  However, it will consider colors def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 TRANSPARENT COLORS command as being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E CUT BACKGROUND TO WORK PAGE FOR MORE 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UT WORK PAGE TO HIDDEN PAGE (T)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CUTWP2HPT,'+X1+','+X2+','+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1+','+Y2+','+Nx+','+Ny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CUTWP2HPT,10,100,10,100,25,125}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copy a rectangular region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o the Hidden Page.  However, it will consider colors def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 TRANSPARENT COLORS command as being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E CUT BACKGROUND TO WORK PAGE FOR MORE 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UT WORK PAGE TO BACKGROUND PAGE (T)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CUTWP2BPT,'+X1+','+X2+','+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1+','+Y2+','+Nx+','+Ny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CUTWP2BPT,10,100,10,100,25,125}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copy a rectangular region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o the Background Page.  However, it will consider colors def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 TRANSPARENT COLORS command as being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E CUT BACKGROUND TO WORK PAGE FOR MORE 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UT BACKGROUND PAGE TO HIDDEN PAGE (T)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CUTBP2HPT,'+X1+','+X2+','+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1+','+Y2+','+Nx+','+Ny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CUTBP2HPT,10,100,10,100,25,125}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copy a rectangular region of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o the Hidden Page.  However, it will consider colors def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 TRANSPARENT COLORS command as being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E CUT BACKGROUND TO WORK PAGE FOR MORE 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UT BACKGROUND PAGE TO WORK PAGE (T)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CUTBP2WPT,'+X1+','+X2+','+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1+','+Y2+','+Nx+','+Ny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CUTBP2WPT,10,100,10,100,25,125}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copy a rectangular region of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o the Work Page.  However, it will consider colors def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 TRANSPARENT COLORS command as being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E CUT BACKGROUND TO WORK PAGE FOR MORE 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UT BACKGROUND PAGE TO VISUAL PAGE (T)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CUTBP2VPT,'+X1+','+X2+','+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1+','+Y2+','+Nx+','+Ny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CUTBP2VPT,10,100,10,100,25,125}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copy a rectangular region of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o the Visual Page.  However, it will consider colors def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 TRANSPARENT COLORS command as being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E CUT BACKGROUND TO WORK PAGE FOR MORE 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UT VISUAL PAGE TO BACKGROUND PAGE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CUTVP2BP,'+X1+','+X2+','+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1+','+Y2+','+Nx+','+Ny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CUTVP2BP,10,100,10,100,25,125}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copy a rectangular region of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o the Backgroun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E CUT BACKGROUND TO WORK PAGE FOR MORE 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UT VISUAL PAGE TO WORK PAGE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CUTVP2WP,'+X1+','+X2+','+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1+','+Y2+','+Nx+','+Ny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CUTVP2WP,10,100,10,100,25,125}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copy a rectangular region of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o the Work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E CUT BACKGROUND TO WORK PAGE FOR MORE 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FINE TRANSPARENT COLORS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CCOL,'+Col+','+Set+'}'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CCOL,10,1}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allows you to define any number of col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o 255 as being transparent when using any of the CUT (T)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l" represents the color you are wanting to define and "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how you want to define the color.  If "Set" is 1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olor will be considered Transparent to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If "Set" is 0, then it will not be transpare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{2CCOL,10,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tells DDO-FX to consider color 10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.  Once this command is issued, DDO-FX will always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10 as being transparent until the DDO-FX session has ended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{2CCOL,1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ells DDO-FX to consider color 10 as NOT being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Col" is assigned to 0 and "Set" is assigned to 3, then ALL col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as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Col" is assigned to 0 and "Set" is assigned to 4, then ALL col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as NON-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subfunctions could save you a great deal of time of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where large numbers of color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NOTE****  LI-TERM uses many of the Transparency CU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.  It often expects Color 255 to be transparent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lors to be transparent.  It will itself set color 255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when these Internal routines are needed and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255 to Opaque when the Internal routines are through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imply modify the Transparency table and leave it modifi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result in unusual occurrences.  Especially with Animation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raphic Windows are in use (See DDO-F/X (NM) Advanced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Graphic Windows).  For instance:  If Graphic Window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, and you also wanted some animation profiles execu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behind the Graphic Windows, then if you had Color 0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tes of that animation profile and also had selected Color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parent with this command the animation profile may not loo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expected it to.  This command is available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and should be used with care.  Perform the desired a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mmediately return the transparency table back to it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NO COLORS TRANSPARENT).  Also, as a reminder, this comm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the Transparency Table of the Above Mentioned CUT (T)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 Color 0 is always considered to be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AVE BACKGROUND PAGE TO PCX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BP2PCX}'     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BP2PCX} 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will create a PCX image of the Background Pag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ave it to a temporary Work directory under LITERM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 It will be named 'BP.PCX'.  This can be a usefu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e available video pages are not enough to allow you to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you are wanting to build.  So being able to save an image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 and then reload it can be helpful.  The Images are clean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special event ran by LITERM on initial Boot Up.  Therefore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ve out an image, it will be their for the entire session.  Of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ve images on top of it if so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AVE WORK PAGE TO PCX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WP2PCX}'     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WP2PCX} 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will create a PCX image of the Work Pag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ave it to a temporary Work directory under LITERM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 It will be named 'WP.PCX'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AVE VISUAL PAGE TO PCX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VP2PCX}'     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VP2PCX} 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will create a PCX image of the Visual Pag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ave it to a temporary Work directory under LITERM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 It will be named 'VP.PCX'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LOAD VISUAL PAGE PCX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LVPPCX,'+'VP'or'WP'or'BP'+'}'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LVPPCX,WP}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will Load the PCX image that was saved using Sav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o PCX.  It will load it either to the Visual Page, Work Pag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VP.PCX to Visual Page      :  #{2LVPPCX,V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VP.PCX to Work Page        :  #{2LVPPCX,W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VP.PCX to Background Page  :  #{2LVPPCX,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LOAD WORK PAGE PCX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LWPPCX,'+'VP'or'WP'or'BP'+'}'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LWPPCX,WP}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will Load the PCX image that was saved using Sav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o PCX.  It will load it either to the Visual Page, Work Pag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WP.PCX to Visual Page      :  #{2LWPPCX,V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WP.PCX to Work Page        :  #{2LWPPCX,W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WP.PCX to Background Page  :  #{2LWPPCX,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LOAD BACKGROUND PAGE PCX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LBPPCX,'+'VP'or'WP'or'BP'+'}'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LBPPCX,WP}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will Load the PCX image that was saved using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Page To PCX.  It will load it either to the Visual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age, or the Backgroun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BP.PCX to Visual Page      :  #{2LBPPCX,V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BP.PCX to Work Page        :  #{2LBPPCX,W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BP.PCX to Background Page  :  #{2LBPPCX,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SPRITE  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S'+','+x1+','+x2+','+y1+','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y2+','+NAME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S,0,30,0,60,MYSPRITE}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is how you cut out a Sprite from the WORK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only functions on the Work page.  Also, notic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Graphics Command where you send Coordinates. 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Graphics begin with 0 and end with the Maximum Dimension minu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mode 640x480 (The mode that DDO-FX (NM) ) uses,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-639 x 0-4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0.  The Left edge of the WORK Page is X Coordinate 0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Edge of the WORK Page is X Coordinate 639. Similarly, the Top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Page is Y Coordinate 0, while the Bottom edge of the WORK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 Coordinate 4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a sprite is to cut out a small portion of a Graphic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can paste it somewhere else.  Sprites are useful for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plications because they're reusable.  Imagine you were writ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DO-FX that was similar to the board game Monopoly. 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board would be your Background.  While all the pieces tha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the playing board would be your sprites.  Once you hav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pieces (your sprites) Cut out you are ready to play the ga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first copying the Playing board Background to the work pag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aste all the sprites in the appropriate playing position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final image from the WORK page to your visual page. 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ver and over again placing the sprites where they might have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player takes their turn.  With sprites you can build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ressive images that can easily be changed without having to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amount of Graphic Images on the users side.  Without sprit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draw a full image of the Playing board with all piec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vable locations before hand.  Then show the appropriate im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comes.  This is not feasible, since their could be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mbinations.  So Sprites make it easy to make dynamic im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suit specific conditions,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introduction out of the way, lets look at what the 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{2S,0,30,0,60,MYSP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telling DDO-FX to cut out the portion of the Work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(0,0) x (30,60) or the Upper Left Hand Corner of the Work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telling DDO-FX that you want to name this sprite 'MYSPRIT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8 characters that can be anything to identify your Sprite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use this Name later to be able to paste the sprite under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ditions.  The Name is not CASE sensitive, therefore 'MySprit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he same as 'MYSPRITE'.  A sprite can not be more than 64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.  The way you calculate this is by using the following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x2-x1)+1) * ((y2-y1)+1) = Total Size in Bytes of Sp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 must always be Larger than X1 and X2 must never exceed 639.</w:t>
      </w:r>
    </w:p>
    <w:p>
      <w:pPr>
        <w:pStyle w:val="PreformattedText"/>
        <w:bidi w:val="0"/>
        <w:spacing w:before="0" w:after="0"/>
        <w:jc w:val="left"/>
        <w:rPr/>
      </w:pPr>
      <w:r>
        <w:rPr/>
        <w:t>X1 Must always be Smaller than X2 and X1 must never be less tha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2 must always be Larger than Y1 and Y2 must never exceed 4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Y1 must always be Smaller than Y2 and Y1 must never be less tha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run this formula on the above example and see how larg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(30-0)+1) * ((60-0)+1) =  1,89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30-0)+1) * ((30-0)+1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(30)+1) * ((60)+1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 * 61 = 1,8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ize of the Sprite you are requesting to create is larger than 6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r any of the Coordinates do not follow the rules set forth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prite will not be created.  You can Deallocate a Sprit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 to free up the memory it us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{2S,0,0,0,0,MYSP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cause the data stored in MYSPRITE to be freed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d as a place holder for that 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 Maximum of 3200 sprites.  Therefore, if your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intensive, it is a good idea to free up sprites as they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ttempt to allocate a Sprite with the same name, the first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erased from memory and the new sprite will takes it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name.  Therefore, cutting out the same sprite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does no harm.  Helpful when imbedding this command within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repeatedly displayed by a use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SPRITE VISUAL PAGE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SV'+','+x1+','+x2+','+y1+','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y2+','+NAME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SV,0,30,0,60,MYSPRITE}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behaves identically to the usual GET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However, it allows you to pick up a Sprite on the Vis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Work Page.  &lt;SEE GET SPRITE FOR FURTHER DETAIL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SPRITE BACKGROUND PAGE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SB'+','+x1+','+x2+','+y1+','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y2+','+NAME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SB,0,30,0,60,MYSPRITE}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behaves identically to the usual GET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However, it allows you to pick up a Sprite on the Backgrou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Work Page.  &lt;SEE GET SPRITE FOR FURTHER DETAIL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SPRITE HIDDEN PAGE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SB'+','+x1+','+x2+','+y1+','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y2+','+NAME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SB,0,30,0,60,MYSPRITE}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behaves identically to the usual GET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However, it allows you to pick up a Sprite on the Hidd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Work Page.  &lt;SEE GET SPRITE FOR FURTHER DETAIL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RAW SPRITE 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sD,'+X1+','+Y1+','+NAME+'}'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sD,40,75,MYSPRITE}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function will draw the sprite on the Work pag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 Lower Left Hand Corner is at 40 x 75.  All sprites are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Lower Left hand Corner.  This Sprite Drawing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ny Pixel of the sprite which uses Color Palette Register 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ransparent.  This Sprite Drawing command does NOT clip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exceeds Clipping limits.  Clipping Limits are definable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fault to the Edge of the Screen.  These boundaries suppres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oing beyond them.  Not all functions adhere to the Clipping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ed time to calculate the clipping limits for every graphic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oo taxing on the system.  Therefore, their are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recognize the Clipping Limits, and commands that do not (Such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.  If you attempt to draw this sprite so that any par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the Work Page Boundaries of 0 x 639  X  0 x 479, then the Spri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rawn.  Their are other Sprite Drawing commands that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a sprite so that only a portion of it is visible on the Work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ommands are said to adhere to the Clipping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emphasize once again that all Graphic Dra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ffect only the Work page.  So it is not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DO-FX (NM), to draw on the Visual or the Background pag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DO-F/X (NM) defaul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RAW SPRITE VISUAL PAGE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sDV,'+X1+','+Y1+','+NAME+'}'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sDV,40,75,MYSPRITE}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is identical to the DRAW SPRITE comman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raws to the Vis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RAW SPRITE BACKGROUND PAGE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sDB,'+X1+','+Y1+','+NAME+'}'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sDB,40,75,MYSPRITE}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is identical to the DRAW SPRITE comman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raws to the Backgroun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RAW SPRITE HIDDEN PAGE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sDH,'+X1+','+Y1+','+NAME+'}'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sDH,40,75,MYSPRITE}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is identical to the DRAW SPRITE comman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raws to the Hidde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LIP SPRITE 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sC,'+X1+','+Y1+','+NAME+'}'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sC,40,75,MYSPRITE}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is identical to DRAW SPRITE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here to Clipping limits and permit you to draw sprite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of the 640x480 Work Page Limit.  Although Nothing will ac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Ofcourse.  However, if you wanted to show a Sprite Animate off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be important to send Negative Coordinates so that it will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completely off screen.  A sprite that is 30 pixels wide will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osition its X Coordinate at least at -30 before it is completel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is routine also considers Color 0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LIP SPRITE VISUAL PAGE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sCV,'+X1+','+Y1+','+NAME+'}'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sCV,40,75,MYSPRITE}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function is identical to the CLIP SPRITE routin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raws to the Visual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LIP SPRITE BACKGROUND PAGE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sCB,'+X1+','+Y1+','+NAME+'}'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sCB,40,75,MYSPRITE}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function is identical to the CLIP SPRITE routin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raws to the Background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LIP SPRITE HIDDEN PAGE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sCH,'+X1+','+Y1+','+NAME+'}'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sCH,40,75,MYSPRITE}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function is identical to the CLIP SPRITE routin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raws to the Hidde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FLIP SPRITE 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sF,'+X1+','+Y1+','+NAME+'}'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sF,40,75,MYSPRITE}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is another Drawing command that adheres to the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  However, in addition to what CLIP SPRITE can do, it will dra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as if it were Flipped Left to Right.  Therefore, the spri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s though you were seeing it through a mirror.  This dra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siders Color 0 to be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REFRES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56 color palette is numbered 0 to 255 where 0 is normally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16 color Palette is numbered 0 to 15 where 0 is normally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FLIP SPRITE VISUAL PAGE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sFV,'+X1+','+Y1+','+NAME+'}'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sFV,40,75,MYSPRITE}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function is identical to the FLIP SPRITE routin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raws to the Visual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FLIP SPRITE BACKGROUND PAGE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sFB,'+X1+','+Y1+','+NAME+'}'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sFB,40,75,MYSPRITE}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function is identical to the FLIP SPRITE routin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raws to the Background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FLIP SPRITE HIDDEN PAGE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sFH,'+X1+','+Y1+','+NAME+'}'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sFH,40,75,MYSPRITE}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function is identical to the FLIP SPRITE routin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raws to the Hidde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EVERSE SPRITE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sR,'+X1+','+Y1+','+NAME+'}'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sR,40,75,MYSPRITE}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sprite is related to DRAW SPRITE.  It does NOT ad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ping Limits.  Therefore, you are not permitted to attempt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rite where any portion of it may fall off the boundaries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itself.  This command will draw the Sprite in Reversed Ord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.  Thus it is similar to the FLIP SPRITE command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s Color 0 as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EVERSE SPRITE VISUAL PAGE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sRV,'+X1+','+Y1+','+NAME+'}'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sRV,40,75,MYSPRITE}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function is identical to the REVERSE SPRITE routin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raws to the Visual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EVERSE SPRITE BACKGROUND PAGE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sRB,'+X1+','+Y1+','+NAME+'}'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sRB,40,75,MYSPRITE}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function is identical to the REVERSE SPRITE routin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raws to the Background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EVERSE SPRITE HIDDEN PAGE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sRH,'+X1+','+Y1+','+NAME+'}'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sRH,40,75,MYSPRITE}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function is identical to the REVERSE SPRITE routin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raws to the Hidde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PUT SPRITE  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sP,'+X1+','+Y1+','+NAME+'}'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sP,40,75,MYSPRITE}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does not Adhere to the Clipping Limit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e DRAW SPRITE, with the exception that it does no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lor as being transparent.  Thus the sprite is drawn exactl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u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PUT SPRITE VISUAL PAGE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sPV,'+X1+','+Y1+','+NAME+'}'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sPV,40,75,MYSPRITE}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function is identical to the PUT SPRITE routin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raws to the Visual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PUT SPRITE BACKGROUND PAGE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sPB,'+X1+','+Y1+','+NAME+'}'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sPB,40,75,MYSPRITE}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function is identical to the PUT SPRITE routin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raws to the Background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PUT SPRITE HIDDEN PAGE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sPH,'+X1+','+Y1+','+NAME+'}'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sPH,40,75,MYSPRITE}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function is identical to the PUT SPRITE routin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raws to the Hidde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INVERT SPRITE  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sI,'+NAME+'}'   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sI,MYSPRITE}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does not Actually DRAW the sprite. 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n obvious lack of coordinate parameters within the comman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oes affect the sprite itself.  It will take the Sprit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IP it upside down Top to Bottom and Visa Versa.  The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until this function is called again on the same sprite.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turn it to its original position.  Once the operation is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of the above listed sprite drawing commands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Top-sided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FREE ALL SPRITES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sFF}'           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sFF}       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First notice the Case of the 's' and the 'FF'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  This command will effectively free up all memory us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sprites.  It will free up all sprite place holders return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iginal 3200 free available sp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TORE ALL SPRITES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STORES,'+IDNAME+'}'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STORES,MYSPRITE}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will store a copy of all currently cu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 to a file within the users BBSTHEME subdirectory.  the I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at the ID portion of the filename will be called.  The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two separate files a '.DAT' file and a '.RAW'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NAME will make up the first part of both of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MYSPRITE.DAT and MYSPRITE.RAW).  It is important NOT to hav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haracters as part of the IDNAME and do not add an exten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NAME.  Once the sprites have been stored they can be reloa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LL SP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LOAD ALL SPRITES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LOADS,'+ERASE+,+IDNAME+'}'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LOADS,0,MYSPRITE}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will load sprites that were sav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ALL SPRITES function.  It is important to know that all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cut out are erased in favor of these new sprites being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any functions currently using the old sprites coul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DO-F/X error if the sprite is suddenly and unexpectedly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t is important to make sure that when sprites are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this fashion that they will be the only sprites neede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, more sprites can be cut out in normal fashion ofcourse.  If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0 then the sprite files on the users machine will NOT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prites are loaded, thus leaving a copy on their drive.  If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1 then the sprite files WILL be erased after they've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s drive.  Saving and Loading sprites in this fashion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ing those sprites at later times far faster than sen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-f/x Get Sprite function for each sprite.  IDNAME is only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portion not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FINE ANIM PROFILE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ANIM,'+Anum+','+Lx+','+By+','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lnum+','+Sname+','+Ename+','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start+','+Mend+','+Mloop+','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wmode+','+FPS+','+Sound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ANIM,1,0,100,1,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YFRAME1,MYFRAME9,0,0,0,0,2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is one of DDO-F/X's more advanced commands.  I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ignate a range of Sprites which will act as frames of an animation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profile will not only allow you to animate sprites in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ing fashion, but give you the ability to add sound, motion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animation controls and draw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animation technique called Page flipping is what Animation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You take a small region of the screen.  You then draw a fr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.  Lets use a Company Logo for this example.  You then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 in such a way that each time you draw a frame it appears as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 is spinning.  Each frame by themselves is simply a picture. 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o at a certain point during the transition of spinning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of the drawings in the same place quickly, and it appear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 is actually spinning in place.  This is in fact an illus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for all animation.  Although an animation profile is more than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ing this kind of animation, it is also capable of much more. 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imated spinning logo not just sitting in the upper left h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spinning, but actually spinning and floating arou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e-defined manner.  This is called a Path.  The Animated log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ng, doing it's page flipping, and is moving across the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is called a Motion Profile.  You will learn more about motion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 However, it is important to add now, that motion profile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frame animation control.  Allowing you to define Key Fra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 how the Page Flipping will be conducted.  Once you've defin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profile, you can attach it to any Animation profile you wis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lets stick with just the animation profile and the Spinning Logo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visual animation, animation profiles give you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ound control.  You can select up to 19 frames of your ani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Sample to be played.  The Frames may be any 19 of your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size, but no more than 19 may be select.  Once you hav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to a frame within your animation, then that sample will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that frame is displayed while the animation is play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eferences a sample contained within your BBS THEME file of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ny one of those possible 100 samples can be used.  Ofcourse,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 sound f/x pack in question must be loaded for the correct samp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ed.  You will use the next command to assign samples to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a scenario to clarify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my companies Logo to spin at the top of my screen.  Much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 image would.  I create the necessary frames with one of my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 raytracing packages.  The total animation is 20 frames.  I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 out just the LOGO portion from each picture.  I do thi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frames, cutting them out as sprites in sequential order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ing in sequential order I must make certain that each fr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imation is the same size.  Meaning if my first frame is 100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els then all frames must be 100x100 pixels.  The first frame I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, using the GET SPRITE command, I name "LOGO1".  The Second fra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"LOGO2".  I continue this sequential cutting out of sprit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cut out all 20.  It is important that I cut them out in sequenc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y will be listed within my Sprite List in the order I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ion to play.  Once I've done this, I decide where I wan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ion to be located on the screen.  Lets say th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 is 100 pixels wide by 100 pixels tall.  So I will place my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ocation X:0 and Y:100.  This will cause it to spin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hand corner of my screen.  The Animation is plac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frames Lower Left corner is at the X,Y Location.  I wan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ion to continuously loop after it's been played and I don't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Transparent over the Visual page.  Lastly, for thi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want my Animation to move around the screen.  I want it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Upper left hand corner.  Therefore, I will not attach a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le to my animation.  With this decided my command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{2ANIM,1,0,100,1,LOGO1,LOGO20,0,0,0,0,2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the parameters fo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9+'{2ANIM,'+Anum+','+Lx+','+By+','+lnum+','+Sname+','+Ename+','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tart+','+Mend+','+Mloop+','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wmode+','+FPS+','+Sound'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m     -  The first parameter '1' is the number of the animation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you are creating.  It can range from 1 to 400. 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value to 0 it will ERASE all animation profil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.  In affect resetting the animation pro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       -  This is the X coordinate on the screen you wish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imation to play at. This designates where the Left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nimation will be located.  It is possible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ordinates beyond screen limits.  Allowing sprite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otion profiles to fly on and of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     -  This is the Y coordinate on the screen you wish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imation to play at.  It designates where the Bottom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animation will be located.  It is possible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ordinates beyond screen limits.  Allowing sprite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otion profiles to fly on and of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um     -  this is LOOP control parameter.  Here are it's possibl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: No animation (show only first 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: Continuous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: Play animation once (Leaving Last Frame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: Oscil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: Use Frame Control from Motion Profile. (SEE MOTION PRO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me    -  This is the starting frame of your animation, which is a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prite.  The Animation will begin by displaying this spr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displaying all following sprites until it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gnated end sprite to display.  All sprit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range MUST be of equal dimensions or DDO-F/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sue an ERROR and return the user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me    -  This is the Last sprite in the range of sprites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imation to display.  It is important that the END SPRIT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rther down or equal to the sprite specified as START SPR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prite list.  This is why it is important to cut your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 in the sequence you want them to be played.  If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te and End Sprite are the same sprite, then it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imate, but only show that frame.  So it is possi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animation of a single frame.  It is also possible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imation profiles to utilize the Same Sprites within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.  This is why the Sprites are separated into the Spri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that multiple functions can use them simultaneous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information about the sprite list see the GET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tart   -  This is where you would designate a Starting Motion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tion profiles can be chained together to form elab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s for your animation to move along.  Thus imag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inning logo flying around the screen in a pre-defined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tion Profiles allow you to lay a path that the ani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.  This designates the First Motion Path to us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follow all paths starting at this motion pro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ceding to all additional motion profiles until it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signated ending motion profile.  We have set this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ing we do not want a Motion profile for this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d     -  This is where you would designate the Ending Motion Pro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Motion Profile can equal the Start Motion Profile. 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rify things, a Motion profile is a Double Curved li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 point and an End point.  The Line is constructed o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mes which you can designate.  Being only a single curvy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obvious to see how difficult it would be to creat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terns.  Therefore, you would create a second motion pro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 curvy line, who's starting point equals the end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previous motion profile.  Although it is not requi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tion profiles link together.    Then you would dictat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GE of motion profiles within the motion profile lis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ttach to this animation profile.  &lt;REFER TO MOTION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ORE INFORMATION&gt;.  One last note.  Multipl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files can use the same Motion Profiles.  Again,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y motion profiles were seperated into their ow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oop    -  This allows you to describe the LOOP control of the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file.  Here are the Values it can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: To Not Animate.  Sit on the first fram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tion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: Continuos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: Pla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: Oscil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wmode  -  This is the Draw Mode.  0= Put Mode.  Put mode has no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s.  It will draw the sprite exactly as it was cut ou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has no Clipping capabilities.  Therefore, if a fr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imation would extend beyond the edge of the screen, it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n.  1= Intelligent Transparency Mode.  This mod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draw the animation where pixels of the color 0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parent.  But it will also clip the Animation if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yond the edge of the screen.  Allowing you to sl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imation off screen smoothly.   2= Intelligent Transparenc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ipped.  This mode is similar to Mode 1 except the Sprit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flipped Left to Right.  This could come in handy in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you need to flip the sprite.  Thus allowing you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perspectives for a single 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      -  This parameter refers to how fast you want your ani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.  This will also dictate how quickly the ani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across a Motion Profile Path. This parameter can b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100.  This dictates approximately how many Fram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animated.  If the machine is incapable of anim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imation the exact number of frames requested, it will g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e as possible.  Typically 20 frames a second is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.  However, this could be too fast depending on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mes your animation actually is.  It is important t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animation profiles are drawn based on a 100 fra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 resolution animator.  You can alter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imator so that it animates your animation profil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olution of less than 100 FPS.  This will in affect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animation profiles.  &lt;REFER TO RESOLUTION ANIMA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   -  This parameter will allow you to activate Animation S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nimation.  Once activated, you can select any 19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imations frames and assign a sound effect to be playe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the animation plays that frame, it will play tha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 effect.  (SEE DEFINE ANIM SOUND FOR FURTHE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= Enable Sound for this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= No Sound for this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invaluable for the BBS operator.  It allows you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-FX to perform complex animations in a controlled and predictable ma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constantly be in control.  Simply program how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nimation to look and DDO-F/X will play that animation in that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tell it to stop.  This command by itself will not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to play.  You must issue a PLAY ANIM PROFILE comman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Loop Mode set to Oscillate or Continuous Loop, you will lat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ssue a STOP ANIM PROFILE to end the animation.  When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it's full extent, combining it with Motion Profiles and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a very powerful command and produce spectacula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FINE ANIM SOUND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ANIMSOUND,'+Anum+','+Snum+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,'+Samnum+','+Freq+','+Frame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ANIMSOUND,1,1,1,10500,1}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f sound has been enabled for an animation pro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define a Sample to play at a specific frame.  Each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can program up to 19 frames of the animation to play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when that frame is displayed.  You may select any fr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, however, only 19 frames may be programmed to play a samp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nimation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m   - This is the Animation Profile Number 1 to 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um   - This refers to which Sound Slot for this animation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.  This number can be from 1 to 19.  An animation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19 samples defin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num - This is the Sample Number to be played, 1 to 100.  This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ample that is loaded within your BBS THEME sound f/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   - This is the Frequency at which that sample will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 - This is the Frame number of the animation at which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played.  Therefore if your animatio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frames and you want it to play at frame 10, you woul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rpose of this function is quite clear.  It allows you to g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profiles a sense of depth by adding sound F/X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within a controlled fashion.  This can add a whole new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application that was not their before.  You should try to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 of sound and music with any application you write with DDO-F/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n often add the finishing touches to an already great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PLAY ANIM PROFILE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PLAYA,'+Anum+'}'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PLAYA,1}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initiates an Animation Profile to pla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profile is defined to Loop, then the animation will be continu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stopped.  Otherwise it will play once.  Anum is the Animation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from 1 to 400.  If the Anum does not reference a valid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, then nothing occurs.  If the animation is already playin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note here that each time you call this functio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animation profile to a queue list.  The order in which you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tion will determine which animation is Drawn on top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if two animations should ever cross one anoth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a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{2PLAYA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{2PLAYA,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imation 1 moved a spinning logo from the upper left hand corn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right hand corner and back.  And, if animation 2 moved a spinning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pper right hand corner to the lower left hand corner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finally they both used motion profiles of the exact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and were playing at the same speed, then they would cro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the screen.  Dispite the number of "IF"s this is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.  When the two animations cross, Animation 1 will 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neath animation 2.  Because in the animation Queue it build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profiles in the order they were played.  Thus it is a worthy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ider this before deciding which order you want to play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.  All in all, experimentation is the best tea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TOP ANIM PROFILE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STOPA,'+Anum+'}'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STOPA,1}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Stops an Animation Profile from Playing. 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topped at the very frame this command is used.  If start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t will begin at the frame it was stopped at.  Anum is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number, from 1 to 400.  If you pass 0 as the Anum valu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LL animation Profiles effectively clearing them and mak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be restarted.  If you simply STOP the animation profile by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ofile Number the animation will pause the playback and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y the animation with PLAY ANIM PROFILE.  This function also cl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Animation profile from the Visual page.  Thus the fr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that the ANIM Profile was stopped at is cleaned off the Vis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 longer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HANGE ANIM PROFILE ON THE FLY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AFLY,'+Anum+','+Lx+','+By+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,'+Sname+','+Ename+','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wmode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AFLY,1,100,100,LOGO1,LOGO10,1}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allows you to change the Frames of ani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, and the Drawing Mode of an Animation pro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and playing.  Thus allowing you to make changes to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y.  &lt;SEE DEFINE ANIM PROFILE FOR DETAI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ANIM COLLISION PROFILE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COLL,'+Cnum+','+X1+','+X2+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,'+Y1+','+Y2+','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TYPE+','+DV+','+ANUM+'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RETURN+','+MACRO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COLL,1,0,100,0,100,0,0,0,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^M,#(p1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can be important for both BBS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writers alike.  It allows you to create a Collision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tivated by an Animation Profile.  It's best utiliz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profile has a motion profile attached to it,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ways necessary.  A collision profile is essentially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tangular coordinates.  When an animation profile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rosses the box by a single pixel a Collision will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defined Return string and Macro will be executed.  Lets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um      -  This is the number of the collision profile. 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00 collision profiles active at any given time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value can be from 1 to 300.  If you pass 0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file Number it will erase all Collision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,X2,</w:t>
      </w:r>
    </w:p>
    <w:p>
      <w:pPr>
        <w:pStyle w:val="PreformattedText"/>
        <w:bidi w:val="0"/>
        <w:spacing w:before="0" w:after="0"/>
        <w:jc w:val="left"/>
        <w:rPr/>
      </w:pPr>
      <w:r>
        <w:rPr/>
        <w:t>Y1,Y2     -  This defines the Collision Box which the animation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intersect in order to activate the Collision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1 must be smaller or equal to X2 and Y1 must b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or equal to Y2.  There are no other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ep in mind, that animation profile when attached to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files can fly off screen.  Thus it is possib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imation profile to exist somewhere beyond the 639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ordinate or even deep into the Negative coordinates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ould define a collision box completely off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form a  function once the animation profile has le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.  This command is superb for determining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imation profile has reached a destination point. 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to choreograph animation profiles far more intellig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YPE     -  This value can be 1 or 0.  If Etype is 1 then the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execute only once when activated and then d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self.  If the value is 0, it will continu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s long as any part of the Animation pro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in the Collisio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        -  This is a powerful aspect of the Collision Pro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you to assign to a System Variable which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file collided with the Collision Box.  DV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0 to 1000.  If 0, then no System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ed.  If 1 to 1000, then that i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Variable that holds the number of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file which collided with it.  The System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before the Macro or Return String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fore, you can reference this System Variabl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llision Macro for processing immediat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Variable is Numerically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EE DEFINE SYSTEM VARIABLE FOR MORE 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M      -  This allows you to make a collision box specific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cular animation profile or general for any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file to hit.  If this value is 0, then any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file can activate this collision box.  If it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number it will only work for the animation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it is set to.  Thus if you wanted this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x to only be set off by animation profile 1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set this value to 1.  This value hold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animation profile NOT the motion profi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-  This is your typical return string.  It can hold up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.  As mentioned previously, replace ',' comma'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~' tilde's.  They will automatically be convert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omma's upo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   -  This is similar to any ordinary DDO-F/X macro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e up to 100 characters of Macro data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lision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lision profile offers you a means to interact with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without necessarily having to know it's exact location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is it important to know the exact location of a sprite or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 It is more common to want to know if it is general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ocation or has intersected another objec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allow you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  Unlike any of the other MACRO based commands, the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has one restriction on Macro use.  You can not dispose (STOP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Profile which collided with the collision box within that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's Macro.  The Collision box is currently accessing that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le the collision is taking place.  If you dispose of it, LI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ly display an error message to the user and will re-i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environment (Thus returning them to textual mode). 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at has such a Macro Restriction.  So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ESOLUTION ANIMATOR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RESA,'+num+'}'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RESA,1} 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e animation profiles are updated via a routine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Profile Animator.  DDO-F/X executes this Animation Profile An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times per second.  This is called it's Resolution.  The Animation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or has a Frames Per Second (FPS) resolution of 100.  You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Animator by setting how often The Animation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or is executed.  The Notation for this is NUM/100. 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/100 = (100 / 1= 100).  If you change Num to 2 you would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/100 = (100 / 2= 50) or 1/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by passing two to this value you have effectively Hal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speed.  This does not affect the individual Unique FP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Profiles themselves.  They are simply based on a different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 Lets say you created an Animation Profile with 20 fra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.  If you then changed the Resolution An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1/50 then that Animation Profile would be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ing at 10 frames per second because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file is still based on a 1/100 FP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Questions..  This all seems a bit complicated, but does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interesting F/X.  You can create all of your animation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varying FPS.  At 100 FPS Resolution Animator they play a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.  You can then Slow them all Down from that point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ir current animation speeds.  Then you can speed them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.  This is something you can offer as a preference sett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DO-F/X application, much like the Music Volume.  Also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to note that a Resolution Animator of 1/100 is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sive than a Resolution Animator of 1/50.  The 1/50 tak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half of the resources that the 1/100 requires.  This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he ability to be accommodating to users with less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s.  Or if you are performing some rather dramatic F/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, this command offers you a way to reallocate som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at task.  If you are not using Animation Profiles At al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t this value to 100 effectively having it poll onl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second.  Freeing up virtually all of its resource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FINE MOTION PROFILE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MOTION,'+Mnum+','+SX+','+SY+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+','+EY+','+AX1+','+AY1+','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X2+','+AY2+','+Count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MOTION,1,10,10,100,100,20,50,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0,20,10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is used to define a Path with which an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ill move along.  The concept seems simple enough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a little more difficult.  Lets look at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um   - This is the Motion Profile Number. You can have up to 256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iles defined.  Therefore this number can be from 1 to 256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0, it will erase all defined Motion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X,SY  - I'm grouping these two parameters together because they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ing X,Y coordinate of where the Animation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,EY  - This pair describes the Ending X,Y coordinates of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imation will e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1,AY1- This is the First Adjuster.  It's location will cause the s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formed from SX,SY to EX,EY to become curved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Adjuster coordinates for the making of a Bezier Cu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2,AY2- This is the Second Adjuster.  It will cause additional mu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m of a curve to the Original Strait Line.  Coup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Adjuster, you can create extraordinary shapes which will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th of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 - This determines how many frames will be calculated for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mpletely follow the path.  The Fewer the frames th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nimation will move.  Also, the motion will not be as smo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ontrast, the more the frames the smoother and s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imation will move.  Giving you some significant control ov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nimation will move acros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before you break out those Trig books take a look at the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BEZIER CURVE.  The DRAW BEZIER CURVE has all the same elemen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at is used to build the path for the motion profile. 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the DRAW BEZIER CURVE allows you to see the curve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out your calculations to see if they are approximately what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.  It has a parameter called RES (for resolution).  For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this resolution refers to how many frames of animation the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will use.  So if you take the parameters from the DRAW BEZIE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insert them into the appropriate parameters of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tion profile will follow that path.  Being able to see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see exactly how the adjusters affect the curve. 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a good idea to use the DRAW POINT command to show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juster coordinates giving you a better understanding of the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.  This is probably by far the most complicated command of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results are not so easily visualized at the moment of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nce you have a general understanding of how the Adjusters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ve it is not too difficult to "Eye Ball" an approximation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ooking to achieve.  The Starting and Ending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and designate a definent beginning and Ending point.  This hel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eal.  The Adjusters simply modify the path from the Star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ing point.  But, as mentioned earlier, once you've gotten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view of how the adjusters affect the path it is not as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the coordinates of the adjuster to get an approxi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you are looking for.  However, if your path must be exact, th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IER CURVE command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've built a Path  you can attach it to an animation profile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at animation plays, it will move along that path. 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you can link Motion profiles together by creat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profiles who's SX,SY is equal to the previous motion profiles EX,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ike how Sprites are defined as animation frames it is import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on linking motion profiles together that you creat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that you wish the motion to flow.  Because within an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you are defining a Range of motion profiles and not assig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sequence of motion profiles.  Thus, if you wanted to link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1 through 10, then 1 would have to link to 2 and 2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3 and so on.  You would then define within an animation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for the starting motion profile and 10 for the ending motion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tion profiles in-between will be played in the proper sequenc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sure that you create the motion profiles in the same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starting with motion profile 1 and then ending with motion profile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t is NOT necessary that motion profiles link end to e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would simply jump to the Starting point of the next motion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FINE MOTION FRAME CONTROL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MFRAME,'+Mnum+','+KNOT+','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frame+','+Aframe+','+Sam+'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Freq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MFRAME,1,1,10,1,1,9000}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ere will come a time when you are not necessarily happ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Loop or Oscillate or even play the animation just onc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ind it valuable to be able to play certain frames at certain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Control gives you that ability.  Each Motion Profile can h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efinable Frame Control Knots.  Even though a Motion Profile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frames from beginning to end, only 30 may be defined. 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differences between an Animation Profiles Frames and a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Frames of animation.  An Animation Profile animates the sprit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age flipping animation.  While a Motion Profiles frames of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 where on the screen at a certain frame the animation pro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  A Frame Control Knot allows you to designate one of the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Frames as a Control Frame.  Once done, that Motion Profil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 Control Frame.  It can further control which frame of an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is displayed and control if a Sound Effect is played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Effect abilities of the Motion Frame Control Knot is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ound Effect abilities of an Animation Profile.  When you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play a Sample using the PLAY SAMPLE command of DDO-F/X LIT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at sample on 4 Sample Tracks.  However, when you use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to Play a Sample, it will play that sample only on the First 2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four tracks.  The Motion Control Knots will play a sample on the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racks of those four tracks.  So that they can play togeth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ng one another.  Although they can interrupt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the parameters being passed to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um    - This is the Motion Profile number.  You should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tion Profile first before using this command.  Because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Motion Profile clears it's frame control kno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n be a number from 1 to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T    - This is the Frame Control Knot number.  It can be from 1 to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rame  - This is the Path Frame number or Motion Frame number.  It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s on how many frames (COUNT) were designat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tion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rame  - This is the Animation Frame number that you want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Animation Profile reaches the PFRAME lo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tion Profile.  If this value is 0, it will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showing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     - This is the Sample Number to be Played when the Animation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hes the PFRAME location in the Motion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    - This is the Frequency at which to play that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with this command you could effectively create a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Sequence which forms a complete Loop.  Similar in shap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Track.  You could then Draw a Sprite of a Car at varying degr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.  Then have the car Animate on this path and at certain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path show that frame.  The car will appear to be rac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 turning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important to note, that once a new frame has been selec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rame, it will remain the active frame of the animation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gain changed by another Frame Control Knot.  It is also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nimation Profile has selected as it's Loop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tion Fram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FINE SIMPLE SPRITE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SS,'+X+','+X+','+BUF+','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SNAME+','+DrwMode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SS,10,20,10,BALL,1}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and it's companion commands listed below will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reciated by Door authors rather than Sysops.  It gives you 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bsolute control over a number of sprites without having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mounts of data to LI-TERM to achieve the results.  The reas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have been set apart is because they are not fully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profiles.  I'll explain why in just a minute.  First lets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command does and what it can be us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s creation was a direct result of experi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 DDO-F/X was originally developed for door author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authors.  Since we here at Locatha Industries, Inc. also writ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re able to stretch the DDO-F/X (NM) language to it's limi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it's companion commands broke through those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O-F/X has drawing commands for sprites, cutting command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the background page to the work page, and finally from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o visual page.  Essentially following the same formula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 standard local mode game.  However, to use the basic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this requires that lots of characters be sent down 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ed to achieve Fast, Responsive, and controllable anim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 you would have to send and re-send the data over and ov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repairing the work page by copying background page por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age.  Then you would have to draw the sprites to the work p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ocation, and finally you would have to cut those portions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(including the repairs from the work page) to the visual pag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demonstrations this may be effective enough.  However, for a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user might be interacting with those graphics it's jus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.  DDO-F/X Pro. would be your only alternative.    This command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considerably in that dept.   It allows you to define a pro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rite using few characters.  You can define the sprites X,Y Loca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round the sprite to ensure that it will clean up after itsel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oved.  A Sprite Name and Drawing mode.  Each call to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his sprite profile to a stack but does not necessarily dra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AW SIMPLE SPRITES command does the work after you hav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prite profile.  It will automatically make the appropriate c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page to the work page.  It will include the buff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sprite.  Thus if you do not make an adjustment to the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larger than the buffer space it will cover up the sprite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during this stage, thus repairing the work page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of animation.  Next, it will draw the sprite as instruc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Coordinates.  It does it intelligently and will clip the sprite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close to the end of the screen.  Then, it will cut the spri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page to the visual page (also including the buffer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pair the visual page).  Thus completing the il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ypical loop using this and it's companion commands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OF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SIMPLE SPRITES &lt;-- Clearing the stack of sp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 SIMPL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 SIMPL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 SIMPLE SP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SIMPLE SPRITES &lt;-- To draw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OM OF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ystem, using 14.4 communications, large numbers of spri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movements can be managed easily.  To give you an example,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that Locatha Industries created called "Metal Worlds (c) 1997, L.I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these vary commands to perform the complex animations of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virtually every animation within the play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Sprites also have their own animation profile system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fully compatible with animation profiles.  Below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that will allow you to define a SIMPLE SPRITE ANIM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imilar characteristics as animation profiles, but it only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tion when you make a call to DRAW SIMPLE SPRITES.  Those of you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reated graphic games before will realize that the animation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onto the visual page in the background.  This command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age on demand.  Therefore, if a Simple Sprite and Animation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at the same location on the screen, the animation pro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write the Simple Sprite and would cause a Blinking effec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he Simple Sprites.  Simple Sprite Animations solve this probl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pre-define some background sprite animation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efine them each time as the loop above suggests.  Just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calls to the DRAW SIMPLE SPRITES command and they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imate.  Since they animate on demand like the simple sprit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layer them effectively.  They must be defined befor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prites are defined as they use the same Simple Sprites Stac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nly restriction.  Here are the parameters for thi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sure to read over each of the companion commands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he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-  This defines the left lower corner of the sprite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rite is drawn intelligently there are not restri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ocation of thes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     -  This is a perimeter buffer around the sprite.  Theref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5 makes the cut from the background page to work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rom the work page to visual page 5 larger in all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us, if the sprite were 10x10, the cut box would be 20x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it added 5 pixels all around the sprite.  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5, you could move the sprite in any direction by 5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next DRAW SIMPLE SPRITES would automatically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ast drawing of that 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ME   -  This is the sprite name.  Since this and it's compan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designed for speed it is recommended that the spr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estion have as small a name as possible, 1 to 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wMode -  A value of 1 will draw the sprite as it was cut out,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will draw the sprite Flipped left to right.  Thus f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posite direction.  If you want to flip the sprite T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tom, use the INVERT SPRITE command which actually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prite data directly and flips it upside dow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further use the draw mode to flip it left to righ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it's in the upside dow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FINE SIMPLE SPRITE ANIMATION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SSA,'+NUM+','+X+','+Y+','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BUF+','+SNAME+','+ENAME+'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LNUM+','+DrwMode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SSA,10,20,10,BALL,1}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t is essential to add all Simple Sprite Animation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use the DEFINE SIMPLE SPRITE command.  Next you will se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lears the Simple Sprite Stack.  But this command does not clea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imple Sprite Animations.  Just the Normal Simple sprit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sential to making this whole process work.  You do not want t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imple Sprite animations over and over again.  If you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prite and then define a Simple Sprite Animation LI-TE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n error on the First Draw of the Simple Sprites after you hav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ear Simple Sprites command and return the user to a Saf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xt Mode).  Since the Simple Sprites work like a Stack you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to occur in the stack after a Clear Simple Sprites has been issu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Sprite Animation is defined after a Simple Sprite. 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here is to define all of your Simple Sprite Animations FIRST!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and redefine your Simple Sprites at will.  If you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ed to make modifications to your Simple Sprite animations on the f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efine a Simple Sprite animation at Stack Location 200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3000 defined Simple Sprites (whether they are animations 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prites).  This will put the Stack Pointer at that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imple Sprites will be defined beyond that point.  This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t will up to the 200 mark without disturbing the Simpl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Undefined Simple Sprite animations will cause no harm.  The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do anything.  However, you should define only as many simpl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s as is required by your application.  Even if there is no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-TERM to do when it comes to a Simple Sprite animation, it still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time to look at it and realize their is nothing for it to do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fined the upper mark as 200 on the Simple Sprite Animat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lity are only using 10 Simple Sprite animations, then you are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-TERM to look at 190 Simple Sprite Animation profiles which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ything.  This could cause your application to be slower tha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   -  This is the number that dictates where in the Simpl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ck the Simple Sprite Animation is located. 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of 3000 simple Sprite profiles (Animation or Nor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ust make ABSOLUTELY CERTAIN that all Simpl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imations exist lower in the stack than Normal Simple Sp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-  This defines the left lower corner of the sprite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rite is drawn intelligently there are not restri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ocation of thes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     -  This is a perimeter buffer around the sprite.  Theref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5 makes the cut from the background page to work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rom the work page to visual page 5 larger in all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us, if the sprite were 10x10, the cut box would be 20x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it added 5 pixels all around the sprite.  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5, you could move the sprite in any direction by 5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next DRAW SIMPLE SPRITES would automatically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ast drawing of that 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ME   -  This is the Start sprite name.  Since this and it's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 are designed for speed it is recommen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rite in question have as small a name as possible, 1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.  Passing a Value of 'NONE' will 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e Sprite Animation to be deactivated, but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considered a Simple Sprite Animation for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ME   -  This is the Ending Sprite name.  Essential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imation profile.  You are listing a range of sprite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e added to the Spri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UM    -  This is the Loop Type.  A value of 1 means to loop continu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at Sname until it reaches Ename and then starting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Sname.  A value of 2 means to oscillate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wMode -  A value of 1 will draw the sprite as it was cut out,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will draw the sprite Flipped left to right.  Thus f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posite direction.  If you want to flip the sprite T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tom, use the INVERT SPRITE command which actually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prite data directly and flips it upside dow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further use the draw mode to flip it left to righ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it's in the upside dow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LEAR SIMPLE SPRITES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CSS}         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CSS}    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clears all profile definitions for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 only.  Essentially this is why Simple Sprite anima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irst.  This command starts at the top of the stack,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gins searching down the stack until it finds a Simple Sprit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one is found it will be erased and the search continues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prite Profile erased the stack size is reduced.  This is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prites must exist after Simple Sprite Animation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would be reduced incorrectly.  Again, just be certain tha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animations are listed first and all should be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LEAR ALL SIMPLE SPRITES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ACSS}        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ACSS}   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clears the entire Simple Sprite Stack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imple Sprite profiles and Simple Sprite Animation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RAW SIMPLE SPRITES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DSS}        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DSS}   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draw all the simple sprit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first.  It will do the necessary incrementing of the simpl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frames in accordance to the looping value.  It will then dra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imple Sprites as they have been defined.  Lastly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visual page.  Thus this is the workhorse command for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OPY BACKGROUND PAGE TO HIDDEN PAGE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CPYBP2HP}'   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CPYBP2HP}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f you asked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's the difference between a HIDDEN Page and a Work p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 Pag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've asked the right question.  However, before I can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he purpose of the hidden page I have to digress to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few commands.   The Animation Profiles and the Motion Profile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float an Animated Sprite over the visual Page without destro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visual page.  The Hidden Page allows this to happen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copy information to the Visual Page or if you load an Imag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isual Page from a resource file, DDO-F/X makes a copy of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and stores it on the HIDDEN page.  Then as the Sprite Float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age, it is constantly repairing the Visual Page u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on the Hidden Page.  This however, all happens automatically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es and would typically not need your attention.  However,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you some special effects that can be quite dazzling. 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Visual page is repaired using the data stored on the Hidd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ould happen if you created a Sprite Animation, Setup the visual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before executing the animation you changed the im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page?  As the sprite moved across the Visual Page, it woul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sual Page contents with what existed on the Hidden page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y creative screen whipes could be created using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in conjunction with the Motion Profiles.  An animated Pac-Ma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for instance, could systematically eat the screen leaving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Hidde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eason for giving you access to many commands regarding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is that it is an available page much like the background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, you have to be concerned with it automatically being over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update the Visual Page it is a good temporary stor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aphic elements.  Some good understanding of when the Hidden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and how it is updated is required, but so long as you keep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it is a safe and valuable resource not worth wa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imple guidelines will ensure a safe use of the Hidde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Not only do the Animation Profiles and Motion Profiles use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to repair the Visual Page, but the Graphic Text Windows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ge when Updating the Visual Page. &lt;REFER TO THE NOT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O-F/X SECTION "OPTIMIZATION OF YOUR WINDOWS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If you have an Animation/Motion Profile that moves across a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ual Page that you have modified on the Hidden Page, you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hat the Hidden Page is returned to it's original st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tion reaches that point.  Unless that is the Effec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ose two simple Guidelines in mind, you can use the Hidd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if it were another background Page.  The commands to foll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lated to the Hidden Page work identically to the similarl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listed earlier.  You can refer to those commands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OPY HIDDEN PAGE TO BACKGROUND PAGE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CPYHP2BP}'   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CPYHP2BP}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will copy the entire contents of the Hidden P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OPY WORK PAGE TO HIDDEN PAGE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CPYWP2HP}'   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CPYWP2HP}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will copy the entire contents of the Work P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OPY HIDDEN PAGE TO WORK PAGE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CPYHP2WP}'   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CPYHP2WP}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will copy the entire contents of the Hidden P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OPY VISUAL PAGE TO HIDDEN PAGE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CPYVP2HP}'   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CPYVP2HP}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will copy the entire contents of the Visual P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OPY HIDDEN PAGE TO VISUAL PAGE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CPYHP2VP}'   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CPYHP2VP}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will copy the entire contents of the Hidden P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UT BACKGROUND PAGE TO HIDDEN PAGE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CUTBP2HP,'+X1+','+X2+','+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1+','+Y2+','+Nx+','+Ny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CUTBP2HP,10,100,10,100,25,125}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CUT a definable rectangular se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Page and place it at Nx,Ny on the Hidde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FER TO 'CUT BACKGROUND PAGE TO WORK PAGE' FOR FURTHER DETAI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UT HIDDEN PAGE TO BACKGROUND PAGE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CUTHP2BP,'+X1+','+X2+','+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1+','+Y2+','+Nx+','+Ny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CUTHP2BP,10,100,10,100,25,125}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CUT a definable rectangular se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dden Page and place it at Nx,Ny on the Backgroun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FER TO 'CUT BACKGROUND PAGE TO WORK PAGE' FOR FURTHER DETAI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UT WORK PAGE TO HIDDEN PAGE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CUTWP2HP,'+X1+','+X2+','+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1+','+Y2+','+Nx+','+Ny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CUTWP2HP,10,100,10,100,25,125}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CUT a definable rectangular se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Page and place it at Nx,Ny on the Hidde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FER TO 'CUT BACKGROUND PAGE TO WORK PAGE' FOR FURTHER DETAI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UT HIDDEN PAGE TO WORK PAGE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CUTHP2WP,'+X1+','+X2+','+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1+','+Y2+','+Nx+','+Ny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CUTHP2WP,10,100,10,100,25,125}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CUT a definable rectangular se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dden Page and place it at Nx,Ny on the Work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FER TO 'CUT BACKGROUND PAGE TO WORK PAGE' FOR FURTHER DETAI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UT VISUAL PAGE TO HIDDEN PAGE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CUTVP2HP,'+X1+','+X2+','+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1+','+Y2+','+Nx+','+Ny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CUTVP2HP,10,100,10,100,25,125}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CUT a definable rectangular se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sual Page and place it at Nx,Ny on the Hidde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FER TO 'CUT BACKGROUND PAGE TO WORK PAGE' FOR FURTHER DETAI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UT HIDDEN PAGE TO VISUAL PAGE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CUTHP2VP,'+X1+','+X2+','+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1+','+Y2+','+Nx+','+Ny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CUTHP2VP,10,100,10,100,25,125}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CUT a definable rectangular se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dden Page and place it at Nx,Ny on the Vis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FER TO 'CUT BACKGROUND PAGE TO WORK PAGE' FOR FURTHER DETAI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O PRINT    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X,'+X1+','+X2+','+Y1+','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Y2+','+Col+','+Ocol+'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ANGLE+','+Page+','+Text+'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X,10,100,10,60,12,8,0,WP,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lo Wor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is the function you call to print Bitmap Fo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, Work, Background, or Hidden Page.  You select a Rectangula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sh the font to be contained within.  You select a Col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nd an Outline color if any (0 means no outline).  You then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ext no longer than 100 characters.  This routine will then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ctive Font to fit within the confines of the rectang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pecified.  The Rectangular Coordinates must reference scree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creen limits.  The Font color can be any color from 0 to 25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line color can be any color from 1 to 255 (0 means no outlin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of the Text can not exceed 79 pixels high.  This is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4 pixels for the Below the Line characters such as the 'y' and the ',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possible to Rotate the Text to any Angle measured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to 359 degrees).  An Angle of 0 is Horizontal and is the Starting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ext.  90 Degrees is Vertical Text where the Bottom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cing to the Left and the top of the text is facing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Degrees is Horizontal but the text is upside down.  270 Degre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ext again, however, this time the Bottom of the Text is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and the bottom is facing to the Left.  You may select any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 to 359.  However, 0, 90, 180, 270 render perfect results.  In-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may cause the Font to appear grainy or slightly distorted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react differently than others depending on how they we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large the End Product is scaled to.  The Hardest part ab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text is understanding how it rotates.  Lets look at an exa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arameters as listed for thi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d Rectangular Box which the Text Will be Scal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+  &lt;--- Center of Box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ular box is always described in horizontal fashion.  O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s defined, you then base the Angle off the Center Locat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The Text will be rotated about that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           +  &lt;--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               |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          Center of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          Box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all you have to do is describe the Rectangular Box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fit in and assign an angle.  If you set the Angle as 0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ll appear Horizontal as normal text appears and will be sca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within that box.  If you said 45 Degrees (such as the example box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) then it would still scale the Text to that Horizontal box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rotate the text about it's Center a total of 45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mmonly considered the toughest part because it's not alway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ere the extremities of the text will end up onc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.  Their is no harm in a portion of the text falling off scree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rotated.  For Instance, having the Rectangular box cl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 will cause the right portion of the text to go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 if it is rotated less than 180 degrees. 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n error.  The Right portion of the text is simply no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,x2,y1,y2     -  These represent rectangular coordinates.  Where X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ss than X2 and X1 exists within screen limits. 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Greater than X1 and X2 exists within screen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1 is Less than Y2 and Y1 exists within screen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2 is Greater than Y1 and Y2 exists within screen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rectangle defines where the text will be sca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t using the currently active Bitmap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            -  This is the color of the Bitmap Font from 0 to 2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OL            -  This is the Outline Color for the Bitmap Font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255.  (0 means do not outline f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LE           -  This is the Angle (0 to 359) which the Text is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.  Some Angles can distort the Font.  Dist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pends on the Fonts Size and Shape.  0, 90, 180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70 degrees render perfect results of any Fo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.  You will have to experiment with certain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find their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       -  VP = Vis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P = Work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P = Backgrou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P = Hidden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parameter dictates where the text will b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           -  This is the text you want to print.  It can not b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 100 characters.  If you need a Text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 use a Graphic Text Window instead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PRINT TEXT FONT command which allows you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ual font output in pixel percision.  It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more efficient.  This function is primari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 Headers, Titles, subtitles, and oth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ual Layout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mportant Note: To allow for the Bitmap Font to be both Scale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able LI-TERM creates on runtime a temporary graphics page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and then copies the final product to the desir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ir may be occasions where the user may not hav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allow for the necessary Temporary graphics page.  In such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-TERM will instead place a Palette Color 10 box at the location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is supposed to be located.  In addition it will place the String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Box using the currently loaded Graphic Textual Fon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Graphic Text Windows.  This allows for your application to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able even by Users who have limited memory.  This is only a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s with 8 or less megabytes of memory.  LI-TERM's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does its best to compensate for this to ensure that this n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es.  Worse case scenerio is that the operation occures as plann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akes longer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O PRINT TEXT FONT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XT,'+X+','+Y+','+TC+','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BC+','+TEXT+'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XT,10,100,10,0,Hello World}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allows you to output a Line of Tex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visual page using the Textual Fonts such as seen in the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f LI-TERM and the Graphic Text Windows.  The Currently Load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  You can use the DDO-F/X LITE command 'LOAD FONT'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.  You must make certain that no part of the Line of text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screen limits.  Lets look at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-  This is the Pixel coordinate of the Left Edge of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the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 -  This is the Pixel coordinate of the Bottom Edg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within the line of text.  Each character with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ext is 8 pixels wide by 16  pixels tall.  Multiple 8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characters within your line of text and that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ine of text extends beyond the screen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 -  This is the Text color you can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choose from 0-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 -  This is the Text Color Background that the Text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.  You can only choose colors (0-7) the standard EG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set.  However, there is also a special color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color 8.  Color 8 is actually transparent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the text will be printed over whatever backgr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 and only the character information will be visibl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ted background.  Printing text in this fashion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Bitmap Fonts.  The characters are not destructive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therefore will layer on top of one another if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s are done in the same spot.  Using a predefine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makes it easy to print different text over and over ag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spot without having the clutter of a layered affec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parency is useful if you need to print some tex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top of an existing graphic image.  Thus allowing you to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graphic image behind the printed text.  However,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Font is a solid color font and does not always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ly over certa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- This is the line of text you wish to print.  Any length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ire length of the command does not exceed 25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xtual Fonts instead of Bitmap fonts can be quick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.  They are of predictable size and permit ease of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tandard 640x480 screen you can fit 80 characters across by 3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p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O PRINT TEXT FONT WP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XTWP,'+X+','+Y+','+TC+','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BC+','+TEXT+'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XTWP,10,100,10,0,Hello World}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ame as DO PRINT TEXT FONT except it operates on the work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O PRINT TEXT FONT BP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XTBP,'+X+','+Y+','+TC+','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BC+','+TEXT+'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XTBP,10,100,10,0,Hello World}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ame as DO PRINT TEXT FONT except it operates o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O PRINT TEXT FONT HP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XTHP,'+X+','+Y+','+TC+','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BC+','+TEXT+'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XTHP,10,100,10,0,Hello World}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ame as DO PRINT TEXT FONT except it operates on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ET COLOR   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C,'+Num+'}'  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C,15}   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allows you to set what the active color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can range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Graphic Primitive commands will be drawn using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 The Bitmap Fonts will also be drawn using the activ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RAW POINT  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aP,'+x1+','+y1+'}'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aP,100,100}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allow you to draw a single pix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lor.  It will put one Dot in the location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X1,Y1.  Notice the Lower Case 'a' after the '2'.  This deno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Graphic Primitive Drawing command.  Placing a Pixel on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is as Primitive as you can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RAW POINT XOR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aPX,'+x1+','+y1+'}'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aPX,100,100}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is Identical to the Draw Point comman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draw the pixel in X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ERASE PAGE  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aERASE}      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aERASE} 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fill the Work Page with Palette Colo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this is Black, thus turning the whole Work Page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erasing its contents.  You can thereby copy this 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other pages in order to clear or era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Pixel   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aG,'+X1+','+Y1+'}'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aG,100,100}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scan the X1,Y1 location on the Work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to you the Color of that Pixel.  The return val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 to 255 and it will be terminated by the #255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turn: 85+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MOVE GRAPHICS CURSOR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aM,'+x1+','+y1+'}'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aM,100,100}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e Graphics Cursor is an invisible cursor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move the cursor to a new location on the work pag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with Line Drawing commands where you must first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ursor, then issue a Line drawing command to draw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ursor position to the new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PAINT       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aPAINT,'+x1+','+y1+'}'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aPAINT,100,100}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allows you to fill an arbitrary clos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 Page with the currently active color.  You must provide X &amp;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f the regions int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O-FX will look at the Pixel Color of the X,Y location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this function.  It will then proceed to fill that pix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rrounding pixels of like color with the currently activ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rounding pixels must border the previously altered pixel on a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.  Pixels of the same region which only touch at the corn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lored.  Drawing a Circle and then Painting a posi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will fill the entire circle with the Active Color. 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isects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ET RGB     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aSRGB,'+Cnum+','+R+','+G+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,'+B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aSRGB,2,43,21,21}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allows you to define the color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register.  The Literal Sequence Example shows how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for Palette Register 2.  By assigning different Red, Green,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a Palette register, you can change the color of tha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The values of the R,G, &amp; B can range from 0 to 63.  0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 while 63 being the highest saturation of tha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RGB     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aGRGB,'+Cnum+'}'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aGRGB,2}  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return to you the R, G, &amp; B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ed Palette register.  The Literal Sequence Example will 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-FX to return the RGB values for Palette Register 2.  The Val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urned in this fash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+','+G+','+B+#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43,21,0+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TORE PALETTE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aSTOREPAL}'  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aSTOREPAL}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is important because it will allow you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lette in a temporary variable.  This comm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palette using commands such as SET RGB, FADE PALETTE 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PALETTE and then later restore the Palette with the RESTOR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ful for performing Palette effects where you want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ly restore the palette to it's original state after modif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ESTORE PALETTE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aRESTOREPAL}'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aRESTOREPAL}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copy the palette currently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palette variable to the currently active palette, making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lette.  &lt;SEE STORE PALETTE FOR INFORM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ZERO PALETTE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aZEROPAL}'   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aZEROPAL}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command will make the current palette ALL BLACK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every palette register to Red=0, Green=0, and Blue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FADE PALETTE OUT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aFPALOUT}'   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aFPALOUT}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automatically copy the current palet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Palette Variable.  It will then systematically fade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lack, causing a Fade Screen Out Affect.  You may then use the 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IN function which will fade the Black palette systematicall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quals the palette stored in the Temporary Palette Variable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de Screen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Each time you load a PCX from your resource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lette is reset to the Palette stored in the PCX file. 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aded a Screen out, then loaded a PCX, it would chang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from being the Faded Out Black to the palette stored in the P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chieve a FADE PALETTE OUT, then Load PCX, and finally 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IN effect the Fade Palette Out routine automatically er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age after it has been faded out.  Therefore, their is no long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information stored on the visual page after a Fade Palett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as been issued.  This allows you to freely load a new PCX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lette without affecting the visual contents of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n after having loaded the new PCX with the New Palet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Fade the Palette Out again.  This will not be visual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Visual Screen has already been erased.  This will simpl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alette to be copied into the Temporary Palette Variable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lette will be faded to black.  This is important if you int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ing this image IN.  So here are the Steps broken dow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FADE PALETTE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LOAD PCX TO WORK PAGE OR BACKGROUND PAGE (NOT VISUAL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FADE PALETTE OUT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COPY WORK OR BACKGROUND PAGE TO VISUAL PAGE (Palette Being bl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: FADE PALETT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FADE PALETTE OUT ADVANCED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aFPALOUTA,'+TC+','+SC+','+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C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aFPALOUTA,0,1,255}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is nearly identical to the FADE PALETT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However, it has a few distinct and important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is Fade Out does NOT automatically erase the Visual Pag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is Fade Out allows you to fade to a Specific Palett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is Fade Out Allows you to Fade Just a Range of Colors on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assume that you wanted to fade out only palette registers 1 to 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ppen to be colors that you specifically use in a Pictur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 you can fade just that picture window out without disru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screen.  Also lets assume that you want to Fade it t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which is Red, instead of the usual Black.  Your command w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{2aFPALOUTA,14,1,4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TC is the color to fade to.  Values are 0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alues are 0 to 15 in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ameter is the Starting Palette Register to Fade 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0 to 255 or Values are 0 to 15 in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ameter is the Ending Palette Register to Fade 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0 to 255 or Values are 0 to 15 in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lette registers between SC and EC will be faded to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C.  Sc must be Equal to or Less than 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mportant difference listed has special meaning.  Becau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o load a PCX or alter the palette in any way that migh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you just faded with this routine, they would also be affec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sual Page.  The Visual Page has not been updated to remov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d Pixels from the Visual Page.  To further our example abov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Window, you might create a Filled Rectangle in the Window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lor as Palette Register 14.  The Palette Color You Fad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py it to the Visual Page.   That way you can Load other PCX'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without disturbing your Visual Page image.  Once don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 the same colors out again, this time only affecting the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Page.  Copy the new picture into the picture window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FADE PALETTE IN command to restore the palette.  Thus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s though you faded the Picture window to Color 14, then Fad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from color 14 to it's original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FADE PALETTE IN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aFPALIN}'    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aFPALIN}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change the palette in Increments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palette stored in the Temporary Palette Variable.  If 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of the Current Palette is Greater than a Palette regis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Palette, then the current palette register will be set equal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ade will occur.  This command only fades in Increments.  Th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reative work, this command could be used as a Fade to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RAW LINE RELATIVE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aDRAWREL,'+x1+','+y1+'}'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aDRAWREL,10,-10}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draw a line on the Work page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graphic cursor location to an offset defined by X1 and Y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s can be negative numbers, representing a certain dir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to go.  Therefore, if the graphics cursor location were at 100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issued the above Literal Sequence Example, then this func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solid line in the current color from 100x100 to 110x90 on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 After the line is Drawn, the terminus of the line become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HANGE VIEW PORT ORIGIN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aCHORG,'+x1+','+y1+'}'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aCHORG,10,10}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is a peculiar command.  To my knowledge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e real use which is to simulate turbulence or an earthquak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  It allows you to redefine the origin of the current vis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port.  Thus instead of viewing the Visual Page where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corner is 0,0 you could change it to 10,10.  This w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n the screen to immediately shift up and to the left by 10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 the image will scroll off of one side and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side.  Vertically you could see garbage appear at the botto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origin too much down the screen, otherwise you typicall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portion of the screen replaced with black.  You are still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e entire visual page while in this state, just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hand coordinates are not visible.  Locatha Industries, Inc.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mmand in a game they created called Virtual Wars.  An o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ffect and one that adds a bit of realism to the gam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, I'll leave the more creative uses for this command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HAKE SCREEN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aSHAKE}'     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aSHAKE} 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is related to the CHANGE VIEW PORT ORIGIN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difies the View Port Origin.  However, it does it in a predefined ma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screen to appear to shake.  This command is really a time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ince this would be the most common use of the CHANGE VIEW POR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RAW FILLED RECTANGLE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aRECT,'+x1+','+x2+','+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1+','+y2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aRECT,10,20,10,20}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draw a rectangle filled with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color.  This command does not adhere to the Clipping Lim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ill draw outside any clipping limits set.  Also,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ollow thes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 must be less than X2 and X1 must be &gt;= 0 while X2 must be &lt;= 6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1 must be less then y2 and y1 must be &gt;= 0 while y2 must be &lt;= 4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coordinate rules are violated, the Rectangle will not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ET CLIPPING REGION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aCLIP,'+x1+','+x2+','+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1+','+y2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aCLIP,0,400,0,200}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define an invisible barrier whic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will be automatically clipped if they extend beyon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Drawn that is partially within the clipping limits and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clipping limits will only be shown as the por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ing limits.  The portions of the line which exist outside the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will not be visible.  The coordinates must follow thes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 must be less than X2 and X1 must be &gt;= 0 while X2 must be &lt;= 6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1 must be less then y2 and y1 must be &gt;= 0 while y2 must be &lt;= 4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coordinate rules are violated, the clipping regio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RAW CIRCLE 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aCIRC,'+RADIUS+'}'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aCIRC,10}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draw an UNFILLED circle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color.  The circles center will be located at the current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 and extend outward Radius Pixels.  Thus if you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us of the Circle as 10, it would be 20 pixels in diame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.  This command does not take into consideration certain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s.  Therefore, in the resolution 640x480 the circl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taller than wide.  Thus not looking perfectly symmetr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RAW FILLED CIRCLE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aCIRCF,'+RADIUS+'}'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aCIRCF,10}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draw a FILLED circle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color.  The circles center will be located at the current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 and extend outward Radius Pixels.  Thus if you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us of the Circle as 10, it would be 20 pixels in diame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.  This command does not take into consideration certain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s.  Therefore, in the resolution 640x480 the circl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taller than wide.  Thus not looking perfectly symmetr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RAW LINE   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aDRAW,'+x1+','+y1+'}'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aDRAW,110,90}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draw a solid line from the graphic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o literal screen space defined by X1 and Y1.  Therefor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eral Sequence Example, if my graphic cursor location was at 100x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 command would draw a line from 100x100 to 110x90.  All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the Work Page online.  After the line is Drawn, the termin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ecomes the new Graphics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RAW LINE XOR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aDRAWX,'+x1+','+y1+'}'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aDRAWX,110,90}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is identical to the DRAW LINE command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drawn in X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FAULT 16 COLOR PALETTE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aDEFPAL}     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aDEFPAL}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can be useful in 16 or 256 color mod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first 16 color palette values the default Textual ANSI col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normally expect to see.  This can be helpful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first 16 colors of your palette so that they are more conduc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orking with the Graphic Text Windows.  This is more of a Time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RAW BOX    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aDRWBOX,'+x1+','+x2+','+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1+','+y2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aDRWBOX,10,50,10,50}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draw an unfilled rectangle on the Work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ctangle will adhere to clipping limits.  It will be draw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color.  It's outline will be 1 pixel thick, unless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DIT BOX LINE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 must be less than X2 and X1 must be &gt;= 0 while X2 must be &lt;= 6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1 must be less then y2 and y1 must be &gt;= 0 while y2 must be &lt;= 4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coordinate rules are violated, the box will not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RAW BOX XOR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aDRWBXX,'+x1+','+x2+','+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1+','+y2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aDRWBXX,10,50,10,50}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draw an unfilled rectangle in XOR mo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age.  This rectangle will adhere to clipping limits.  It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ctive color.  It's outline will be 1 pixel thick, unles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ollowing EDIT BOX LINE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 must be less than X2 and X1 must be &gt;= 0 while X2 must be &lt;= 6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1 must be less then y2 and y1 must be &gt;= 0 while y2 must be &lt;= 4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coordinate rules are violated, the box will not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EDIT BOX LINES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aBOXLNS,'+x1+','+y1+'}'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aBOXLNS,2,2}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allows you to set how thick the lines a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Box.  If you set X1 to 2, then the TOP and BOTTOM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ll be drawn in 2 pixel thickness.  If you set Y1 to 2 the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lines of the box will be drawn in 2 pixel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RAW CLIPPED RECTANGLE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aCLPRCT,'+x1+','+x2+','+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1+','+y2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aCLPRCT,10,50,10,50}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draw a filled rectangle on the Work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ctangle will adhere to clipping limits.  It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ctiv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 must be less than X2 and X1 must be &gt;= 0 while X2 must be &lt;= 6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1 must be less then y2 and y1 must be &gt;= 0 while y2 must be &lt;= 4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coordinate rules are violated, the rectangle will not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RAW DASHED LINE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aDRDASH,'+x1+','+y1+','+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TERN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aDRDASH,110,90,0101010101010101}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command will draw a line starting at the Current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 to the X1xY1 coordinates.  The Pattern is a 16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0's and 1's.  The 0's represent a position wher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drawn, while 1's represent a position where Pixe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.  This pattern builds how the Dash Line will look.  The Abov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Example shows a patter that will draw a line made up of Do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parated by a Single Pixel.  The PATTERN must be 16 character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not be drawn.  This command adheres to the Clipping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ine is Drawn, the terminus of the lin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Graphics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RAW DASHED LINE RELATIVE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aDRDSHRL,'+x1+','+y1+','+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TERN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aDRDSHRL,110,90,0101010101010101}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command will draw a line starting at the Current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 offset to a new location using the X1xY1 parame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a 16 character representation of 0's and 1's.  The 0'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ition where pixels will NOT be drawn, while 1's represent a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ixels WILL be drawn.  This pattern builds how the Dash Line will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Literal Sequence Example shows a patter that will draw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Dots that are separated by a Single Pixel.  The PATTER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characters or the line will not be drawn.  This command adher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ing Limits.  After the line is Drawn, the terminus of the lin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Graphics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RAW ELLIPSE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aELIPS,'+x1+','+y1+'}'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aELIPS,110,90}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draw an UNFILLED ellipse on the Work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of the Ellipse is defined using the X1 parameter and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lipse is defined using the Y1 parameter.  If you remembe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of Aspect Ration with regards to the Circle Function, the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lad to see this command.  Since you can adjust the Height and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llipse, it is possible to draw a More visibly circular Circ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e will be drawn using the currently activ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RAW FILLED ELLIPSE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aELIPSF,'+x1+','+y1+'}'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aELIPSF,110,90}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draw a FILLED ellipse on the Work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RAW ELLIPS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FILL PAGE   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aFILL}'      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aFILL}  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fill the work page with the activ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ffers from the ERASE PAGE because it doesn't just fill the p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Color Register 0, it fills the page with the Activ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FLOOD       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aFLOOD,'+x1+','+y1+'}'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aFLOOD,100,100}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fill a Closed region with the activ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ffers from the PAINT command because it adheres to the clipping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fill beyond the defined Clipping Limits.  SEE THE PAI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MOVEIT RELATIVE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aMVREL,'+x1+','+y1+'}'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aMVREL,100,100}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move the Graphics Cursor position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's current position.  Using X1 and Y1 as Offsets.  X1 and Y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to indica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RAW BEZIER CURVE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aBCURV,'+x1+','+y1+','+x2+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,'+y2+','+x3+','+y3+','+x4+','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4+','+RES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aBCURV,100,100,110,90,150,90,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0,100,1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allow you to draw a Bezier Curv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4 sets of coordinates.  Those Coordinates will act much like P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eg Board.  Then the Bezier Curve will draw a curve that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ike a flimsy ruler bent between those pegs acting much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penters Spline.  The RES indicates how smooth you want the curve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the value, the Smoother the curve.  However, since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made up of DOTS, their is a maximum smoothnes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.  Anything higher would be just a waist of process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you should experiment to see how low the value can be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the smoothness you are seeking.  This will make fo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use of this command.  The Curve will be drawn using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 This command does NOT adhere to the Clipping Limits.   O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completed it's drawing, the Graphics Cursor posi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at the terminus of this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RAW BEZIER CURVE XOR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aBCURVX,'+x1+','+y1+','+x2+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,'+y2+','+x3+','+y3+','+x4+','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4+','+RES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aBCURVX,100,100,110,90,150,90,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0,100,1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Is Identical to the DRAW BEZIER CURVE exce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in XOR mode.  SEE DRAW BEZIER CURV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ERTICAL SCROLL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aSCROLL,'+x1+','+x2+','+y1+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,'+y2+','+JMP+','+TYPE+','+PAGE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aSCROLL,0,100,0,100,-5,1,VP}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will take a rectangular region of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page and scroll it either up or down.  The region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scroll causing what scrolls off of one end to reappear 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rectangular region or it can be set to scroll off of on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ular region replacing the other end of the rectangula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nes of the currently defined color.  The incremen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region is scrolled can also be controlled.  Lets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,X2,Y1,Y2        - The first four parameters describe the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on which will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P                - This parameter specifies by how much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oll and in what direction to adjust the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sitive values scroll the region downwar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gative values scroll the region upwar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solute value of JMP determines by how many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region is scrolled.  Thus a value of -2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oll the region upwards by 2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          - This parameter determines if the scroll is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not.  A value of 0 will cause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tangular region which scroll off one 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ppear at the other.  A value of 1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rtions of the rectangular region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f of one end and the other end to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lines of the currently activ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          - This parameter specifies which video page to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P for visual page, HP for hidden page, WP fo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ge, and BP for background page.  If a graphic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currently alert only VP and HP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MOUSE ACTIVE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3MACT}'       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3MACT}     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allows you to determine if the user has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with DDO-FX.  When you initiate Graphics mode #{LIGMODE}, DDO-F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itialize a mouse if one is detected.  If they have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eir machine and it is active, you will receive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Y'+#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ouse is not active you will receive a return valu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N'+#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lso that this command begins with the Number 3.  All mous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ll begin with the Numbe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HANGE MOUSE POINTER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3MPT,'+FNAME+'}'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3MPT,STREK.MPT}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DO-F/X (NM) allows you to have two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pointers.  The Normal VGA Black and White mouse pointer.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olor Mouse Pointer specific to Super VGA Modes.  You can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Mouse Pointer.  LI-TERM F/X is shipped with a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MEDIT.EXE'.  Similar to 'LIFEDIT.EXE', except i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 save out as a file a Mouse Pointer.   In either 2 Color V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olor VGA.  Refer to the LIMEDIT.DOC file for information on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EDIT.EXE program.  Typically Mouse Pointer files hav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.MPT'.  LIMEDIT.EXE saves them out this way, however this comm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give it any DOS Compatible File Name.  This command distinguish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56 Color Mouse .MPT file and a 2 color mouse .MPT file by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2 Color .MPT files are only 68 bytes, while the 256 color .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516 bytes.  Therefore, it is not necessary to distinguis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mouse pointer you are wanting to load in the comma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reated an .MPT file, you will store i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FXRES.EXE program in your 'M' resource file with the 'ADD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ssue this command, DDO-F/X (NM) will search the 'M'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e specified Mouse Pointer File Name.  If it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will occur.  It is important that you issue the ASSIGN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 before this command is called.  Otherwise it won't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 to look into.  Re-Read the section describing a Dat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t the beginning of the DD-F/X (NM) chapter if you are un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Resourc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as the Mouse Pointer File name 'DEFAULT', i.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{3MPT,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turn the mouse pointer to the default white arrow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nitializes the mouse driver to do this, so it is slower tha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fferent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LOAD MOUSE POINTER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3MPL,'+Num+','+FNAME+'}'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3MPL,1,STREK.MPT}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differs from CHANGE MOUSE POINTER i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load up to 100 mouse pointers onto a List of Mous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change the current mouse pointer with this command.  Bu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Mouse pointer into memory for easy access by other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he Mouse Pointer List.  The Mouse Pointer List acts mu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 as the Sprite List.  Lets Look at 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   : This is the location within the Mouse Pointer List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he Mouse Pointer to be loaded into.  This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1 to 100.  If the value is 0, the entire Mouse Poin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AME   : Similar to CHANGE MOUSE POINTER, this is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pointer which should be located within your 'M'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&lt;REFER TO CHANGE MOUSE POINTER FOR DETAIL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ass a Name that You Know does not exist, It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s this Li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the speed at which the CHANGE MOUSE POINTER operates,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at first redundant.  However, it is most useful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use point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ELECT MOUSE POINTER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3SMP,'+Num+'}'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3SMP,1}  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function will alter the current mouse pointer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the mouse pointer referenced by the Num parameter withi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List.  You use LOAD MOUSE POINTER to add mouse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pointer list.  This method allows you to modify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uch greate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ANIMATED MOUSE POINTER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3AMP,'+Anum+','+Start+','+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+','+Loop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3AMP,1,10,20,2}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allows you to assign a Range of Mouse Pointer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Mouse Pointer List to be used as Frames of anim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Mouse Cursor/Pointer.  You can have up to 100 different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Pointers Defined.  Lets Look at the Parameter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m      : This is the Animation Mouse Pointer Profile Numb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can be from 1 to 100.  If you pass 0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imated Mouse Pointer Profiles ar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 : This parameter references the Starting posi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 pointer list.  It can be from 1 to 100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ss than or equal to End.  This will be the firs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 in the sequence of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: This parameter references the Ending or Last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sequence of the animation.  It references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 from the mouse pointer list.  It can be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and must be greater than or equal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      : This parameter is the Looping parameter.  It controls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 cursor will animate.  Here are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= Animate Once, then deactivate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sor, leaving the last fr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rent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= Continuous Loop.  When you reac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ame (End), start back over a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= Oscillate.  When you Reach the E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rt counting backwards until you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rt.  Then begi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oes not Initiate the animated Mouse Cursor.  You Initi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Mouse cursor via the ACTIVATE ANIMATED MOUSE  or a MOUS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irst build the Mouse Pointer List before call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ferences a Range within the Mouse Pointer list.  Thu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ere 10 and End were 20, it would play all frames From 10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.  You can stop an Animated mouse cursor via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 ANIMATED MOUSE or a MOUSE FIELD (Changing to a Non-Animate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to have more than one Animated Mouse Profil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ACTIVATE ANIMATED MOUSE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3AAM,'+Anum+'}'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3AAM,1}  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allows you to activate an Animated Mouse Pointer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hat you first have the Mouse Pointers allocated on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List.  You must then create an Animated Mouse Pointer Profil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tivate the Animated Mouse Cursor/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ACTIVATE ANIMATED MOUSE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3DAM}'        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3DAM}    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ince it is not possible for more than One Animate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be active at the same time, it is not necessary to pas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Mouse Pointer Profile as a Parameter to this function. 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ALL animated Mouse Pointer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MOUSE VISIBILITY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3MVIS,'+state+'}'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3MVIS,1} 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f "state" is 1, then the Mouse cursor is visi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state" is 0, then the Mouse cursor is invisi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  :  #{3MVIS,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:  #{3MVIS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MOUSE LIMITS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3MLIM,'+X1+','+X2+','+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1+','+Y2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3MLIM,0,639,0,479}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defines the boundaries in which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ve.  Thus allowing you to section off a portion of the visual p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is only permitted to move wit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MOUSE MOVE  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3MMOV,'+X1+','+X2+'}'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3MMOV,45,239}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allows you to position the Mouse curs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ving to move it with the mouse.  Thus allowing you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 off in a defaul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 Must be greater than 0 and Less than 6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1 Must be Greater than 0 and Less than 4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not allow you to move the cursor beyond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MOUSE INFO  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3MINF}'       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3MINF}     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is useful in retrieving 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Mouse at a specific time.  Although for BBS' it is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 to define a MOUSE REGION (Described later), Door Authors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ndy to know where the Mouse is and what the Button Status i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moment.  This command performs that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turn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+','+Y+','+Button+#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Retur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,54,1+#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you that the mouse is at location X10,Y54 and Button 1 (Lef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being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1 (Left  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2 (Right )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3 (Middle)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buttons are pressed at the same time, you will get a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.  Thus if Button 1 &amp; 3 were being pressed, the Butt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ould be 5.  The buttons Unusual number scheme is to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quence of Button combinations would add up to the s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all possible button combinations have a Uniqu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command polls the CURRENT status of the mouse, your prog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execute the command on a regular basis if you are to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s mouse status.  Otherwise it could appear as though you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ponsive.  If you are unable to execute this command on a regular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till want to know what the status of the mouse is, you can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NFO OLD command. &lt;SEE MOUSE INFO OLD FOR MORE 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MOUSE INFO OLD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3MIOLD,'+BUTTON+'}'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3MIOLD,1}  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is extremely useful if you just can no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 the MOUSE INFO command enough to get the users Mouse inpu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llows you to single out a Single "BUTTON".  Which wi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total number of CLICKS or RELEASES that that button had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alled this command.  It will also report the X and Y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LICK or RELEASE.  By default this command begins keeping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S and RELEASES the moment you send the command to Enter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ay want to call this command once, after you issue the #{LI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Just to reset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ton" can equal 1, 2, or 3 (Left, Right, Middle)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Button" Values are positive, such as 1,2, or 3, then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Clicks for the requested button.  If they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-1,-2, or -3, then you will receive the total number of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information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unt+','+LastX+','+LastY+#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will be the total number of Clicks or Releases since you last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X &amp; LastY will report the cursor X and Y location of the Last Cli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MOUSE SPEED 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MSPD,'+X1+','+Y1+'}'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MSPD,8,16}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allows you to define the speed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moves in mickey Units (A single mickey unit equals 1/200 or 1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nch, depending on the mouse driver in use).  The Default is 8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direction by 16 in the Y direction.  You can experiment with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ide which is best for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MOUSE REGION  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3MREG,'+REG+','+X1+','+X2+','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Y1+','+Y2+','+Button+','+Ret+','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cro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3MREG,1,0,10,0,10,1,F^M,#(4RUNM,1)}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is extremely powerful and of great use to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BSes alike.  It allows you to Define a Mouse Region.  You can h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mouse regions active at any given time.  You describe a mous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coordinates.  This defines a rectangular region on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hat DDO-FX will keep an eye on for you.  If the Defined Butt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buttons are pressed within that region, DDO-FX is i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you a Control String of characters and execute a Defin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MACRO SECTION IN DDO-F/X LITE FOR DETAILS).  It is also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e that this version of the Mouse Region will accept REPEA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quickly.  Useful for scrolling a text window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here holding down the Mouse Button in a specific area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Return Control String and Macro over and over again quick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mand allows you to create a mouse region where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the command is recognized regardless of how long they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button.  Once they release the mouse button the mouse reg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 ready for input. &lt;SEE NEXT COMMAND FOR DETAIL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assume that I've drawn up a really nice raytraced PCX file. 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number of Buttons on it.  I've created Sprites that will allow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 the buttons if they are pressed.  I then define Mouse region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buttons.  When the user moves the Mouse Cursor ov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, DDO-FX is watching.  If they press the mouse button tha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or that region, DDO-FX will return to me the string I tol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me and the Macro tells it to animate my button.  Lets look 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utton on my page.  It is a Button to take me to the Fil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asically rectangular in shape approx. 10 pixels high by 1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.  Since my screen is not perfectly square the button look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than square. The Button is located on my Graphic Visual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tangular Coordin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1(25)              X2(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1(50) 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2(60) 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hem to be able to activate this button by pressing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My Left Mouse Button is Numbered 1 &lt;SEE MOUSE INFO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UMBERING SYSTEM OF THE MOUSE BUTTON AND COMBINATIONS OF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&gt;.  Also, if they activate this button on my graphic pag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 within the Defined rectangular region, I want DDO-F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me the Letter 'F' and a Carriage Return along with an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utton for me.  So with all this decided, here is what my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{3MREG,1,25,35,50,60,1,F^M,#(4RUNM,1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umber 1 refers to Mouse Region 1 of a maximum of 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number 25 refers to the Left Edge of my Mous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number 35 refers to the Right Edge of my Mous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h number 50 refers to the Top Edge of my Mous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number 60 refers to the Bottom Edge of my Mous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xth number 1 refers to the Button that activates this Mouse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n this case is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quence of characters is my return control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'F', which I requested, is the menu command to go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But my BBS requires that the user select the menu comman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 The '^M', described as 'Carrot M', is the control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key.  Again! it is important to note that you shoul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a's within your Return Control String with '~' Tild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-F/X will replace the TILDE characters with COMMA character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fter the command has been issued.  Thi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Control Codes and their associated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@ = NUL               (Equivalent to ASCII=#0)</w:t>
      </w:r>
    </w:p>
    <w:p>
      <w:pPr>
        <w:pStyle w:val="PreformattedText"/>
        <w:bidi w:val="0"/>
        <w:spacing w:before="0" w:after="0"/>
        <w:jc w:val="left"/>
        <w:rPr/>
      </w:pPr>
      <w:r>
        <w:rPr/>
        <w:t>^A = Soh</w:t>
      </w:r>
    </w:p>
    <w:p>
      <w:pPr>
        <w:pStyle w:val="PreformattedText"/>
        <w:bidi w:val="0"/>
        <w:spacing w:before="0" w:after="0"/>
        <w:jc w:val="left"/>
        <w:rPr/>
      </w:pPr>
      <w:r>
        <w:rPr/>
        <w:t>^B = 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= Etx</w:t>
      </w:r>
    </w:p>
    <w:p>
      <w:pPr>
        <w:pStyle w:val="PreformattedText"/>
        <w:bidi w:val="0"/>
        <w:spacing w:before="0" w:after="0"/>
        <w:jc w:val="left"/>
        <w:rPr/>
      </w:pPr>
      <w:r>
        <w:rPr/>
        <w:t>^D =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E = Enq</w:t>
      </w:r>
    </w:p>
    <w:p>
      <w:pPr>
        <w:pStyle w:val="PreformattedText"/>
        <w:bidi w:val="0"/>
        <w:spacing w:before="0" w:after="0"/>
        <w:jc w:val="left"/>
        <w:rPr/>
      </w:pPr>
      <w:r>
        <w:rPr/>
        <w:t>^F =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G =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^H =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I =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^J =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^K = VT</w:t>
      </w:r>
    </w:p>
    <w:p>
      <w:pPr>
        <w:pStyle w:val="PreformattedText"/>
        <w:bidi w:val="0"/>
        <w:spacing w:before="0" w:after="0"/>
        <w:jc w:val="left"/>
        <w:rPr/>
      </w:pPr>
      <w:r>
        <w:rPr/>
        <w:t>^L =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^M = RETURN or ENTER or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^N =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O =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^P = 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Q = DC1 (X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^R = 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^S = DC3 (X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^T = DC4</w:t>
      </w:r>
    </w:p>
    <w:p>
      <w:pPr>
        <w:pStyle w:val="PreformattedText"/>
        <w:bidi w:val="0"/>
        <w:spacing w:before="0" w:after="0"/>
        <w:jc w:val="left"/>
        <w:rPr/>
      </w:pPr>
      <w:r>
        <w:rPr/>
        <w:t>^U =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^V = 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^W = Etb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=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^Y =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Z =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^[ = ESCAPE CHARACTER  (Equivalent to ASCII=#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^\ = FS</w:t>
      </w:r>
    </w:p>
    <w:p>
      <w:pPr>
        <w:pStyle w:val="PreformattedText"/>
        <w:bidi w:val="0"/>
        <w:spacing w:before="0" w:after="0"/>
        <w:jc w:val="left"/>
        <w:rPr/>
      </w:pPr>
      <w:r>
        <w:rPr/>
        <w:t>^] = G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 =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^_ = US                (Equivalent to ASCII=#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des are called Control Codes because they ar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of you holding down the 'CTRL' key and the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ed letter on your keyboard.  Therefore, the RETURN 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n your keyboard will render the same results as if you he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TRL' key and pressed the letter 'M'.  You can test this with any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editor that has not redefined the Keyboard.  Som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may not be understood.  Don't worry, most of them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al use with this command.  I simply listed them for completeness s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are curious, you can look them up in any DOS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quence of Character is my Macro.  Which is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ACRO 1 (Again, refer to the DDO-F/X Lite Section regarding Mac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).  Each Mouse region has a single line with which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 This line can be 100 characters long.  Most functio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eed to perform could easily fit within this 100 character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I however chose to execute a whole macro.  For example.  Let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didn't wish to do anything as elaborate as animate a butt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just wanted to splay a Sample and Load and play a different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acro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{3MREG,1,25,35,50,60,1,F^M,#(p1)#(mCOOL.MO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 this mouse region is activated, it will play that Sa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at Mode.  If you do not need to run a macro with this Mouse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simply pass nothing as the final parameter. 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{3MREG,1,25,35,50,60,1,F^M,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Ending Comma is still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riginal example above, if a user were to then locate thei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thin the region (25x50) X (35x60) and press their left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-FX would return to the BBS This string: 'F'+&lt;THE ENTER CHARACTER&gt;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it would execute Macro 1 (however, I have that defined). 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ffectively take them to the File section of my BB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make my entire BBS or Door Mouse capable with little or no eff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art.  DDO-FX keeps up with all the mouse related issues and simpl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to User Mous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0 as the Mouse Region parameter, it will CLEAR a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regions.  For Example: #{3MREG,0,0,0,0,0,0,0} :This command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any mouse regions that I may have defined.  The parameter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parameter are not required to be 0 for this comman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set them to 0 so that it stands out in my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DDO-FX does not check for overlapping Mouse region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you could have two mouse regions with the same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, but different Button Definition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{3MREG,1,25,35,50,60,1,F^M,#(4RUNM,1)}    &lt;Left Mouse Button Defined as 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{3MREG,1,25,35,50,60,2,H F^M,#(4RUNM,1)}  &lt;Right Mouse Button Defined as 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n my Right mouse button example I have the Return string 'H F'+^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my BBS executes the Online Help for a specific function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enu Commands are activated with the Left Mouse Button and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n any command by selecting it with the Right Mouse Butt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Parameter can be any Number from 1 to 7.  Also,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parameter has a limit of 1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NOT checking for overlapping mouse regions would allow you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use regions with the same rectangular coordinates and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but different Return Control Strings.  Thus DDO-FX woul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turn strings associated with any overlapping mouse regions whe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is activated.  Allowing you to chain mouse regions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much larger Return strings. Make certain that they are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properly.  DDO-FX processes the mouse regions starting at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ing until it reaches the last mouse region or 300.  Therefor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take advantage of this, you would want to set up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regions in a sequentially increasing order so that thei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sent in a predictable order.  Also, their Macro's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in the same order.  Therefore, if I needed a larger return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create Two mouse regions which are Identical.  However, my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Mouse Region should not have a macro, since my macro anim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I don't want the button to animate twice, but I do need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tring.  So I would define two mouse region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{3MREG,1,25,35,50,60,1,F^M,#(4RUNM,1)}</w:t>
      </w:r>
    </w:p>
    <w:p>
      <w:pPr>
        <w:pStyle w:val="PreformattedText"/>
        <w:bidi w:val="0"/>
        <w:spacing w:before="0" w:after="0"/>
        <w:jc w:val="left"/>
        <w:rPr/>
      </w:pPr>
      <w:r>
        <w:rPr/>
        <w:t>#{3MREG,2,25,35,50,60,1,F^M,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Parameter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Region must be 0 or (1 through 300)  (0 being a special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 Must be Less than X2, and X1 must not be less than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 Must be Greater than X1, and X2 must be greater than 6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1 Must be Less than Y2, and Y1 Must not be less than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2 Must be Greater than Y1, and Y2 Must not be greater than 4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must not be less than 1 and not greater than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turn String Parameter Must be Less than or equal to 100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ontrol codes.  Thus 'F^M' equals 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's must also be less than or equal to 1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Note: Macro's are processed before Return Strings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MOUSE REGION NON REPEAT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3MREGN,'+REG+','+X1+','+X2+','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Y1+','+Y2+','+Button+','+Ret+','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cro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3MREGN,1,0,10,0,10,1,F^M,#(4RUNM,1)}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is identical to the Mouse Reg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, however, it will not REPEAT the processing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le the user HOLDS down the mouse button.  This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definitions for the mouse region only once each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by the defined mouse button.  It will first wai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s released the Mouse Button defined for this mouse region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mouse regions return string and macro.  This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ish to use the PUSH BUTTON commands but want the mouse reg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 like a push button.  This version of the Mouse Reg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same list of 300 mouse regions.  Therefore, defining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1 with the previous command and defining mouse region 1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re referring to the same mouse region.  The only differe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ake is whether or not to make the mouse region repeatable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MOUSE FIELD   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3MFLD,'+FLD+','+X1+','+X2+','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Y1+','+Y1+','+POINTER+','+Anim+','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+','+Macro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3MFLD,1,0,10,0,10,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,0,F^M,#(4RUNM,1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is extremely similar to the Mouse Reg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has a few distinct differences.  First notice the la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parameter.  That is because Mouse Fields are not activ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ssing a button.  But simply by having the mouse cursor with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it allows you to specify a POINTER or Mouse Cursor to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ursor moves within that mouse field.  Mouse Fields can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Mouse regions to allow you to change the Mouse Curs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Mouse Region.  You would simply create a Mouse Field with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ordinates as the Mous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portant difference between Mouse Fields and Mouse Regions,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Fields are not cumulative.  The are processed sequentially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top most Mouse Field will be activated.  For instance, let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reated a Mouse Field who's dimensions encompass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urpose is to restore the Mouse Cursor to the default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 moves on to it.  Then you create another Mouse Field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encompass only the Left Upper corner.  Since it was cre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Field of the whole screen, it will take precedence whe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over that portion of the screen.  Only it's parame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and not the Whole Screen Mouse Field.  Even though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ithin the dimensions of the whole screen.  This allows you 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fields where only the upper most mouse field i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can assign a RETURN string and a MACRO to a Mous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you can for a Mouse Regions.  However, use these with ca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executed simply by the user passing over them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 DDO-F/X will maintain which mouse field was last activ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sure that the mouse field is not activated over and over agai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 keeping the mouse cursor over the mouse field.  The curs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move off the mouse field, onto another mouse field, and then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mouse field to activate it again.  Also,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ze that the Last Mouse Field counter is only updated whe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onto a different mouse field.  Therefore, if they move off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then onto a NON-MOUSE FIELD region, the last mouse field cou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set to the mouse field they were just over.  Thus plac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ver the mouse field will have no affect.  It is often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very first mouse field, the entire screen.  Who's purpose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the Last Mouse Field Counter and possibly restore a defaul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Parameter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Field must be 0 or (1 through 300)  (0 Erases ALL Mouse Fiel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 Must be Less than X2, and X1 must not be less than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 Must be Greater than X1, and X2 must be greater than 6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1 Must be Less than Y2, and Y1 Must not be less than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2 Must be Greater than Y1, and Y2 Must not be greater than 4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 This references a Mouse Pointer within the Mouse Point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ust be from 1 to 100.  Or references an Animate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er Profile.  If this is 0, then no change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urrently activ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     If this is 0, then Pointer references a Mouse Pointer withi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Pointer List.  If this is 1, then Pointer referen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imated Mouse Pointer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turn String Parameter Must be Less than or equal to 100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ontrol codes.  Thus 'F^M' equals 3 characters.  It must als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y COMMA characters within the Return String parameter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COMMA characters use '~' Tilde characters instead and DDO-F/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m automaticall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's must also be less than or equal to 1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Mouse Regions, Macro's are processed before Return Strings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changed AFTER the processing of the return strings are 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cro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MOUSE FIELD SWAP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3MFSWP,'+FLD+','+FLD+'}'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3MFSWP,1,2}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s it is easy to see how the order of your Mouse Fiel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rtant, this command allows you to alter the original or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created in.  You simply pass as parameters the two mou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sh to swap.  They will then swap places in the sequ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MOUSE FIELD FRESHEN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3MFFRS}'        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3MFFRS}    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nstances where you may change to a different scre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Fields and then return to the previous screen with a Mouse Fiel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Refresh the Last Mouse Field Indicator.  This Indic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ITERM knows which Mouse Field you are currently over, so t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inuously execute the Macro or change the Mouse cursor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field as mentioned in the MOUSE FIELD command. 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the Mouse Field indicator and cause the Mouse Field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ver to execute.  This is also a good way to execute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regardless if the mouse has passed over a different mouse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&lt;SEE MOUSE FIELD FOR FURTHER DETAIL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REATE RADIO BUTTON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CRBUTTON,'+RBNUM+','+FX+','+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Y+','+FSC+','+FUC+','+ESN+','+DSN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,'+X+','+Y+','+SEL+','+ENB+','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grp+','+Mgrp+','+HKEY+','+LKEY+'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PASSIT+','+Return+','+Macro+'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CRBUTTON,1,10,10,255,0,RbutE,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butD,200,150,0,1,0,0,1,27,0,Go^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(p1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Before describing this command allow me to first po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unction number '5'.  The First Character in this comma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ells DDO-F/X that you are issuing a GADGET command.  Gadg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objects with functionality already built in.  Requir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t a few attributes so that they can function within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a specific task.  Their purpose is to speed up design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imentary aspects of a scene within your application.  Gadget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 behavior.  You can take advantage of this behavior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Putting the Gadget to work for you.  Lets look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 the Radio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adio Button is a common feature found in many Windows (tm)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Typically they are circular in form and when Selec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a certain color.  When Unselected are filled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 They are most useful in lists of a few options.  You ca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Buttons together so that only one radio button may be activ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.  Or you can allow multiple radio buttons to be active, but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hole instead of individually.  Lets see how DDO-F/X uses Radio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NUM        - This is the Radio Button Number you are wanting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have up to 300 buttons active at any ti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 0 to this function it will erase ALL radi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memory, freeing up thei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           - Each Radio Button should have a region that can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ertain color if Selected and a certain color if Un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llows you to set an OFFset from the Left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rite that will be displayed as the radio butt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the X coordinate used to mark a Fill Reg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lected or UnSelect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Y           - This is the OFFset from the Bottom Edge of the Spri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displayed as the radio button. 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X, it will form an FX,FY coordinate telling DDO-F/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ion of the sprite should be filled when th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 is Selected or Un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C          - This allows you to define the FILL COLOR when th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C          - This allows you to define the FILL COLOR when th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 is Un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N          - This is the Name of the Sprite, from the Sprit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will be used to display the Radio Button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abled.  Thus available for selection via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ypically what a Radio Button W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N          - This is the Name of the Sprite, from the Sprit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will be used to display the Radio Button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abled.  Many modern popular GUI applications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isable functions which are not applicable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dition within their application.  This typically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he Radio Button but slightly dimmer or dist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 that the Radio Button is currently not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- This is the X location of the Left Edge of the Radio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must not be less than 0 o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39-(Width of Sprite).  In other words, no part of th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 Sprite can exist off of the video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- This is the Y location of the Bottom Edge of the Radio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must not be Less than (Height of Sprite) o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79.  As with X, it must not extend beyond the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          - This will distinguish whether the Radio Button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it being Default Selected or UnSelected.  0= Un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1=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B          - Similar to SEL, it allows you to default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dio Button as Enabled or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rp         - This allows you to associate this Radio Button as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Radio Buttons.  However, Xgrp will only allow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dio Button from it's group to be selected at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.  If this value is 0, it is not part of any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other number can associate it with a group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dio Buttons who share the same value with Xgr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considered as Grou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rp         - This is similar to Xgrp, except you can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dio Buttons selected within an Mgrp.  It's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llow you to Execute any Radio Button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p and it will then Execute all of them Sequentiall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dio Buttons associated with this group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any of them are Executed. &lt;See EXECUTE RADIO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KEY         - This parameter is identical to the Macro Key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e parameter.  It defines the HI Key for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Press.  Refer to CREATE KEY MACRO for details.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to assign a KEY which will activate this Radio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their is no Guarantee that a user may have a Mou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important to support both Keyboard and Mouse Eq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KEY         - This is the LO key counterpart for the Keyboard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 to CREATE KEY MACRO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T       - This parameter can be 0 or 1.  It dictates how LI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handled the keypress when it occurs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KEY MACRO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- This is the Return String sent back to the host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dio button is executed.  You can imbed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in this string. (Maximum 95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COMMA'S IN RETURN STRING.  &lt;SEE CREATE KEY MAC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AIL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      - This is the Macro which will be executed when this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 is Executed. (Maximum 95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the Parameters have been defined, you may be wondering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 Radio Button.  A user simply selecting the Radio Butt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ouse or keyboard does not Execute the Radio Button.  It simply 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o Buttons Selected state: Selected or UnSelected. 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within your scene the ability to execute the Radio Butt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s finished making his/her selections.  This typically take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'OK' style button.  Below is the command to EXECUTE RADIO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it for further details regarding grouping radio Buttons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 not have to create a Special Mouse Region to allow a Radio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nction.  It acts somewhat as it's own mouse region.  However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buttons are Selected or Unselected using the Left Mouse Button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to define a special Button for a Radio Button.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further overlay a Mouse Region where the Radio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  Then you could enhance the features of the Radio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entioned Above, when the user selects the Radio Button with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r keyboard it will Toggle the Selection of the Radio Button.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art of an Xgrp.  Then the user must select a Non-Selected Radio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hange the Selected state of any of the Radio Butt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Xg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called this command it will DRAW the radio button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AGE.  You will be responsible for copying the Work Page to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 Thereafter, all F/X to the Radio Button are done on the Visual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f you Disabled the Radio Button, it will immediately becom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visual page.  If a user selects a radio button, it's Fil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illed immediately.  This allows you to create multiple Radi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screen so that the user can not see the screen being constructe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the Elements and Gadgets have been created on the Work Pa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ade or Copy the work page in it's completed state to the Vis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EXECUTE RADIO BUTTON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EXRBTN,'+RBNUM+'}'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EXRBTN,1} 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is the command used to Execute a Radio Butt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Radio Buttons Simultaneously.  The Parameter pass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Radio Button you wish to execute.  Lets look at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ecuting just one Radio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{5EXRBTN,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tell DDO-F/X to Execute Radio Button Number 1.  If o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then it will process it's Macro and return to the hos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tring (with Control Codes).  After which, the Radio Button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  Still Selected and still part of the Visual Page.  So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dio Button does not Change the Radio Button in any fashion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lean up or any other activities desired after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s assume that Radio Button 1 was part of an Xgrp.  This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not only to process this single button, but all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its Xgrp.  However, only Selected Radio Button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 action and an Xgrp only allows one Radio Button from it'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lected at any given time.    The Processing of Any Group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Button 1 and continues to Radio Button 300.  Any Radio Butt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Executing Radio Button's Xgrp will be process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ncounter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s Say that Radio Button 1 was part of an Xgrp who'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are also, 10, 100, 30, 75, &amp;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xecute Radio Button 100, it will begin at Radio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and process sequentially down the list until it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o Button 300.  They will be processed in the ord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encountered.  Even though you executed Radio Button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roup is executed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,10,18,30,75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100 was actually executed Last because it was furthes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.  Below is a SWAP RADIO BUTTON command to sw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ed arrangement that the Radio Buttons are created. 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he ability to control how they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Group type is the Mgrp.  The Mgrp allows Multiple radi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lected at a time.  However, Mgrp's are processed in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ashion as Xgrp Radio Buttons.  The only difference is that M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Buttons may have more than a single Radio Button Proces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 This allows you to process multiple buttons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an Execute Radio Button command.  Eliminating the nee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adio Button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possible for a Radio Button to be part of an Xgrp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grp at the same time.  Thus allowing you to take Multiple Groups of X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buttons and Group them into an Mgrp.  Thus each separate Xgrp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one Selected within it's Xgrp, however, they are all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Mgrp.  Which means if you execute any of them from any of the Xgrp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ALL be processed together.  If you create a Large Dialog 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groups of Radio Buttons, this can be a great time sav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user to make multiple selections from multiple group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ttach a single Execute Command to an OK button on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en they press OK, it will Execute ALL of the radio Butt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WAP RADIO BUTTON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SWPRBTN,'+RBNUM+','+RBNUM+'}'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SWPRBTN,1,10}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will allow you to swap the ordered arrang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Buttons.  Giving you the ability to change their ordere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important giving you the power to alter the way i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list the two Radio Buttons you wish to swap and they will b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for them to be created radio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ISABLE/ENABLE RADIO BUTTON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DERBTN,'+RBNUM+','+DE+'}'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DERBTN,1,0}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allows you to Disable or Enable the Radio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BNUM is the Radio Button number.  DE is 0 for Disabled and 1 for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isabled a Button, it automatically becomes Unselec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designated as the Disabled Radio Button will be drawn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Radio Butto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abled a Button, its select state is unchanged and th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is drawn over the Disabled Radio Button.  Calling Enable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over an Enabled Radio Button has no harmful effects.  Same g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Calls to Disabling a Radio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REATE CHECK BOX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CCHKBOX,'+CBNUM+','+ESNS+','+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NU+','+DSN+','+X+','+Y+','+SEL+'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ENB+','+Xgrp+','+Mgrp+','+HKEY+'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LKEY+','+PASSIT+','+Return+','+Macro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CCHKBOX,1,CBOXES,CBOXEU,CBOXD,200,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0,0,1,0,0,1,27,0,Go^M,#(p1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operates very similarly to the Radio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Grouping such as the Radio Button and any function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with a radio button is just as easily accomplished with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They differ mainly in appearance.  The Check Box provid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Assign three Sprites to it.  An ENABLED SELECTED Sprit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should be a Box with a Check mark in it or Xmark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UNSELECTED Sprite, which in most cases should be an Empty Box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ly a DISABLED UNSELECTED Sprite.  Which should be a slightly dist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Box which conveys the information to the user that this Che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available option.  The parameters for this Gadget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Refer to the CREATE RADIO BUTTON for specific detail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NUM        - This is the Check Box Number you are wanting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have up to 300 Boxes active at any ti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 0 to this function it will erase ALL Check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memory, freeing up thei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NS         - This is the Name of the Sprite, from the Sprit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will be used to display the Check Box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abled and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NU         - This is the Name of the Sprite, from the Sprit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will be used to display the Check Box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abled and Un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N          - This is the Name of the Sprite, from the Sprit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will be used to display the Check Box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abled.  Many modern popular GUI applications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isable functions which are not applicable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dition within their application.  This typically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he Check Box but slightly dimmer or dist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 that the Check Box is currently not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- This is the X location of the Left Edge of the Check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must not be less than 0 o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39-(Width of Sprite).  In other words, no part of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x Sprite can exist off of the video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- This is the Y location of the Bottom Edge of the Check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must not be Less than (Height of Sprite) o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79.  As with X, it must not extend beyond the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          - This will distinguish whether the Check Box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it being Default Selected or UnSelected.  0= Un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1=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B          - Similar to SEL, it allows you to default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Box as Enabled or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rp         - This allows you to associate this Check Box as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Check Boxes.  However, Xgrp will only allow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Box from it's group to be selected at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.  If this value is 0, it is not part of any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other number can associate it with a group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Boxes who share the same value with Xgr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considered as Grou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rp         - This is similar to Xgrp, except you can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Boxes selected within an Mgrp.  It's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llow you to Execute any Check Box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p and it will then Execute all of them Sequentiall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Boxes associated with this group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any of them are Executed. &lt;See EXECUTE CHE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KEY         - This parameter is identical to the Macro Key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e parameter.  It defines the HI Key for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Press.  Refer to CREATE KEY MACRO for details.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to assign a KEY which will activate this Check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their is no Guarantee that a user may have a Mou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important to support both Keyboard and Mouse Eq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KEY         - This is the LO key counterpart for the Keyboard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 to CREATE KEY MACRO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T       - This parameter can be 0 or 1.  It dictates how LI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handled the keypress when it occurs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KEY MACRO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- This is the Return String sent back to the host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Box is executed.  You can imbed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in this string. (Maximum 95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COMMA'S IN RETURN STRING.  &lt;SEE CREATE KEY MAC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AIL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      - This is the Macro which will be executed when thi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x is Executed. (Maximum 95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EXECUTE CHECK BOX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EXCBOX,'+CBNUM+'}'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EXCBOX,1} 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is the command used to Execute a Check Bo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heck Boxes Simultaneously.  The Parameter pass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Check Box you wish to execute.  Refer to EXECUTE RADIO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WAP CHECK BOX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SWPCBOX,'+CBNUM+','+CBNUM+'}'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SWPCBOX,1,10}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will allow you to swap the ordered arrangemen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Boxes.  Giving you the ability to change their ordere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important giving you the power to alter the way i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cessed.  &lt;Refer to SWAP CHECK BOX for further detai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ISABLE/ENABLE CHECK BOX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DECBOX,'+CBNUM+','+DE+'}'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DECBOX,1,0}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allows you to Disable or Enable a Check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BNUM is the Check Box number.  DE is 0 for Disabled and 1 for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e DISABLE/ENABLE RADIO BUTTON for further detai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REATE PUSH BUTTON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CPUSHB,'+PBNUM+','+USN+','+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SN+','+X+','+Y+','+HKEY+'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LKEY+','+PASSIT+','+Mbutton+'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Return+','+Macro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CPUSHB,1,UPButton,DNButton,200,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0,1,27,0,1,Go^M,#(p1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will immediately draw the USN sprit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n the UP position, on the Work Page.  It will be your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the Visual Page after this function has been first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, DDO-F/X will update the PUSH BUTTON on the visual Pag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.  In short, this function will place a Button Gadg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age.  You can then copy the Work Page to the Visual Page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newly created Button.  The user may then select the butt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/her mouse or keyboard.  When the Button is selected, it will 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it had been Pressed and will immediately execute the assign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string value.  Refer to the Parameter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NUM        - This is the PUSH BUTTON Number you are wanting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have up to 300 Buttons active at any ti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 0 to this function it will erase ALL Push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memory, freeing up thei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N          - This is the Name of the Sprite, from the Sprit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will be used to display the Push Button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UP state or NOT P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N          - This is the Name of the Sprite, from the Sprit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will be used to display the Push Button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DOWN state or PUSHED. This Gadget is not a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a user selects a Push Button with their M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board, DDO-F/X Animates the Button by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 position, waiting 3 Clock Tics, then Re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P position sprite.  It will then Immediately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ssigned Macro and Return string.  For all in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urposes this is a norma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- This is the X location of the Left Edge of the Push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must not be less than 0 o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39-(Width of Sprite).  In other words, no part of the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 Sprite can exist off of the video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- This is the Y location of the Bottom Edge of the Push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must not be Less than (Height of Sprite) o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79.  As with X, it must not extend beyond the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KEY         - This parameter is identical to the Macro Key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e parameter.  It defines the HI Key for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Press.  Refer to CREATE KEY MACRO for details.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to assign a KEY which will activate this Push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their is no Guarantee that a user may have a Mou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important to support both Keyboard and Mouse Eq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KEY         - This is the LO key counterpart for the Keyboard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 to CREATE KEY MACRO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T       - This parameter can be 0 or 1.  It dictates how LI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handled the keypress when it occurs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KEY MACRO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utton      - This parameter allows you to assign a specific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Sequence of Mouse Buttons to this Push Button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MOUSE REGION for details regarding valid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arameter.  It's value must not be less than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ater than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- This is the Return String sent back to the host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sh Button is Selected.  You can imbed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in this string. (Maximum 95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COMMA'S IN RETURN STRING.  &lt;SEE CREATE KEY MAC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AIL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      - This is the Macro which will be executed when this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 is Selected. (Maximum 95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invalid Sprite Names to this command it will erase thi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utton List and free up all resources associa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REATE TEXT FIELD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CTXTFLD,'+TFNUM+','+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NTNAME+','+TEXTSTR+','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B+','+RETURNA+','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+','+Y+','+LENGTH+','+BKCOLU+','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KCOLS+','+TXTCOL+','+ECHO+','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CHOCHAR+','+UP+','+DN+','+IACT+','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RP+','+FILTER+','+CAPS+','+HKEY+','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KEY+','+PASSIT+','+MACRO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CTXTFLD,1,FLORI.FNT,DEFAULT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,,^M,100,111,30,1,4,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,,0,0,0,0,0,0,1,27,0,#(p1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Gadget has a large number of parameter.  It's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Single Line Text Field that a user can edit.  Allow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strings of text and then have DDO-F/X send that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in a Controlled and Consistent manner.  Text Fields are a Powerful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limited possibilities.  Some obvious and some not so obvious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would be ideal for Logging onto a BBS.  You can have a text fiel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ould enter their Name and a text field so the user c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assword.  Once done, they could click an OK button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elds and log them on to the BBS.  Text Fields can be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electing one with their Mouse, a Keyboard, or by a DDO-F/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elds deal with a Single Line of Text exclusively.  You ca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text is formatted and how it is returned to the hos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ext Fields together so that users can easily move betwee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elds with Arrow Keys and Tab Keys.  You can Group related tex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so that they are processed as a whole instead of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the parameters for this Command.  Read ov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  After calling this command, the Text Field and it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re drawn on the Work page.  You will be responsible for display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is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NUM        - This is the Text Field Number you are wanting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have up to 250 Text Fields activ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pass 0 to this function it will erase ALL Tex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memory, freeing up thei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NAME     - This parameter designates the Font that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is T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STR      - This parameter allows you to default what text will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in a Text Field.  Some times it is useful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setting for a text field.  The Text you ha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rameter will be what's displayed in the t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o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B      - After the user has edited the Text Field and ha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cessary action required for the Text Fiel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ed this parameter will be appended to the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EXTSTR variable before processing the entir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.  The Return string for a Text Field is buil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TURNB+TEXTSTR+RETURNA.  This allows you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ommand sequences before the returned string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the returned string.  Users can imb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s within a Text Field, however, it is not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nown by Users that they can do this.  Therefo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imes useful to add Control Codes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ring that they type.  Such as a Carriage return 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code.  So when the String is returned to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will look as though the user had typed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and pressed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COMMA'S IN RETURN STRING.  &lt;SEE CREATE KEY MAC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AIL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A      - As shown in RETURNB, this will be appende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ring of text the user had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COMMA'S IN RETURN STRING.  &lt;SEE CREATE KEY MAC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AIL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- This is the X location of the Left Edge of the T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ext field must not extend beyond the screen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ions that do extend beyond the Screen Limi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- This is the Y location of the Bottom Edge of the T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Text Field is always 18 pixels high.  No part of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should extend beyond the Screen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     - This describes, in character length, how larg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is.  If this value is 30, then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Characters within the Text Field.  The initi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x where the Text can be edited is always 1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 to hold the text.  Thus a Text Field of 3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characters Wide.  The With of a Character is 8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find the total width of the Text Field by multi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ength of the Text Field * 8.  Thus this t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be 240 pixels across.  The Maximum Length for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is 70.  A Text Field Length must be at least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KCOLU       - This is the Background color for the Text Field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currently being edited by a user.  This example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ue Background Text Fields (color 1) are not activ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 Background Text Fields (color 4)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must be from 0 to 7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KCOLS       - This is the Background Color for the Text Field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ly being edited by a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must be from 0 to 7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COL       - This is the Text Color for the T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must be from 0 to 255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   - In some situations, such as Passwords, it is preferre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the characters actually typed.  But to echo b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character.  To cover up what a user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ing.  Setting this value to 1 will cause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d in that text field to be ECHOCHAR.  Setting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0 will have the Text Field operate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CHAR     - This allows you to set the character that will be echo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in the Text Field.  Typical settings are '*' or '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          - In situations where multiple text fields are used, it is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llow a user to jump to the Next Text Field 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Field within a Chain of related Text Field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this with the UP and DN parameters.  Here you woul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ext field to Jump to when the user hits the UP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the SHFT TAB key.  You would set the Text Fiel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is parameter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- This parameter allows you to set which Text Field to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 user presses the DOWN arrow key or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 DN is specified then after the user presse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it will move to the next text field instead of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activating the field unless the field is a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on field where then the field will execut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will not dump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CT         - Immediate Action.  This parameter when set to 0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text field to be processed Immediately upo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enter after editing the Text Field.  Thu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edit the text field and press enter and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mediately run it's Macro and process a retur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is value is set to 1, then the text fiel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ed or executed after the user hits enter. 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Text Field would take affect, however it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P         - This allows you to define a chain of text fields as a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if one of the text fields in a group are execut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all executed.  In the Order that they we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SEE EXECUTE RADIO BUTTON FOR DETAILS&gt;  If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then this text field is NOT part of any group. 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s which share the same number in this parame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considered as part of the sam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     - This allows you to define how information is enter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text field.  0 means that their is NO filter.  Any tex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entered within this text field.  1 means only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may be entered within this text field.  2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Numeric characters may be entered within this t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S         - This parameter when set to 1 will capitalize the User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string before sending it to the HOST system.  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KEY         - This parameter is identical to the Macro Key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e parameter.  It defines the HI Key for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Press.  Refer to CREATE KEY MACRO for details.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to assign a KEY which will activate this T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their is no Guarantee that a user may have a Mou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important to support both Keyboard and Mouse Eq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KEY         - This is the LO key counterpart for the Keyboard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 to CREATE KEY MACRO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T       - This parameter can be 0 or 1.  It dictates how LI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handled the keypress when it occurs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KEY MACRO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      - This allows you to assigned a Macro to be run whe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is Processed.  It will be executed before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is processed and returned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HOW TEXT FIELD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SHOWTFLD,'+TFNUM+'}'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SHOWTFLD,1}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ere may be situations where you need to refresh a t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ccepts as a parameter a Text Field Number. 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 the text field using the UnSelected Background Color on the Work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ACTIVATE TEXT FIELD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ACTTFLD,'+TFNUM+'}'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ACTTFLD,1}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s mentioned in CREATE TEXT FIELD, you can activat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(Enabling it for editing) by selecting it with the Mouse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Key combo, or by a DDO-F/X command.  This is the comm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e to immediately activate a text field for editing just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d selected it with Mouse or Keyboard.  Simply pass as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el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EXECUTE TEXT FIELD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EXTFLD,'+TFNUM+'}'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EXTFLD,1}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allow you to execute a text field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FNUM.  If that text field is part of an AGRP it will then pro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elds associated with AGRP in the order that they were created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WAP command to alter that order.  By executing a Text Field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will be processed and it's Return String will be buil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B(Return Before) + TEXTSTR(User Edited portion) + ReturnA (Return Af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B and ReturnA are predescribed within the Text Fiel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ed Control Codes within these return strings to dictate how the TEXT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WAP TEXT FIELD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SWPTFLD,'+TF1+','+TF2'}'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SWPTFLD,1,10}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swap the ordered arrangement of tw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 This will give you more control over how the Text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REATE LIST BOX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CLBOX,'+LBnum+','+x+','+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+','+Wx+','+Hy+','+TC+','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C+','+THC+','+BHC+','+TSC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,'+BSC+','+LSIZE+','+PTYPE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CLBOX,1,10,100,20,5,15,1,15,4,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4,6,2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is an extremely complex gadget because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adgets for User Input functions to operate successfully. 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can best be described as a List of items too large to fi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scribed box.  Each Item within the list is displayed as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.  The box is described by Characters in Width and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Height.  The box may be capable of only displaying 5 or so li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iven time, but the list can be scrolled within the box so th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can be viewed.  Just not all at once.  The text is display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Textual Font in the same fashion as a Graphic Text Wind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eld.  Lets look at the parameters fo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NUM        - This is the Number of the List box you are wanting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can be from 1 to 300.  No more than 300 List box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d at any given time.  If you pass 0 as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will effectively clear all Lis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   - This parameters represent the Lower Left Hand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st box and its location on the screen. 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re that the Width in Characters (8 pixels per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Height in Lines (16 pixels per line) do no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part of the list box off the screen. 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box will not be created.  The Entire List box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x           - This represents how wide in Characters your List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ing to be.  It has a maximum width of 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best to set the width of your List Box to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of text within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           - This represents how Tall your list box is in L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m number of lines for a list box is 30 beca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e tallest list box that will fit on a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resents the Visible portions of the list.  How mu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seen on the screen at a glance.  It can b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st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           - This represents the Color of the Text normally.  An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0 to 255 may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           - This represents the Background color for the Tex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from 0 to 7 may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C          - This represents the color of the Text when it i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Highlight bar.  It is generally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lue remain the same as TC and only the BHC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t.  Any Color from 0 to 255 may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C          - This is the Background color of the Highlight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Color from 0 to 7 may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C          - When a item in the List is selected you should off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iceable difference from the rest of the list. 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 color is the best method.  It is alway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this color so that it is different from TC.  Thu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show as being changed even when Highlighted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ighlight Bar will use this color instead of THC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highlighting a Selected item.  So it is also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keep in mind that the BHC will be the Backgroun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ed Item when the Hightlight bar is ov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Color from 0 to 255 may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C          - This is the Background color for a selected ite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.  Generally this should be different from all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ground Colors.  Any Color from 0 to 7 may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IZE        - This determines how many items you will have in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number from 1 to 100 may be used.  Thei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than 100 items per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YPE        - This determines the Pick Type for the List box.  A 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only 1 item may be selected at a time.  Therefor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item is selected and the user selects another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ly selected item will no longer be se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vor of the new selection.  A 1 means that the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have multiple selections with only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ems limiting the number of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few commands will allow you to assign Items to 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m either selectable, Unselectable, Selected, or Unselec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able to assign up to 40 Characters to describe the Ite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character Macro, and a 50 character return string for each ite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The next few commands will also allow you to adjust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list within the list box and adjust the current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position.  These functions will be assigned to other Gadgets,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or KeyMacro's so that a user can scroll up and down the lis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and finally executing the entire List box.  The List box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will be executed from top to bottom.  Thus, Item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first, then Item two, three,...etc..  If the Item is sele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execution it's Macro will then be executed and it's Retur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ypical list box will have the List box of about 10 lines high.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varying sizes.  You will have an Up and Down Arrow Button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scroll the List up or down.  Possibly a PGUP/PGDN and a HOME/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navigate through the list more efficiently.  An OK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List when the user has completed their selections.  And, la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Boxes have a cancel button to clear all th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Box was designed in this fashion for a purpose.  All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have been separated out into individual commands. 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ttach to the plethora of commands which support Macro's. 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itself, although they were primarily designed to used wit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commands.  The List Box being designed like this allows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throughs where the List Box appears to make selections on it's ow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ffers maximum configurability as far as layout and how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functions of your List box to appear on the screen.  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imes within this text, DDO-F/X is mostly about one thing....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over the Following commands carefully.  As you discover what ea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ill begin to picture how they work together to create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List Box.  Having up to 100 selectable Items, each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acros and returns strings, makes the List Box one of the singl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functions of DDO-F/X.  Allowing you to Program elaborat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ir are many supporting functions to the List Box,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d if you don't immediately pick up on all of their uses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o implement the List box into one of your DDO-F/X Application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will be quite clear.  Experience is the Best Tea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MODIFY LIST ITEM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LBMODLST,'+LBnum+','+Inum+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,'+SABLE+','+SEL+','+DESC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,'+RETURN+','+MACRO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LBMODLST,1,1,1,0,ITEM ONE,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^M,#(p1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allows you to Modify an Item within a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ically will be the Next command used after you have CREATE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Lets Look at 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NUM       -  This is the List Box Number that you are modifying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list For.  Valid Values 1 - 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UM        -  This is the Item Number.  If you have created a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10 items then this number can be from 1 to 10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other values for this list box will be ignor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 0 as this parameter, it will consider the oper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performing to be global over the Entire Lis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box.  Thus the remaining parameters will be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hole List.  Useful for setting global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LE       -  This determines if the Item is Selectable or Un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=UnSelectable and 1=Selectable.  Any other Value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is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         -  This determines if the Item is Selected or Un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=Unselected and 1=Selected.  Any other Value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is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        -  This sets the Descriptive 40 character text string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em.  If the String is left Empty (i.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{5LBMODLST,1,1,1,0,,#(p1),G^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this field is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ir should be NO COMMA's in the Descrip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-  As with Macro, this field has a Maximum length of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and will remain unchanged if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COMMA'S IN RETURN STRING.  &lt;SEE CREATE KEY MAC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AIL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     -  As with many previous functions, this is the Macro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em.  It has a maximum length of 50 characters. 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, it to will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every field has a means of being left unchang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or the Global function of this command to work to your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to adjust a specific field for the entire list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eatures.  It is this Global characteristic that will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tilized within a CANCEL button for a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RAW LIST BOX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LBDRWLST,'+LBnum+'}'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LBDRWLST,1}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draw the List box onto the Work Pag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 from the user.  You may then copy the work page to the visual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eisure.  All other routines affect the List Box direc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age.  This function is mainly for setup so that you can Fa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pe your work page to the visual page in a single grandios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NUM       -  This is the List Box Number.  Valid Values 1 - 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HOW LIST BOX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LBSHWLST,'+LBnum+'}'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LBSHWLST,1}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is identical to DRAW LIST BOX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draw the list box in it's current state directly to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 This could be important if you needed to update or refresh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NUM       -  This is the List Box Number.  Valid Values 1 - 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EXECUTE LIST BOX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LBEXCLST,'+LBnum+'}'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LBEXCLST,1}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Executes the List box.  Typically attac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button or the like.  It will systematically process all macro's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for each selected item within the List box.  It will execut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order.  The order that the Items are li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NUM       -  This is the List Box Number.  Valid Values 1 - 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KILL LIST BOX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LBCLSLST,'+LBnum+'}'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LBCLSLST,1}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deactivates the List box as well as dis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ems contained within 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NUM       -  This is the List Box Number.  Valid Values 1 - 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ACTIVATE LIST BOX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LBDEACT,'+LBnum+'}'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LBDEACT,1}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simply deactivates the List box so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functions operate on it.  Nor do the Mouse inputs wor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ox.  This can be important if you are over Lapping List Box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have two active list boxes over lap.  The Mouse In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 to Both of them which in most cases is not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NUM       -  This is the List Box Number.  Valid Values 1 - 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EACTIVATE LIST BOX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LBREACT,'+LBnum+'}'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LBREACT,1}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Reactivates a Deactivated List Box.  Bu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tore a Killed List Box.  You must Create a Killed List Box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List Box is Reactivated, it will operate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NUM       -  This is the List Box Number.  Valid Values 1 - 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ADJUST LIST 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LBADJLST,'+LBnum+','+TYP+','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INC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LBADJLST,1,0,1}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is the command you use to move the List with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This list box manages it's own limits.  Therefore, i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ssue Too Many of these commands.  If you've reached the end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imply won't go any further.  The Highlight Bar for a List Box on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positions as their are number of Lines to the List box.  Thus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ox had a Line Height of 10, the Highlight bar could only hav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  The Item that the Highlight bar is currently over is de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Highlight Bars position minus one to the top of the visib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d a list of 20 items in a List box of 10 lines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only 10 items would be visible at any given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List box is first created the top of the list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1 and the Bottom of the list box is Item 10.  If you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down by one, then the top of the list box is item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ttom of the list box is item 11.  Simple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the parameters and what they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NUM       -  This is the List Box Number.  Valid Values 1 - 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         -  This is the Adjustment Type.  You have three typ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os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= Single Line UP/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= Page UP/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= Top of List/Bottom of List (home/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        -  This has only two values.  1= Down the list, while -1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to shift the list down by one you will issu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{5LBADJLST,1,0,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the list to shift down one item.  The list box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scrolled up one line.  This typically would be attached to a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button for the list box.  Lets look at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{5LBADJLST,1,0,1}     Down one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{5LBADJLST,1,0,-1}    Up one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{5LBADJLST,1,1,1}     Down one Page of Items.  A Page equaling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of visible Items at any given time.  Thu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List Box was 10 lines high, a page would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{5LBADJLST,1,1,-1}    Up one Page of Items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{5LBADJLST,1,2,1}     Top of Item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{5LBADJLST,1,2,-1}    Bottom of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before, this command can not be screwed up.  It will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ected regardless of the size of the list or it's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command is issued.  Typically you would assign the 6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of this command to several buttons and allow the user to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avigate through your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ADJUST HIGHLIGHT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LBADJHLT,'+LBnum+','+TYP+','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INC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LBADJHLT,1,0,1}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s mentioned above, the Highlight bar is always vi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ly as many positions as the list box has height. 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ilar to the ADJUST LIST but it moves the Highlight bar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ttempt to move the Highlight bar down below the Bottom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it will automatically scroll the list box down one for you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ox can not be scrolled down further then nothing will occu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bar will act similar in the Up directions.  This too i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function attached to an Up/Down Arrow button.  Although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it to a Mouse Region instead of a Button Gadget as a mous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Mouse repeats.  A Button Gadget can only be clicked on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 the mouse button and clicking it again.  A Mouse Reg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faster navigation of 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the parameters and what they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NUM       -  This is the List Box Number.  Valid Values 1 - 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         -  This is the Adjustment Type.  You have two typ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os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= Single Line UP/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= Top of List Box/Bottom of List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        -  This has only two values.  1= Down the list, while -1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 0 simply moves the HighLight Bar Up or Down one position adj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itself if necessary.  Over Typ 1 will jump the highlight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r Bottom of the List box (the top or bottom most visible I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ill not be able to Adjust the List itself.  The INC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in the same manner as ADJUS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TOGGLE SELECTION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LBTGLSEL,'+LBnum+'}'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LBTGLSEL,1}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is how a user makes a Selection.  Wher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Bar is currently highlighting, this command will toggl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status.  Thus if it was not selected, it will become sel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 versa.  The List Box also by default excepts Mouse Input.  A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select a visible item with the mouse (Left Mouse Button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bar will jump to that position.  If the User Double Clic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t will automatically toggle the selection status. 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more user friendly that a separate button to do the selecting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possible that a user may not have a mouse while on your BB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 good idea to attach this command to a KeyMacro or Button Ga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the Space Bar is used for this purpose while the Enter key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K button and the ESC key for the CANCE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NUM       -  This is the List Box Number.  Valid Values 1 - 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REATE MARQUEE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CMARQEE,'+NUM+','+X+','+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+','+Wx+','+TC+','+BC+','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ed+','+TXTFIL.TXT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CMARQEE,1,10,20,60,4,7,25,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LL.T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is more presentational than functional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s to allow you to assign a text file which is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'M' resource data file to a Marquee.  The Marquee uses the Graph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onts and will use the Currently active font.  It will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 in one character at a time and scroll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in a single line from Left to Right.  The Marquee look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ext Field except its sole function is to scroll (continuously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ssigned to it.  It is useful for offering information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dedicate an entire screen to do the task.  It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on the visual page in the background while the user is doing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.  Since it is a background task, it will run continuous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 to scene unless you stop it.  Lets look as some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     -  This is the Marquee Number.  Valid Values 1 - 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value of 0 will erase all Marquees.  You can ha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300 Marquee's prepared at any one time.  No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unction does not immediately display the marqu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simply prepares it to be displayed.  You'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 command to activate the Marqu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-  These parameters determine the X and Y locat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where the Lower Left hand corner of the Marquee.  A marqu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Graphic Text Window Fonts will be 8 pixel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(16*display width) pixels wide.  No part of the Marqu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exist of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x        -  This determines how many characters of the Marquee ar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any given time.  It must be 1 to 80.  80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aximum that can fit horizontally on the screen at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.  This parameter allows you to determine how w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quee is visi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        -  This allows you to define the Text Color of the Marqu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must be from 0 to 15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        -  This allows you to define the Background Color for the Marqu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must be from 0 to 7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    -  This allows you to set the speed at which the Marquee scro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peed is measured in FPS (Frames Per Second). 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imates the Marquee 1 pixel at a time.  Therefore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25 frames a second is equivalent to about 3 new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Marquee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FIL.TXT-  This is the Text File that you will assign to the Marqu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must be added to your 'M' resource file using the DDOFX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.  It must not exceed 20,000 bytes in siz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resents the largest text file that can be scroll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lways a good Idea to leave as many leading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nk characters in the text file as the Marquee i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complete the illusion of the marque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 of one side and then looping back and scro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ther side.  Otherwise you'll see a quick jump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eginning of the Marqu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D-BIT: LI-TERM takes certain measures to ensure that if an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should cross over a marquee, it does not disturb the Marqu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completely in the background.  Animation Profil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Level background animations within DDO-F/X.  They will pla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a Marquee.  Additionally, if the animation profile has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you will still be able to see the Marquee animate behind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  They do not cancel one another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HOW MARQUEE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SHOWMQ,'+NUM+'}'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SHOWMQ,1}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initially draws the Marquee onto the Work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 to display a new page with the Marquee already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.  It will also make the Marquee Active and will there afte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quee on the visual page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     -  This is the Marquee Number.  Valid Values 1 - 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TOP MARQUEE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STOPMQ,'+NUM+'}'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STOPMQ,1}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stops the Marquee from animating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quee to disappear from the Visual Page you will have to re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age.  This does not Erase the Marquee.  You can again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quee animating by issuing the SHOW MARQUE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     -  This is the Marquee Number.  Valid Values 1 - 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KILL MARQUEE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KILLMQ,'+NUM+'}'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KILLMQ,1}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erases the Marquee from Memory.  It fre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 and stops it from animating.  The only way to re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quee after it has been killed is to CREATE MARQUEE once aga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rees up all resources assigned to the defined Marqu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     -  This is the Marquee Number.  Valid Values 1 - 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OPEN FLI/FLC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OFLIC,'+NUM+','+x+','+y+','+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f+','+Loop+','+Speed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,'+COL+','+FILENAME.FLI+'}'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OFLIC,1,160,279,20,0,20,0,CPSWORLD.FL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allows you to play a FLI or FL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  The FLI/FLC is not required to be 640x480 and in many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preferred.  It is the lowest level background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t will be drawn first.  Then Any Marquees active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m to be seen along with any other Layered animatio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nally any Animation profiles will be drawn that are act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Layer these Effects intelligently.  However, static F/X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Button Gadget which only updates the button when presse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up by the FLI/FLC.  An animation profile has the ability to mov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so bad if an animation profile should happen by a Button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stroy the button on the visual page.  Simply cross over i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/FLC's do not have transparency capabilities and will hide what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m.  However, a Button covered up by a FLI/FLC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The User could click over the area where the button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d they will see the Button animation and then quickly be cover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nimating FLI/FLC.  This function will play a 640x480 FLI/FL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ostly be used in cases where you are doing full screen ani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rpose or the FLI/FLC happens to contain within it the button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 You would then outline the button images with Mouse Field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usable to the user, or Key Macros.  If the FLI/FLC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40x480 you can position the FLI/FLC anywhere on the screen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it exists beyond the screen limits.  The X,Y parameter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LEFT hand corner.  Let me emphasize that this command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st.  It uses the UPPER LEFT hand corner for position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FLI/FLC has been opened it does not yet play.  It is ope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d state.  You must use the UNPAUSE FLI/FLC command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     -  This is the FLI/FLC Profile Number.  Valid Values 1 - 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set this number to 0 it will effectivel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open FLI/FLC files and release all resource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ll FLI/FL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-  This is how you can position FLI/FLC's that are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40x480.  Again, this refers to the UPPER LEFT h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FLI/F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f      -  This defines how many Frames to play sequentiall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1 you wish to play of the FLI/F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      -  This is how the animation will loop.  You hav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sible settings.  0= Continuous.  1=Play Once the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lic.  If you select 1, you will have to re-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ic File with this command to play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    -  This is similar to how Animation Profiles determin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LI/FLC animation is also controlled by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IMATOR.  This value can be up to 100 fram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 the animation profile it will play as many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 second as the users computer will allow. 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empt to simulate the animation speed by skipping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      -  If this value is set to 0, then the currently activ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used.  If this value is set to 1, then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ed within the FLI/FLC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-  This is the FileName of the FLI/FLC.  You do not pack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I/FLC as part of your Resource package.  The File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ipped up with your total release package and dump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THEME subdirectory under LITERM.  Therefore, the FLI/FL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normal FLI/FLC files.  Any valid DOS File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/FLC's require some additional work on your part, which is wh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rouped in with the Gadgets.  LI-TERM does not automaticall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Palettes of the FLI/FLC to the current background.  LI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gnore the Color Palette Information in the FLI/FLC file assu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ctive Color Palette is the Color Palette of choice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gnore the currently active Color Palette and use the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thin the FLI/FLC and make that the currently activ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.  So you will have to use the Utility shipped with LI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TCHPAL.EXE) to match the palette of each frame of your FLI/FLC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you will have loaded, or vise-versa, when you execute the FLI/FL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you are wanting the FLI/FLC to be the only image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activate the FLI/FLC's palette and your done.  With utiliti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imator Pro you shouldn't have too difficult a time extr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of any FLI/FLC into individual PCX's so that you can perform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.  Once done, You can then MATCHPAL them to the PCX you pla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t the time you play the FLI/FLC.  Then simply use Animator P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 the sequenced PCX's back into FLI/FLC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PAUSE FLI/FLC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PFLIC,'+NUM+'}'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PFLIC,1}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allows you to Pause the playing of a FLI/FL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time it is no longer updating the last frame played.  Thu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overwrite this last frame and it be permanent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ding the screen out and then back in again.  If you do not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I/FLC, or an animating Marquee for that matter, when you chang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de out, you will see the FLI/FLC and any marquee's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ng appear in-between the fades before you can Fade in a n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meaningful if the new screen also uses the same an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/F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     -  This is the FLI/FLC Profile Number.  Valid Values 1 - 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set this number to 0 it will effectively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FLI/FLC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UNPAUSE FLI/FLC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UFLIC,'+NUM+'}'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UFLIC,1}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allows you to Unpause a Paused FLI/F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     -  This is the FLI/FLC Profile Number.  Valid Values 1 - 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set this number to 0 it will effectively Un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Paused FLI/FLC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TOP FLI/FLC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SFLIC,'+NUM+'}'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SFLIC,1}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allows you to Stop a FLI/FLC permanen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the Opened FLI/FLC file and freeing up all resourc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FLI/FLC Profile.  The only way to start playing the FLI/FLC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ssuing this command is to re-OPEN FLI/F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top ALL FLI/FLC profiles use the OPEN FLI/FLC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s the FLI/FLC Profi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     -  This is the FLI/FLC Profile Number.  Valid Values 1 - 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TART ANALOG CLOCK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SCLOCK,'+NUM+','+X+','+Y+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,'+Radius+','+FC+','+MC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,'+ScC+','+MnC+','+HrC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,'+SOff+','+MOff+','+HOff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SCLOCK,1,100,100,100,255,0,10,1,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,0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is mostly cosmetic but a useful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he-less.  It will create a Circular Analog Glock with a Second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Hand, and Hour Hand.  It will operate in the Background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s you set it to.  You can have up to 30 clocks open on the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iven time.  They can be of any size, however, the larger the c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sources that will be consumed maintaining.  So it's not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oo many Large Clocks on the screen at one time.  Why have 30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?  This function also allows you to define an Offset for the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, and Hours +/- any amount.  Thus allowing you to create cloc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imes from different countries.  Therefore, if you know the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your caller is calling from you can create clocks which could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/her the time all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     -  This is the Clock Number.  Valid Values 1 -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pass 0 as this parameter it will era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e 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-  This is the Center point of the clock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xe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us    -  This is the Radius of the Clock.  Thus if you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radius of 100, the Clock will be 200 pixel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0 pixels less than x and 100 pixel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.  Same for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       -  This is the Color of the Face of the Clock (0-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        -  This is the Color of the Markings on the Clo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minute dashes and the 5 minute d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C       -  This is the Color of the Second Hand on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C       -  This is the Color of the Minute Hand on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C       -  This is the Color of the Hour Hand on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f      -  This is the Offset, +/-, of the Second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ff      -  This is the Offset, +/-, of the Minute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ff      -  This is the Offset, +/-, of the Hou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 is not immediate displayed.  You must use SHOW ANALOG C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t and get it g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HOW ANALOG CLOCK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SHWCLK,'+NUM+'}'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SHWCLK,1}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begins the Clock immediately and it wil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on the Visual Page.  If you have Animation Profiles activ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in line with the Layering affect and will draw in-between the Marqu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LI/FLC.  The Animation Profiles drawing over everything of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     -  This is the Clock Number.  Valid Values 1 -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TOP ANALOG CLOCK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STPCLK,'+NUM+'}'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STPCLK,1}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stops the clock from animating thus pa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start it with SHOW ANALOG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     -  This is the Clock Number.  Valid Values 1 -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TART TEXT CLOCK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SOCLOCK,'+NUM+','+x+','+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+','+TC+','+BC+','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FFS+','+MOFFS+','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FFS+','+FONT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SOCLOCK,1,100,100,10,0,0,0,0,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CD.F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is similar to the START ANALOG CLOCK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plays the time and permits a means to adjust the time via off-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is a Numeric Textual display of the time.  Much how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expect to see the time in a standard Digital Clock. 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choose whatever Textual Font you wish as the Displa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CD.FNT makes an excellent LCD clock.  With Green or Red Text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     -  This is the Clock Number.  Valid Values 1 -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pass 0 it will erase all Text 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-  This represents the x and y location of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tom edge of the Clock Field.  The Clock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64 pixels wide (8 character HH:MM:S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 pixels tall.  No part of the Clock fiel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st outside the screen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        -  The Color used to display the numbers.  Vali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0 to 15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        -  The Background color for the Clock Field.  Vali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0 to 7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FS     -  This is the Off set of the current time +/- any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llows you to create clocks of other time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based off of the Users Clock, so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know which time Zone the user is in for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     -  This is a Textual Font File.  Any available Textu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do.  If the one requested is Not available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default load the IBMSTD.F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oes not Activate the Clock immediately.  You must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USE TEXT CLOCK function to get i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PAUSE TEXT CLOCK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POCLOCK,'+NUM+'}'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POCLOCK,1}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will pause the specified Text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     -  This is the Clock Number.  Valid Values 1 -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UNPAUSE TEXT CLOCK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UOCLOCK,'+NUM+'}'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UOCLOCK,1}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will unpause the specified Text Clock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quired to initially start the Clock after you have issu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EXT CLOC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     -  This is the Clock Number.  Valid Values 1 -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KILL TEXT CLOCK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KOCLOCK,'+NUM+'}'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KOCLOCK,1}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will Unload all memory and resources pertai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ext Clock.  The Text Clock will no longer operate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ssue the command START TEXT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     -  This is the Clock Number.  Valid Values 1 -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REATE VIRTUAL LANDSCAPE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CLAND,'+NUM+'}'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CLAND,0}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First let me begin by stating that the Virtual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 has no true functional value.  It creates a 3D perspectiv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Landscape which  you can fly through and explore.  As I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al functional value what so ever.  But, it does prove a con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corner stone of DDO-F/X of the future.  It also simply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cool to have left out.  This is the first of many gen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will call PRE-GENERATED code.  A mini-program which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variety of DDO-F/X commands.  When combined with other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t can create spectacular F/X.  For instance, I connected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directional control commands to the Joystick ope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(Keyboard Arrow Keys if a Joystick is not present).  It allow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log on (from my Main Menu) to take a break from the Board,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ystick and fly through a Virtual Landscape.  I also set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an Event Timer to Create a New Virtual Landscape every two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of PRE-GENERATED code is that all of it's complimenta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ully interruptive.  Meaning you can call them at any time ev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-GENERATED code is currently running.  You can have over 2 b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Virtual Landscapes to explore with this command.  Simply pas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 to 2 billion.  Or pass 0, and it will randomly select a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mpletely different List of 2 Billion bringing the total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s to 4 billion.  More than enough Worlds to explore.    On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e Virtual Landscape with this command, you can define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n the 255x255 planer grid of the VR Landscape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his Height (z axis) for varying Perspectives.  You can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at which they fly and the Quality of the Rendering for the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.  All of these factors can then be set in motion to 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with a single Command.  The Animation will begi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's playing you can issue commands that do not change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ut modify them relatively.  Thus allowing you to assig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a joystick or arrow key giving the User the ability to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Landscape without you, the application writer,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 yourself with the details of the vi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adget was inserted simply as an experimentation.  It's only redee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its cosmetic affect on any application.  It's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that PRE-GENERATED code works and can be very useful.  Ha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3D virtual Landscape on a Main menu just looks great!  But ta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ep further and allow the users to fly through the Landscap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is totally under their control and you've go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cul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Landscape will also layer when Animation Profiles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 to have Animated Sprites float over the Virtual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mles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Landscape is only 320x200x256 of Video Screen real-e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t fills a Corner screen almost perfectly.  What we expect the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to prove is that other PRE-GENERATED program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rite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lligent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will be valid additions to the DDO-F/X language.  That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ntaining a series of DDO-F/X commands that these PRE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ill be useful additions to an Application.  Although the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has no functional value, it has been one of the most talk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my BBS.  Sometimes a Little Sizzle is all it take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     -  This value can be from 0 to 2 bil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ew commands relate directly to the Virtual Land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Shipped with LI-TERM is a file called LNDSCAPE.PCX.  This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within the DDOFX subdirectory located under the LITERM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is file holds the Palette information which the VR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o build the Sea, Plains, Hills, Mountains, Snow, etc.. 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spot as they are sequential shades of Blues, Greens, Brow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s.  You may freely change the palette colors, but the Location tha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fall within the palette are of importance.  That is were the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r expects to find the colors to draw the specific reg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palette may be altered freely with no affect to the VR Land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ould be expected, any Screen where you intend to use the VR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required to reserve the specified colors that the VR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if the VR Landscape is to look reasonably close to a land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R CLOUDS  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LCLOUD,'+NUM+'}'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LCLOUD,1}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enables or disabled Virtual Clou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Landscape.  This requires more calculations and can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tion of the Virtual Landscape.  You can position the Clo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screen such as the Virtual Landscape, so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be directly above the Landscape.  The Virtual Clouds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nsparency and do not clean up after themselves.  Therefor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recommend only using this function while an Animation Pro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to achieve the layered Affect (for which they were designed f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place the Clouds over top of the Landscape.  The landscap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rawn in the lower portion of the 320x200 rectangle, while the clo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raw in the Upper portion of the 320x200 rectangle.  So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Y placement coordinates by about 100 pixels will render a satis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 Again, this function requires more calculations and will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rendering processes.  A value of 1 Enables the Cloud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0 disables the clouds.  The clouds are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R SKY     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LSKY,'+NUM+'}'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LSKY,10}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s mentioned under VR CLOUDS, the clouds are dra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cy ON, so that they can be Layered effectively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is drawn without Transparency and will thus consume the entire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assigned to it.  Since the Landscape only occupies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320x200 rectangle, their is a certain amount of Unuse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on the Z axis setting..High or Low).  This space is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KY.  You can determine what color of the Sky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I choose a middle shade Blue.  The Value NUM can be any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o 255.  Any palette color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R LAND POSITION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LLPOS,'+x+','+y+'}'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LLPOS,0,199}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allows you to position the Landscape output of the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anywhere on the screen where no part of it fall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imits.  The X and Y coordinates pertain to the Lower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320x200 rectangle.  A setting of 0,199 would place the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in the Upper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R CLOUD POSITION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LCPOS,'+x+','+y+'}'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LCPOS,0,199}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is identical to the VR LAND POSITION, exce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s with the Clouds.  It is identical in all other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R DRAW MAP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LDMAP,'+x+','+y+'}'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LDMAP,0,254}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actually draws a 2D version of the ma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r form.  It looks much like a geological map.  It is gene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sma fractal, so the results are very realistic.  You must of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CREATE VIRTUAL LANDSCAPE before calling this command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the map based on the maps lower left hand corner coordina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is 255 pixels wide by 255 pixels high.  So the Coordinates of 0,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raw the map in the Upper Left Hand corner of the screen. 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the map is drawn will mark coordinates 0,0 for map refer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 coordinate will increase as you go UP the map approach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0 and the X coordinate will increase as you go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the map approaching screen coordinate 6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laced the map as the above litera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s at X=0 and Y=254 then the whole ma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up the upper left corner of the screen. 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map coordinates go location 0,254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quivalent to location 0,0 on the map.  Thu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ere to query the users location on the ma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R GET USER X and VR GET USER Y and i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user was located at 0,0 the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that the user was also at location 0,254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where you drew the map.  This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 if you want to track the user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map.  You could then use the GET PIXE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nd out what color pixel is at that loc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p and you could easily deduce if the us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ountainous terrain or water ter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R DRAW MAP ON WORK PAGE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LDMAPWP,'+x+','+y+'}'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LDMAPWP,0,254}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essentially allows you to do the same thing as VR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, however, will draw the map on the Work Page instead of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R GET MAP 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LGMAP,'+x+','+y+'}'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LGMAP,0,254}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is an alternative to having a landscape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for you.  You can draw a 255x255 image on the visual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 this command passing to it the lower left corner coordin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ad in the pixels off of the Visual Page and build a 3D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it.  Again, Color positioning within the Palette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 is recommended you follow the same color scheme as demon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NDSCAPE.PCX found in the DDO-F/X directory.  Typically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s begin at color 16 (after the EGA default colors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increasingly higher altitudes until you reach color 137 whe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to the blues of the sea.  You'll notice that their are 15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fter color 137.  These 15 colors were originally displa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1 to 15 in the color palette to make room for the EGA col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a skilled eye to be able to manually generate a landscape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Plasma generators out their and primarily this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allow compatibility with those include Vista pro (tm)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R GET MAP ON WORK PAGE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LGMAPWP,'+x+','+y+'}'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LGMAPWP,0,254}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ame as VR GET MAP but will expect to find the 255x255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ork page instead of the visual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R CHANGE SPEED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LCSPD,'+NUM+'}'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LCSPD,5}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determines how fast the animation plays and thus how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ppears to be flying over the landscape.  A value of 5 is very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mooth.  While a value of 50 (the maximum) makes it difficul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actually flying in a direction at all.  A value of 0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tion, however, the animation is still playing.  The user simply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.  You can change directions and thus spin around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Landscape.  A kind of a stop to smell the roses sort of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Speed specif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R CHANGE DIRECTION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LCDIR,'+NUM+'}'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LCDIR,5}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allows you to change the direction in which the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ng.  The NUM is measured in degrees thus 0 to 360 are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Direction Specif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R CHANGE X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LCX,'+NUM+'}'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LCX,5} 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changes the Users X direction specif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Landscape has a Grid Coordinates of 0 to 255.  Therefo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only vali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users X Specif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R CHANGE Y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LCY,'+NUM+'}'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LCY,5} 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changes the Users Y direction specif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Landscape has a Grid Coordinates of 0 to 255.  Therefo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only vali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users Y Specif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R CHANGE Z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LCZ,'+NUM+'}'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LCZ,5} 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changes the Users Z direction specif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.  The Virtual Landscape has a Grid Coordinates of 0 to 1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nd DOWN direction.  Therefore those are the only vali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users Z Specif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R CHANGE DETAIL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LCD,'+NUM+'}'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LCD,3} 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defines the detail in which the VR Landsca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d.  A value of 0 is the Lowest DETAIL and therefore is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.  A detail of 3 is probably the most you would want to d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the Smoothest generation at the best speed.  Highe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however, render nominal improvements.  NO value higher than 2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Detail Specif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R MODIFY SPEED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LMSPD,'+NUM+'}'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LMSPD,-10}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is the first Relative command.  It allows you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peed setting relative to it's current setting.  Thu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-1 would decrement the speed by one, while a value of 1 would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by 1.  This command and all Relative Modifying commands ad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ximums and Minimums of the specific functions.  So their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 in continuously calling this command with any value.  Th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set the function in order to be a valid setting.  These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useful to attach to a Joystick or arrowkeys to giv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modify the Speed, Direction, X, Y, Z, and even Detail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R MODIFY DIRECTION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LMDIR,'+NUM+'}'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LMDIR,-10}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is similar to VR MODIFY SPEED however it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+/- a De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R MODIFY X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LMX,'+NUM+'}'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LMX,-10}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is similar to VR MODIFY SPEED how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X location +/- a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R MODIFY Y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LMY,'+NUM+'}'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LMY,-10}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is similar to VR MODIFY SPEED how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Y location +/- a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R MODIFY Z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LMZ,'+NUM+'}'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LMZ,-10}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is similar to VR MODIFY SPEED how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Z location +/- a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R MODIFY DETAIL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LMD,'+NUM+'}'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LMD,-1}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is similar to VR MODIFY SPEED how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Detail +/- a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R GET USER X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LGX}'    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LGX}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transmit back to the host the user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 coordinate on the Virtual Map.  It will return the number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5 character for termination.  If Var capturing is on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5 it will store the value as a Numerical type in the assign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R GET USER Y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LGY}'    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LGY}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transmit back to the host the user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 coordinate on the Virtual Map.  It will return the number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5 character for termination.  If Var capturing is on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5 it will store the value as a Numerical type in the assign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R GET USER Z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LGZ}'    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LGZ}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transmit back to the host the user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 coordinate on the Virtual Map (or in other words the users height)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followed by a #255 character for termination.  If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ing is on there will be no #255 it will store the valu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type in the assigned Sys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R GET USER DIRECTION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LGD}'    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LGD}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transmit back to the host the user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ng direction in degrees.  It will return the number followed by a 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r termination.  If Var Capturing is on there will be no #255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ore the value as a Numerical type in the assigned Sys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R ANIMATE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LANIM,'+NUM+'}'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LANIM,1}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Once all of the Settings have been established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you issue to get the VR landscape animating.  Pass a 1 to 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0 to stop the animation.  The Last Frame animated will rema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3D RAYCASTING ENGINE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DANIM,'+X+','+Y+','+Num+'}'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DANIM,0,479,1}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lthough this command is listed first, it typicall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ommand issued when you have added a 3D raycasting Virtual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o a DDO-F/X script.  This command, however, is the be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with to introduce to you the first operational PRE-GENERA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DDO-F/X.  It is similar in concept to the Virtual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ffers far more functionality than the VR Landscape. 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urposes you could compare this to Wolfenstien 3D or Doom (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D software).  It offers the ability to have fully textured w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ings, and floors.  These textures are configurable and the map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plore this 3D world is 244 cells wide by 64 cells deep.  That's 15,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ocations that a user could exist within the 3D environment.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R Landscape the Rendered Output is not full screen.  the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r the 3D raycasting Engine is 320x160.  A good chunk of the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Rendering the screen full-size is simply too taxing on the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xing engine and thus a more responsive but smaller render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upon.  Its purposes and abilities are varied.  However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ntent was to provide an easy way for Door Authors and 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an application that grasped the very essence of the 3D worl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s could be simulated upon a computer.  For door authors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tter and more entertaining adventure style games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since our Engine does not require the existence of walls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ings and Floors you are not limited exclusively to dunge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s.  Also, Sysops will have the ability to create a Virtu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user explores the BBS in 3 dimensions instead of just scre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's after menu's.  The DDO-F/X Raycasting engine is a comple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ffers you total control of the environment.  It comes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ilt in Maze Generator with an unlimited number of mazes.  These ma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structed randomly or be recalled specifically. 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a world to your own design using the DDO-F/X RAYCASTING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ILE shipped with the DDO-F/X developer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DDO-F/X raycasting engine more than just a cosmetic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-F/X we developed a system where Each Cell of the virtual map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nd Spontaneous actions.  You can define up to 3600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on the 3D map.  Each Cell will allow you to define what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crosses over that cell through the use of return 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  You can decided how these return strings and macro'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nd under what conditions.  For example, you could set a c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it's macro and return string simply by the user stepping o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.  Or, if the user is facing a certain direction while stepping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ell, or if the users pressing any combination of the Mouse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key's on the keyboard, or even the joystick.  With this level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could walk through a 3D dungeon that you've designed and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certain areas of the dungeon the music changes, new sound F/X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s are loaded and new and strange sounds occur, or any man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doable via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in this documentation I hope you've grasped the impor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-F/X Macro technology.  In essence it is the Macro's that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power of DDO-F/X.  Since you can define 3600 cells of the 3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having a Macro and a Return string it should be obvio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I-TERM boots up it by default initializes a 3D maze (using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maze), places the players origin at the start of that ma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in a set of default textures.  Typically this will be unus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ited to your application.  Mainly because the default textur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NOT match your applications palette and will appear 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aults are put into place just to make sure that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properly on start up and can then be changed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of the 3D environments settings have satisfactorily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use this command to initiate the Rendering process.  The Ray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e to render the image in the background until you instru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otherwise or issue a RESET command.  Lets look at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- This is the lower left hand corner of the 320x160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me.  This allows you to position the rendered frame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screen limits.  Remember that the Image is 32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e.  So you should not position the X greater than 320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mage is 160 pixels tall, so you should always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me something at least greater than 160 in the Y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     - If you pass 1 as num, it will start the Engine ren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pass 0 as num, it will stop the Engine ren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Landscape, where the user has a forward momentum,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movement in some manor.  The commands below give you an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at.  You should attach these commands to a Joystick, Mouse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Keyboard macro so that the user can navigate your 3D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3D SCALE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DSCALE,'+x+','+y'}'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DSCALE,1}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will scale the output of the 3D ray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from its normal output of 320x160 to any dimension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64000 bytes in size and which do not extend beyond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imits.  Therefore 320x200 is a possible settings as is 160x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note that if you change the dimensions of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you must take into account that the outputs place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oes not allow any portion of it to extend beyond screen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 much as a pixel extends beyond the screen limits noth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to the screen. This function is Primarily for layout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the output does add minor overhead to the calcul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.  Smaller scaled output, 160x100 for example, tends to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ing operation and thus no slow-down is preceive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up to 320x200 will cause the redering to be slightly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scaling simply set the X and Y parameters back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and scaling will be turned off and the output will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-  This describes the width in pixels of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width by default is 3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-  This describes the height in pixels of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height by default is 1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3D MAZE GENERATOR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CMAZE,'+W+','+F+','+R+','+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D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CMAZE,1,2,2,10000}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is the 3D maze generator mentioned in the previou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quickly create a Maze which will fill the entire 3D map. 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by default placed at location 5x5 on the map (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) and can navigate from there.  There is no designated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ze, therefore, you can set any definable victory you desi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maze.  Placing the finish line anywhere.  You may fir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maze and take a look at it in order to do so, but on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on the map you can recall that maze at any time.  However,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this function returns as a return value the ENDING X and Y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rated Maze.  This is not always what you like to se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of the maze, but could make things simpler for creating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s on the spur of the moment.  The return value will be sent in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+','+y+#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0,50+#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, F, R      -  These three parameters represent the WALL, FLOOR, and 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ures respectively.  The wall texture can be from 1-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the floor and roof textures can be from 1-20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ures will be used for the Texture library &lt;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 TEXTURE LIBRARY&gt;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D         -  The maze is generated randomly, however, you can 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dom seed with which all additional random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ed.  Thus if you assigned a random seed of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ill create the same random maze every ti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0 as the random seed, it will generate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dom seed and the dungeon will be completely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andom seed can be from 1 to 2 bil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ze Generator has realistically been added for simplicity s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LOAD 3D MAP DEFINITION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LOADMAP,'+FNAME+'}'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LOADMAP,DUNGEON1.MAP}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xmp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load up a Map Definition file and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Look and Feel of your 3D Map.  This definition fi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way the dungeon looks.  Not how it reacts.  You mus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Profiles specifically using the RC SET MAP PROFILE command. 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reate a 3D Map definition file refer to the DDO-F/X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LI-TERM.  You will see a file called DEFMAP.TXT.  This is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definition file and how it is created.   You draw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ASCII characters.  Each character has a specific mea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map to be drawn in a different way.  Explan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exist within the DEFMAP.TXT file.  You should mak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before modifying it so that you always have a clean fil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 It would be helpful to read over all of the RC based command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create a MAP definition file.  The DEFMAP.TXT file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read these commands and understand how the Tex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within the Textur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ROTATE PERSPECTIVE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VD,'+SPD+'}'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VD,7}  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is the command used for the user to be able to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r RIGHT his perspective view.  As you can see the comm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small because each increment of rotation must be commanded. 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epeatedly down line is NOT recommended.  We high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macro out of this command and attaching it to a keymacro,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ith repeat functionality, or a joystick.  As a macro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50 times faster and repeated commands, such as w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olding down the joystick in a certain direction, would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fluid motion.  Having to send this command down line repeatedl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on high speed modems but does not offer the immediacy of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macro offers.  Since the key must first be sent down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nd then the application must send down this command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ct.  This simply doesn't offer the same entertainment value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eact immediately.  Lets look at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D  - This value can be positive or negative.  Negative value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and positive values rotate right.  The value itself dic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how much the rotation is (absolute value can be from 1 to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bsolute value of 10 is the fast rotation increment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olute value of 1 is the smallest rotation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otation will loop so you are not required to keep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ation factor.  If attached to a Joystick the user coul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d down the left or right direction and continuously spi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MOVE 3D FORWARD/BACKWARDS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VM,'+MAP+','+SPD+'}'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VM,0,7}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allows the user to move forward 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3D map.  This command has similar concerns as the RC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PECTIVE. Lets look at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 - Next you will see a command that will allow you to draw a 2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3D world.  The 2D map itself is 244x64 pixels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not really all that big and doesn't take up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 If you pass 1 as this parameter DDO-F/X will draw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te dot on that map showing the person where he/sh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move as the user moves providing you continue to p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is parameter.  If you do not wish to update the user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map or do not have the map visible then pass 0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and it will not update the visibly drawn map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RC DUMP MAP&gt;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D  - This value can be positive or negative.  Negative value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wards and positive values move forwards.  The valu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ctates by how fast the movement is (absolute value can be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).  An absolute value of 10 is the fastest movement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olute value of 1 is the slowest increment.  This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detects walls and will not allow the player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DUMP MAP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2DMAP,'+X+','+Y+','+WC+','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FC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2DMAP,0,412,10,8}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allows you to create a 2D map of the 3D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Raycasting Engine.  It's dimensions are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world 244x64.  It will begin drawing at the Upper left hand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specified.  Lets look at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- This describes the Upper Left hand corner of the 2D map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not position X greater than 395 and you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y greater then 412.  The Upper Righ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D map is location 1x1 of the 3D world.  Where the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 corner of the map is position 244x64 of the 3D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,FC   - The 2D map only shows a representation of WALLS and FLOOR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define what color you want to be used for Walls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you want to be used for floor space.  The RC MOV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can automatically keep up with the users loc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2D map for you by placing a white dot at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hite Dot is XOR'd with whatever Floor color you selec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a dark floor color helps to make the user st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draw the map directly to the visual page.  It is not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fashion other than to update the users location.  Thus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by other graphics on the page.  You should call this aga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make changes to the 3D world so that the displayed ma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ose changes.  Creating a new Maze changes the 3D world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ould be called after you have created a new 3D m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MODIFY DUMP MAP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2DMMAP,'+X+','+Y+','+C+','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R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2DMMAP,1,1,10,3}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is for convenience.  It allows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ngle pixel or group of pixels within the 2D map to a diffe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could make a particular Cell of the dungeon stand o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  Emphasizing on it's importance.  Giving the user a reason to g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re.  The X and Y coordinates passed to this function ar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nd NOT screen coordinates.  Thus they should b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- Map coordinates designating where to make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 range 1 - 2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 range 1 - 64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- This is the color to make that pixel so that you coul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egend of s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- This is the radius of the affect.  The Dump Map is a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ation of the map, thus pretty darn small.  so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a single pixel light up and change may not be so notic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llows you to increase the dots size in measu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CHANGE TEXTURE LIBRARY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CTEXTURE,'+TYPE+','+NUM+','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SPRITE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CTEXTURE,LOWALL,1,BRICK}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e texture library is of extreme importance to the 3D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describes how the 3D world is seen.  You can have 23 Ceiling and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 (used interchangeably) and up to 8 wall textures (a top and 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3D world.  Each texture must be 32x32 pixels.  The cei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 textures are considered interchangeable because you can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for either the floor or the ceiling.  When you design the ma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select from 23 textures to construct the floor and ce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s themselves are created using two 32x32 pixel textur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portion of the wall that touches the ceiling (the HIWAL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ion of the wall that touches the floor (the LOWALL).  Thus your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ve a wood grain appearance from the floor to halfway up the w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hange to a cobble stone appearance from midpoint up the w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ing.  when you design the map and are placing walls you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8 different walls to choose from.  To assign a textu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library you must first cut it out as a sprite using the GET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Once again, the sprite MUST be 32x32 pixels or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to the texture library.  Once you've cut out the sprit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list you will use this command to make a copy of that spr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it in the texture library.  Once the sprite has been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library that sprite is no longer needed and you can re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location in the sprite list without affecting the texture. Let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  -  There are three types: FLCL   - Floor/Ceiling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IWALL - Upper wall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OWALL - Lower wall tex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      -  This is the number of the texture you are defin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exture library.  For HIWALL and LOWALL NUM mus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to 8.  For FLCL NUM can be 1 to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     -  This is the sprite name used to cut out the texture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GET SPRITE for details regarding sprit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 this may seem a little unusual.  Why not just build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file that can be easily loaded up all at once.  Using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separate external texture file has certain advanta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 being that you can manipulate a single textu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library without having to affect the whole library.  Also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DO-F/X command it can be called at any time and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mmediately.  So image being able to suddenly change the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ill.  The possibility for animated textures is now a reality. 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alls and floor to animated while the user explores your 3D real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asily achievable using the background timed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CHANGE OBJ TEXTURE LIBRARY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COBJECT,'+TYPE+','+NUM+','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SPRITE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COBJECT,LOOBJ,1,BRICK}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e texture Objects library is also important to the 3D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describes how the objects in the 3D world are seen.  You can hav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Object textures (a top and bottom) for each 3D worl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must be 32x32 pixels where each object is made up of a top 32x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and a bottom 32x32 texture.  Therefore, objects are much like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wo textures high, however, are referenced as a single te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ferenced as individual 32x32 texture pieces even 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reference individually the top or bottom when dra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.  The purpose for this is to allow for animated textures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ither the Top, Bottom, or Both portions of a single object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imate the entire texture if not necessary.  Also, it assure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 whether they be Floor/Ceiling, Wall (top and Bottom), or Objects (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and Bottom) are interchangeable.  Maintaining a standard format (the 32x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texture) makes it simple to use similar textures for both W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ing, or vise versa.  The important difference between Objects and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objects are transparent capable.  Areas of the texture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d using the Color 0 are drawn transparently onto the 3D world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can have a characteristic attached to them which will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ssable (like walls), Passable (as if they were illusions), o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iving them the ability to interact with the user).  Objects also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eparate map than the walls and Ceilings.  Therefore,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s to where they can be placed.  You can place an objec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ll exists.  Since objects are drawn over top of the Wall and 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, the object would appear to be hanging on the wall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Wall decorations which can be used no matter what wall text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r that wall.   Objects are typically used for Treasures or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3d World.  The term Monster is used generically to descri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ithin the 3d World which is meant to be living.  The term 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generically to describe any objects within the 3d World which is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llected by the user.  They are also good Doors or Portal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s.  You could make an Object a Door.  While it is in the Clos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assable like a wall.  However, if the user opens the door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 the texture so that it opens.  Since Objects are transpar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see into the next room as the door is being opened.  Onc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inished opening you can change the Object from Impassable to Pas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llowing the user to walk through.  With the user of Ceiling/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, Wall textures, and now Object textures you should be ab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dless variety of 3D worlds for users to explore and interact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parameters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  -  There are Two types:   HIOBJ - Upper Object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OOBJ - Lower Object tex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      -  This is the number of the texture you are defin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bject texture library.  For both HIOBJ and LOOBJ NU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al 1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     -  This is the sprite name used to cut out the texture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GET SPRITE for details regarding sprit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FERENCE CHANGE TEXTURE LIBRARY FOR MORE DETAI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SET USER X POSITION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SETXPOS,'+X+','+MAP+'}'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SETXPOS,100,1}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is fairly self explanatory. 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user X coordinate somewhere else on the map.  In affect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rom his current location to another on the X axis.  You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ing the user within the boundaries of 2 to 243.  The Map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244, however, the outer perimeter of the map always has a wall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Lets look at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-  this is the new X coordinate for the player from 2 to 2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 -  This can be set to either 1 or 0.  If you have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the user the map and are keeping up with hi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map via the movement commands you should set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1.  It will make sure that his new location o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operly updated.  Otherwise it could leave a shad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his previous location.  0 does not attempt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 with the user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SET USER Y POSITION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SETYPOS,'+Y+','+MAP+'}'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SETYPOS,50,1}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is similar to the SET USER X POSITION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imited in selecting sectors 2 to 63 instead of the full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64 for the same reasons. &lt;SEE SET USER X POSITION FOR DETAIL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   -  this is the new Y coordinate for the player from 2 to 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 -  This can be set to either 1 or 0.  If you have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the user the map and are keeping up with hi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map via the movement commands you should set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1.  It will make sure that his new location o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operly updated.  Otherwise it could leave a shad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his previous location.  0 does not attempt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 with the user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SET USER ANGLE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SETANGL,'+ANGLE+'}'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SETANGL,150}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allows you to distinguish which angle the user is f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can be from 1 to 3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le   - From 1 to 3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Angle and divide it by 45.  The whole number result would f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rt.  However, the next command will give you the users 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and it is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= 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=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= SW</w:t>
      </w:r>
    </w:p>
    <w:p>
      <w:pPr>
        <w:pStyle w:val="PreformattedText"/>
        <w:bidi w:val="0"/>
        <w:spacing w:before="0" w:after="0"/>
        <w:jc w:val="left"/>
        <w:rPr/>
      </w:pPr>
      <w:r>
        <w:rPr/>
        <w:t>7 = W</w:t>
      </w:r>
    </w:p>
    <w:p>
      <w:pPr>
        <w:pStyle w:val="PreformattedText"/>
        <w:bidi w:val="0"/>
        <w:spacing w:before="0" w:after="0"/>
        <w:jc w:val="left"/>
        <w:rPr/>
      </w:pPr>
      <w:r>
        <w:rPr/>
        <w:t>8 = N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GET USER ANGLE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GETANGL}'  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GETANGL}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allows you to get the current angle and cardinal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f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string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GLE,DIR+#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60,SOUTH EAST+#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will be from 1 to 360 and the direction will spell o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8 cardinal direction (NORTH, NORTH EAST, EAST, SOUTH EAST, SO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WEST, WEST, NORTH WEST).  The comma is the separator between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rection while the #255 character designates the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GET USER X POSITION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GETXPOS}'  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GETXPOS}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will allow you to get the users X position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string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+#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44+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GET USER Y POSITION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GETYPOS}'  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GETYPOS}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will allow you to get the users Y position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string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+#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4+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DEFINE ANIMATED TEXTURE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VANIM,'+Ttype+','+Tnum+','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LNUM+','+START+','+END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,'+FPS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VANIM,0,10,1,TEX1,TEX10,10}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in some fashion is similar to an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  However, it will allow you to animate the textures within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casting environment.  Lets look at the parameters and then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to use thi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pe    - This defines what texture type you are wanting to defin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imated texture for.  0=Floor or Cieling, 1=LO-Wall, 2=HI-W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= LO-OBJ, 4= HI-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um     - This is the texture number itself.  For Floors and Ceil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select any of the 23 definable textures.  Thus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to 23 can be set.  For Walls, however, a value of 1 to 8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et. For Object Textures a value of 1 to 15 must be set.  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rmines which of these you are defining and thus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mits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UM     - This is similar to the animation profile LOOP value.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es for this fun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= Just play firs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= Loop from Start to End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= Play from Start to End once then deact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aving the last texture as the activ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= Oscillate from start to end from en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inu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- This is the Starting and Ending sprite names within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.  Like animation profiles this describes a range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nding sprite must be further down in the sprite lis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arting sprite.  All sprites in-between will m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 animation.  So cutting out the textures in the prop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important.  Unlike the above command &lt;RC CHANGE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RARY&gt; you must leave these textures availabl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rite list.  The RC CHANGE TEXTURE LIBRARY actually make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sprite to the texture library allowing you to re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rite location.  However, for animated textures DDO-F/X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rames of animation to exist in the sprite list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reference the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     -  Like animation profiles this is the Frames Per Second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 for the animation.  Values are 1 to 100.  DDO-F/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empt to play the animation as fast as requested whe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Machine speed will be the limiting facto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C CHANGE TEXTURE LIBRARY command we discussed the structur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s to allow for real time manipulation of the texture libra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Timed Event commands.  Although using the Background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gives you far more control over frame play it has a bit mor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is command.  This command is primarily suited for looping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eeded to be maintained in the background with as littl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 on the CPU as possible.  Having animated textures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raycasting environment can add a kind of 4th dimension. 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experience seem a bit more exciting.  All together (includ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 and HI wall textures) there are 39 definable textures for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casting environment.  The more textures that animate the more ta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ill be on the users computer.  You should experiment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you can animated at the same time and still maintain an exceptabl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y.  4 or 5 animated textures will most likely not affect gam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oticeable fashion, however, 20 to 25 animated texture very well m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keep in mind that the 3D raycasting environment is not suit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ctive object on the screen.  It is best taken advantage o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other F/X during the application.  So you should try and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out to make sure that the whole picture doesn't mak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ayable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efines the animated texture but does not immediatel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tion.  See Next tw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PLAY ANIMATED TEXTURE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PLAYV,'+Ttype+','+Tnum+'}'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PLAYV,0,10}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is what gets a defined animated textur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pe    - This defines what texture type you are wanting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=Floor or Ceiling, 1=LO-Wall, 2=HI-Wall, 3=LO-OBJ, 4=HI-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um     - This is the texture number itself.  For Floors and Ceil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select any of the 23 definable textures.  Thus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to 23 can be set.  For Walls, however, a value of 1 to 8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et.  Objects can be set to a value of 1 to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STOP ANIMATED TEXTURE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STOPV,'+Ttype+','+Tnum+'}'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STOPV,0,10}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is what stops a defined animated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pe    - This defines what texture type you are wanting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=Floor or Ceiling, 1=LO-Wall, 2=HI-Wall, 3=LO-OBJ, 4=HI-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um     - This is the texture number itself.  For Floors and Ceil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select any of the 23 definable textures.  Thus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to 23 can be set.  For Walls, however, a value of 1 to 8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et.  Object can be set to a value of 1 to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CLEAR MAP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CLSMAP,'+Tnum+'}'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CLSMAP,1}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is the first of the map manipula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you can create maps using the DDO-F/X MAP DEFINITION FIL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times where manipulating the map in real time is of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This function actually clears the map of any walls and set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 and ceiling tiles to a single texture.  It also clea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map removing any objects which ma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um     -  This value can be from 1 to 23, as this function eliminat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lls on the map replacing them with only floor and 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erimeter is constructed at the boarders of the map.  This is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always exist.  The perimeter is constructed using Wall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CHANGE MAP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CHMAP,'+OBJ+','+X+','+Y+','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TEXTURE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CHMAP,1,100,40,1}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allows you to modify the texture of each t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move or add walls.  Lets look at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     -  This defines what kind of object you are modify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=  Cube lik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=  Horizonta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=  Vertica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=  Cylindrical Pillar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= 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=  Ce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-  This is the Map coordinates of where to make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can equal 2 to 243 and Y can equal 2 to 63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permitted to redefine the perimeter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-  This depends on what kind of object you are plac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p.  If you are placing one of the WALL types then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from 1 to 8, if you are placing a Floor or Ceil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this value must be from 1 to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first command to introduce varying wall types.  The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uses CUBED walls for it's construction for simplicity sak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away with using only cubed walls because all the wall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exture and the walls are 4 cubes by 4 cubes thick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ze, all corridors that can be walked down are four cells w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wall is four cubes wide.  Cubes primarily are used to make a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 connecting Vertical Wall and a connecting Horizontal wall. 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ubed walls together to form an inward corner can cause a ga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.  However, outward corners are done well by cubes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only object on that cell and they themselves form the corner.  Cu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 are not merged to the surrounding walls as they were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lone objects or corner pieces.  Therefore, it is bes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/Vertical wall pieces to build long stretches of corridors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be to intersect a Vertical and Horizontal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1:   [][][][]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s how Cubed walls are used to build an inward corner. 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s of the map are grided like graph paper, the two cubed wa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aled together.  So at certain perspectives you could peek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 at the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2:   [][][][][]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liminate the crack at the corner and allow you to use the Cu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3:     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best can be described here textually, this shows the use of Vert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walls connected by a Cubed Wall.  The Vertical and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 are best used because DDO-F/X takes special considerations to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ogether more seamles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4:   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lindrical walls look much like pillars.  They serve muc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as a wall since the user can not move beyond them, however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look and feel to the wal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signing your map, it is important to give the user enough ro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rridor to maneuver.  The maze generator offers the user 4 full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dth to maneuver through.  However, 5 would probably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trophobic.  less than 4 cell width would most likely be unplay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CHANGE OBJECT MAP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CHOBJ,'+OBJ+','+X+','+Y+','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CHAR+','+TEXTURE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CHOBJ,1,100,40,0,1}             Return  : NO/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allows you to place Objects within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  An object can face either Horizontally (Thus looking Ea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), Vertically (Thus looking North or South), or Float (Thus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er at all times).  This allows you to generally orien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facing if used as Doors, Wall hangings, or secret pass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llows you to create user interactable objects which always f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such as Monsters and Treasures.   Determining the facing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more control over how the Object is to be perceiv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to be a simple wall hanging, then it would obviously be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ion as the wall it's supposed to be hanging 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a creature, it will most likely be facing the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at all times.  Objects used as doors will under go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 when deciding which direction they face.  Objects can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of the Map locations 2-243 x 2-63.  Similar to w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ing/floor tiles you can NOT place an Object at the perimeter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bject can also have a Texture assigned to it.  You can have 15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 predefined at any given time.  These 15 object textur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any number of Objects on the map.  Lastly, Objects can have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efined characteristics.  They can be Passable, Impassable, or Inter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the parameters for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     -  This defines what Direction the object is f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=  Horizonta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=  Vertica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=  Floating  &lt;- Always face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-  This is the Map coordinates of where to make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can equal 2 to 243 and Y can equal 2 to 63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permitted to redefine the perimeter of the map.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mind that this is modifying the Objects Map only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p with the walls and ceiling/floor textures.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exist simultaneously at a location where a wall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bject will appear to be hanging on the wall (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s transparent colors) or replace the wa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-  An objects characteristic is important.  It defines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haves and how the user can interact with that ob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characteristics for an Objec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=  Pa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=  Impassable (acting much like a w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= 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ABLE - When an object has a passable characteristic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ans that the user can see the object normally but,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through the object as if it were a hologra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ful when using Objects as Doors.  When the door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ofcourse be Impassable.  But, when the door 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 it to be Passable.  You could Incrementally anim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 Object's Texture making it appear as though it is o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ransparency colors used within the texture,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ble to see the room beyond slowly being revealed a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ns.  Once open, you will want to make that Object passab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can enter the room.  Passable objects also make for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ret doors or walls.  An Object texture which has no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s can easily be substituted for a true wall section.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 tries to walk through the wall, they'll never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ce.  Great! for hidden cha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ASSABLE - is as the characteristics name suggest, thi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NOT be moved across.  For all practical purposes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lorified wall.  Its best application is for Doors or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you want part of the wall to be transparent but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 to be able to walk through the object.  a Windowed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n excellent use for this characteristic.  Make an Obj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Window, where the windowed portion uses the Transparent colo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as the user walks up to the object he/she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beyond the wall through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ACTIVE - This characteristic is a bit more complex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ably exclusively in the domain of door authors or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's.  When an Object is Interactive it will signal the ho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 has  encountered the object.  As the user mov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cting for objects and walls just ahead of the user. 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ction has been made with an Interactive Object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ycasting engine is disabled (leaving the visual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ame where the detection took place).  Then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ordinates of the OBJECT are sent back to the ho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string is in this fash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21+X+','+Y+#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150,10+#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#21 character or '#' is a signature character.  It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ost program should be watching out for whe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ects are used.  If such a character is receiv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st can be sure that the X and Y coordinates,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 ',' will be sent and the whole return str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ted by a #255 character for easy pars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oming character stream.  Simply delete off the #21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the next sequence of characters up to the point of the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se characters will be your X coordinate.  Then delete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 character and copy the next sequences of character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oint of the #255 and that will be your Y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Var Capturing is turned on, then LI-TERM will store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and Y separated by a comma as Textual typed data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ignated Variable.  Nothing will ofcourse be sent down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be responsible for periodically check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ssign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important to note that Object Interactivity occu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ment of Detection (such as a wall detection) and NO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Intersection.  Therefore, if you had an Object stand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ll Profile and it was interactive the user would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ate the Cell Profile because the user and the Objec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exist at the sa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mentioned above, the 3D raycasting engine is Disabl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have to Re-Enabled it using the RC 3D RAYCASTIN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.  This ensures that the user doesn't go off exp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3D world while you're working on the coordinates and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to do.  When Re-Enabling the RC 3D RAYCASTING ENG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will start up in the exact same place.  Therefore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od idea that Interactive objects be removed from the map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are dealt with.  Otherwise a User might end up bumping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 into the object.  Unless that is the original i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one might infer from reading the Interactive Object,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esponsible for Knowing where its Interactive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ed since they are Identified by their X,Y Coordinate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objects can exist at the same location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fore, an objects position on the map is a prett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entifier as to which object has been interacted with. 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st should keep an updated record of its Interactiv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pecially if they are moved or modified.  Because of thi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always a good Idea to have Interactive Objects mod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d using Cell Profiles or Macro's unless you tak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nning to ensure that the host is aware of thes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-  This value can be from 0 to 15.  To remove an obj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bjects map use 0, otherwise select a texture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.  The texture is what the object will look like when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3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GET MAP INFO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GETMAP,'+X+','+Y+'}'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GETMAP,100,40}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allows you to obtain valuabl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itself.  It will return to you what wall type is being used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, the wall texture number, the floor texture number, and the 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number along with the Object type and Texture if any.  If a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then the floor and ceiling textures are 0.  If no wall exist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 type and wall texture are 0 and only the floor and ceiling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relevant.  If an Object does not exist then both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d texture ar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TYPE+','+WALLTEXT+','+FLOORTEXT+','+CIELINGTEXT+','+OBJTYPE+','+OBJTEXT+#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ing an existing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,4,0,0,0,0+#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ing no existing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,0,10,13,0,0+#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ing no existing wall but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,0,10,13,1,2+#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Parameter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TYPE   -  1=  Cube lik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=  Horizonta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=  Vertica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=  Cylindrical Pillar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TEXT   -  From 1 to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ORTEXT  -  From 1 to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ILINGTEXT-  From 1 to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TYPE    - 1= Horizontal Fac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= Vertical Fac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TEXT    - From 1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-  This is the Map coordinates of where to get th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can equal 1 to 244 and Y can equal 1 to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SET MAP PROFILE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MAPPRO,'+PNUM+','+ACT+','+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key+','+Lkey+','+Mbut+','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but+','+DIR+','+CHAIN+','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+','+Y+','+RETURN+','+MACRO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MAPPRO,1,0,0,0,0,0,9,0,1,4,,#(p1)}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is really what makes the 3D raycastin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while.  It allows you to assign any one of 3600 profiles to an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map.  Based on certain conditions that pro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and will execute it's Macro and Return string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Map Profiles and two classifications.  The two types of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are ACTION REQUIRED and INSTANT ACTION.  The two classif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profiles are PRIMARY and CHAINED.  First lets describe the two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ON REQUIRED profile is what its name suggests.  For t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to execute requires a certain kind of action to take plac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at action be a specific Key Pressed, Mouse Button,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or the user facing a specific Direction, or even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.  An Instant Action Profile doesn't require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to be met for it to execute, it need only be execu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ithin the 3D environment to cross over it.  This leads 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assifications of Map Profiles.  The first, the Primary, pro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is attached directly to the map at a specific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when a user steps onto that location on the map it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Primary Map profile and see if the conditions have been met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ecuted.  Each Map Profile has the power to chain to anothe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  Thus multiple Map Profiles can be stacked on top of on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o be processed when a user steps on a specified Cell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is the Chain Profile.  This is simply a Profile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ily link itself to a specific cell on the map.  Thus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able for multiple map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a diagram for cla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COORDINATE (X,Y) - Primary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INED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INED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ct..ec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number of chained Profiles save the fact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3600 profiles can be defined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in which a Profile is executed could be important to your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a Primary Profile requires an Action, but one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ed profiles does not this does NOT mean that the Instant Action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executed.  ALL profiles are processed within a chain of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or not an Action profile has failed to exec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 Therefore each profile in a Chain of profiles sta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profile to the last profile in the chain is scrutinized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execute do execute and those that shouldn't don't. 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profiles, however, do have one additional special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instant action it is not necessarily desirable for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lly execute while a user stands on a particular Cell with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files attached to it.  So lets look at this scenario to get a cle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of how Instant Action profile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s say that you've created a Primary Profile for Location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map.  This Primary profile is set to show the us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ret message if he is facing EAST and presses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RD mouse button simultaneously.  In addition,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ile is chained to an Instant Action profile who wel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to the Dungeon using a Sound F/X.  While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ing on Cell 1,1 you want the Welcome to be play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not repeatedly executed in the background.  But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user suddenly decides to face east and try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combination you want that to work for him as well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n't have to step off the cell and back onto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pressing the mouse button combination while facing 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ould be ins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steps onto a Cell any Instant Action commands for tha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p are executed.  They are only execute once or unti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onto another cell and then back onto that cell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functions that do not repeat in the background. 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ty a Map Cell is any X,Y coordinate.  Also, a Primary Pro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Instant Action or Action Required as well as a Chain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don't worry, there is ofcourse a way to have a function repe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.  We ofcourse, could not think of a single us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but here is how you would do it providing you think of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first make the Profile an ACTION profile.  Then as a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you would set the required Direction to 9 (meaning any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).  Then make sure that that profile has set to 0 the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and Joystick requirements and it will continue to execut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at user is standing on that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mentioned a couple of the parameters of this command, so let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and list them and describe them and then discuss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Map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UM          -  This is the Profile number, 0 to 3600.  if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0, then all Map Profiles ar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          -  This determines if this profile is an ACTI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INSTANT ACTION profile.  A setting of 1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an Action Required, while a setting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ans this is an Instant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key,Lkey     -  These parameters are the same as many you've seen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y are the HI and LO keyboard equivalent of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's being pressed.  &lt;SEE CREATE KEY MACRO FOR DETAIL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like most other references to the HI and LO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 representations you can NOT pass these onto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board handler to reference the key press as well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key being pressed isn't the assigned Ke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ut          -  This value can be 0 to 7.  0 means no mouse butto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d. 1 to 7 references the various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use buttons &lt;SEE MOUSE INFO COMMAND FOR DETAIL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but          -  This value can be 0 to 3 referencing any of th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Joystick 1 or 2.  0 means no joystick button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fore, the Buttons of Joystick 1 or 2 are identic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unction and do not have separat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      -  This dictates which direction the user must be fac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profile to function. 1=N, 2=NE, 3=E, 4=SE, 5=S, 6=S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=W, 8=NW, 9=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        -  This is the Profile to Chain to.  Each profi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mitted to have one chained profile.  Thus litt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chain of profiles are linked together like link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in. (0 means end of chain, 1 to 3600 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    -  Map coordinates of where this Primary Pro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X can equal 2-243) and (Y can equal 2 to 63)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to be a chained profile, then the Map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0,0.  This enables this profil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many Profiles within there chain if necessar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eliminates the possiblity of a chained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ing executed by the user stepping onto a ce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p.  This is not to say that Two primary profil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chain to one another.  Therefore, a Primary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location 1,1 could list as it's chained pro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mary profile at location 1,10.  Keep in mind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if the Primary profile at location 1,10 h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ined profiles they too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 -  This is the return string.  It is limited to only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s.  So executing a DEFINED RETUR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probably your best bet if you need more than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s, you do this within the MACRO, no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stitute comma's for tilde's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       -  This is the Macro which is also 25 characters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ined macros or local scripts would be y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 for additional macro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special notes are worth mentioning.  First, You may have a ch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is Also a Primary profile.  Lets say that you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created Primary Map Profile 1 which chained to Profil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Map Profile 1 was located at 1,1 on the map.  Lets say t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d Profile 2 as a Primary Profile and located it at 10,10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  When a user steps on cell 1,1 it will execute Profile 1 and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en though profile 2 is a primary profile at cell 10,10. If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as chained to another profile then that chained profile w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when the user steppes onto cell 1,1.  However, when a user step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ell 10,10 only Profile 2 and it's chained consort will be execu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file 1.  There is also no harm in multiple profiles chai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file.  For instance a common special F/X that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many times throughout the map could easily be created on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rofile and just make sure that it's the last profile in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 many profiles as you want to access it.  So long as it itself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here is no chance in running a profile that you don't wan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ould chain together a whole group of common Profiles an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ud them onto the end of any profile you want to execute that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ir are practical uses for recursive Profiles. 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cursive, this means that the chain of profiles or the profil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oped by calling itself or the top of the chai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ary Pro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in Profi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in Profi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mary Profi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bes a Loop in the chain where the Last link calls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again and then will enter an infinite loop.  However, each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fully before the next chain in the link is even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t is perfectly possible for the Macro's to contain A.I.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a Profile is redefined.  Where upon a certain cond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is broken and the loop stops.  This ability to redefine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chain of events allows you to stop a sequence of event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hain.  ACTION REQUIRED or INSTANT ACTION, each pro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utinized in the order they appear in the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cover, as you are creating Maps for dungeons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you've designed, that you have to expand a corrid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4 or even 5 cells for there to be sufficient room for the user to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rridor.  This means that you can not always predi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the user will walk on when traveling down such a corrid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ing within a chamber.  Placing an Identical Cell Profile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across the corridor or path the user has to take guarantee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cell profile will be executed at a predictable moment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it is very wasteful considering you have a 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Profiles.  To get around this you can redefine the exact sam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multiple Map locations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{5MAPPRO,1,0,0,0,0,0,9,0,1,4,,#(p1)}</w:t>
      </w:r>
    </w:p>
    <w:p>
      <w:pPr>
        <w:pStyle w:val="PreformattedText"/>
        <w:bidi w:val="0"/>
        <w:spacing w:before="0" w:after="0"/>
        <w:jc w:val="left"/>
        <w:rPr/>
      </w:pPr>
      <w:r>
        <w:rPr/>
        <w:t>#{5MAPPRO,1,0,0,0,0,0,9,0,1,5,,#(p1)}</w:t>
      </w:r>
    </w:p>
    <w:p>
      <w:pPr>
        <w:pStyle w:val="PreformattedText"/>
        <w:bidi w:val="0"/>
        <w:spacing w:before="0" w:after="0"/>
        <w:jc w:val="left"/>
        <w:rPr/>
      </w:pPr>
      <w:r>
        <w:rPr/>
        <w:t>#{5MAPPRO,1,0,0,0,0,0,9,0,1,6,,#(p1)}</w:t>
      </w:r>
    </w:p>
    <w:p>
      <w:pPr>
        <w:pStyle w:val="PreformattedText"/>
        <w:bidi w:val="0"/>
        <w:spacing w:before="0" w:after="0"/>
        <w:jc w:val="left"/>
        <w:rPr/>
      </w:pPr>
      <w:r>
        <w:rPr/>
        <w:t>#{5MAPPRO,1,0,0,0,0,0,9,0,1,7,,#(p1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commands have placed Cell Profile 1 at location (1,4), (1,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1,6), and (1,7).  Now if the user steps on the Cells (1,4-7) it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Profile 1.  When Cell Profiles are created a separate 2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is used to keep up with where Cell Profiles have been place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that will be executed at any of the above location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Profile.  If the fourth command above referencing location (1,7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he Cell Profile then locations (1,4-6) would now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to Cell Profile 1.  This characteristic makes it easy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identical Cell Profiles on the map.  Then later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e Cell Profile you only need to modify it at one locatio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uplication locations are referencing the same Cell Profile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be updated to the changes made to their assign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  Keep in mind that there are only 3600 cell profil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you can place the same profile at multiple location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only referencing 1 of 3600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S WHEN USING KEYBOARD COMMANDS FOR ACTI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O-F/X maintains multiple Input devices such as, Buttons,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Check Boxes, Input Fields, etc..  ACTION REQUIRED PRO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keyboard input is just one more device as far as DDO-F/X i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 ACTION REQUIRED PROFILES can be chained to INSTAN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it was not possible to process the ACTION REQUIRED PROFI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all normal Keyboard Input Devices are processe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key is pressed DDO-F/X first processes the key using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put devices including LI-TERM's own keyboard comman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key is not accounted for within any of those device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the key to the host.  It will then pass that keypress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RAYCASTING CELL PROFILE processor as a potential ACTI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.  The 3D RAYCASTING CELL PROFILE processor will the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ction with that key if necessary.  Therefore,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put with ACTION REQUIRED PROFILES you should anticipat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the keypress sent to your host program along with an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ttached to the Profile for that Actio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ve created a dungeon which has doors 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open the doors by standing in front o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pressing the SPACE key.  When a user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ACE key LI-TERM under normal conditions will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ace key unless it is accounted for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Device (such as Key macro, button, ect..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 RAYCASTING ENGINE has been activated LI-TERM w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 to transmitting the SPACE key send th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3D RAYCASTING ENGINE for processing.  Where b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ILE to open the door transmits a #30 or '-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tells my host program to open the door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nce my host program first received the 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#32.  Followed by the #30 character or '-'.  M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as programmed to ignore the space charact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as not relevant.  Each door in my dungeon ha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which tells me which door the user i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or in which LI-TERM handles CELL PROFILE action key command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ult in any problems for your host program.  Howeve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at Keyboard based commands for CELL PROFILES do not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like other Keyboard Input Devices do.  This is why their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T parameter for this command because it does not and can no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press on to other Keyboard Input Devices.  If you ha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evice (Keyboard Macro) defined to accept the SPACE key a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key and you did not instruct that Keyboard Macro to pa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other input devices then a CELL PROFILE which depen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key to operate would never actually receive a SPACE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something to keep in mind when using Keyboard input for CELL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EQUIR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COPY MAP PROFILE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CPYPRO,'+PNUM+','+X+','+Y+'}'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CPYPRO,1,1,4}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copies the specified profile setting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UM          -  is the profile number to copy from 1 to 3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    -  Map coordinates of where the specified profil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ied to. (X can equal 2-243) and (Y can equal 2 to 6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FILL MAP PROFILE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FILPRO,'+PNUM+'}'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FILPRO,1}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copies the specified profile setting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UM          -  is the profile number to copy from 1 to 3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DEL MAP PROFILE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DELMAPPRO,'+PNUM+'}'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DELMAPPRO,1}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is very useful for removing a Profile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  It will scan and remove all duplicate profiling from the Cell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imensional map (as mentioned in the RC SET MAP PROFILE command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it will erase and deactivate the designated Cell Profile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and removing all references to the cell profile from with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  If found within a chain it will simply replace it's pro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, thus ending the chaining sequence for that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UM          -  This is the Profile number, 0 to 3600.  if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0, then all Map Profiles ar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for such a thorough deletion of a Cell Prof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o redefine the necessary Cell Locations with other Cell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ple redefine the Cell Profile in question using the RC SET MAP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SAVE 3D ENVIRONMENT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SAVE3D,'+FNAME+'}'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SAVE3D,DNGN1.MAP}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saves to a file within the BBSTHEM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3D raycasting environment.  In this saved state it can be re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at any time using the RC LOAD 3D ENVIRONMENT.  This allows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lex dungeons with multiple objects that can be then s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instantly at any time.  In instances where a sing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switching between two dungeons or 3D environments,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ave the application several seconds during the transitio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 not have to re-setup the entire environment for ea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witched between them.  The players coordinates o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nge so they will have to be set manually if a diffe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map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AME          -  This is the name of the file to save the 3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LOAD 3D ENVIRONMENT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LOAD3D,'+FNAME+'}'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LOAD3D,DNGN1.MAP}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loads a saved 3d environment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the current settings.  The player coordinates on the ma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  Therefore, they may have to be resetup manually t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t a valid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AME          -  This is the name of the file to load the 3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RECORD 3D MOVEMENTS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DREC,'+NUM+','+FNAME+'}'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DREC,0,MOVES1.REC}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can be very useful for creating demo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reating walk throughs for the 3D dungeon interface. 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 file all the users steps through a dungeon are recor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then be played back mimicking his movements.  It does no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pauses, therefore, it may seem a bit different tha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through.  A pause can be simulated by changing th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since any change in angle or coordinates indicate a saved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wo parameters.   Lets look a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          -  If this value is set to 1 then it will app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d filename if it already exists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 is created and it is starting th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rmal.  If this value is set to 0, t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erased from the users machine clearing all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red data.  The file is then recreated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AME          -  This is the name of the file to begin recording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.  It can be any DOS specific filename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created within the BBSTHEME subdirector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-TERM.  If FNAME is set to STOP instead of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, then LI-TERM will stop recording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close the file.  If FNAME is set to STO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value of NUM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command has begun recording it will continue to do so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opped or a reset occurs.  It is possible for these files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.  Therefore it is suggested to issue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{5DREC,0,[FILENAME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efore your application exists so that a large file is no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ers subdirectory.  Although this method will create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the drive.  To completely remove the file from the dr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n up method suggested in managing resource files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DOFX.INI file which lists the record filename as a file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ource library but listing an invalid resource libra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LI-TERM to abort adding it to the invali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ut still erase the file during its usual clea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PLAY 3D MOVEMENTS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DPLY,'+FNAME+'}'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DPLY,MOVES1.REC}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will actually play a previously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s file.  The file must exist on the users drive in the BBS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therwise this function is ignored.  It will play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and then disable the play mod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AME          -  This is the name of the file to begin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PLAY 3D MOVEMENTS FROM RESOURCE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DPLYR,'+FNAME+'}'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DPLYR,MOVES1.REC}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works identically to RC PLAY 3D MOV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will play the file from within a 'M' Resource library b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it from the 'M' Resource library into the BBSTHEM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play the file as described in the previous command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 been completely played it will automatically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mode and erase the file from within the BBSTHEME sub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n application to ship REC files hidden within the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library so they do not clutter up the users BBSTHEM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ation with this command is the REC file can not b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0,000 bytes.  Considering the compactness of REC file's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much of a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AME          -  This is the name of the file to begin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DEFINE OBJECTS LAYER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DLYR,'+NUM+'}'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DLYR,1}  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will change the layer which draws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Dungeon raycasting environment.  Objects are layer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D world instead of actually being rendered at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's and ceiling/floor textures.  Layering objects will allow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lap in the 3D interface.  Objects of the same layer do not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mlessly causing some objects to disappear before they actually sh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ue to the 32x32 texture.  One of the advantages of us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black space in the 32x32 texture is transparent.  Howev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and drawing objects the perimeter of the 32x32 tex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tead of attempting to determine where within the 32x32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data actually exists.  This saves considerable time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unusual effects for objects that layer.  By place an objec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ayer it will layer as expected.  The layers are drawn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 to 3.  Therefore some care should be taken to ensure tha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the correct perspective otherwise objects in the 3rd lay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urther away than objects in the first layer will actually layer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jects in the first layer.  This is usually only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hich float and are not specifically horizontal or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        -  This specifies which layer to make active.  Once a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ctive, all changes to the objects map are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layer.  Each layer has its own independen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p, however, each layer uses the same object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ctive layer remains the active layer until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default layer 1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3D OBJECT INIT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3DINIT,'+NUM+','+DIV+','+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+','+Mx+','+My+','+Mz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,'+YAW+','+ROLL+','+PITCH+','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+','+FNAME.3DS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3DINIT,1,16.0,31,0,0,0,0,0,0,0,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CK.3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is the first command of the DDO-F/X Polygonal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Engine.  Unlike the Raycasting Engine, the DDO-F/X P-3DR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renders 3D objects (compatible with the 3DS mesh file format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3D space.  The P-3DR Engine is Object based instead of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.  This means that each object initialized for rendering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settings and conforms to its own spacial system. 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expert in 3 dimensional cartesian coordinate systems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DO-F/X P-3DR Engine.  DDO-F/X has take most of the hard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m into easy to use commands.  However, like anything else, the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level of knowledge that you should have in order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DDO-F/X P-3DR System.  However, if you're just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king it work then skip to the nex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t is important to know that the P-3DR places the view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world within the Negative Plane Quadra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z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..............|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 Camera       .|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 View Port    .|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 -x,-y        .|  +x,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              .|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..............|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O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x,+y     /   |  +x,+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-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illustration shows is that the origin of the spacial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by 'O' and thus 4 sectors are formed (Quadrants).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within the Negative Quadrant.  The camera initially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x=-175, My=-100, Mz=-1030.  This will typically bring objec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frame when the object is constructed about the Origin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pacial coordinates and camera spacial coordinates do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up perfectly.  Until you get a better understanding of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Objects and Camera it is best to let this command use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mera position (initially) and always construct objects near 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.  Since this is normally how objects are constructe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ny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all of the environmental modify commands for the 3D obj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isted next actually affect the camera and not the objec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ch object defined has it's own camera (of which all camera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amlessly overlaid into a single image) the illusion that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ving is ever present.  This allows you to perform complex 3D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the DDO-F/X P-3DR coloring system is designed in such a way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-3DR system to shade the 3D Objects adding to the 3 dimensional rea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ing system is based on banks of 16 colors within your palette. 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you wanted the object to be a red sphere.  To give the sphe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ing you would create 16 continuous shades of the color r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starting with the brightest red and ending with the darkest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: Color 16-31 would be gradient shades of red from Bright 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 red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your bank of color set within your palette you would desi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for this sphere as being color 31, the darkest color.  The P-3D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move upward through the palette assigning colors to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shading in accordance to the Light source.  The Ligh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emanates from the camera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PART 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used to load in a 3DS mesh file contained within your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.  The 3DS mesh file can not contain more than 10000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ordinates) nor can it contain more than 10000 faces.  If it doe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ill not be loaded.  Within the DDOFX subdirectory loca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-TERM is a small utility called 3DSINFO.EXE.  It will give you sta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S file so that you can determine if it is compatible with DDO-F/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file has been loaded into memory it can then be "Playe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d using the next few related commands.  First, lets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ssociated with the command and what they're us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9+'{23DINIT,'+NUM+','+DIV+','+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+','+Mx+','+My+','+Mz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,'+YAW+','+ROLL+','+PITCH+','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+','+FNAME.3DS+'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  -  This is a number from 1 to 2000.  This i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objects you can have loaded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each object consumes about 150k of memory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nage itself and its environment, therefore 200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would require massive amounts of memory.  If you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to this function it will free up all resourc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    -  Since you are loading in a 3DS file it can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e the geometry of the file to a size which mor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mbles the default environment settings which a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jects during the load.  Some objects ar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 SCALE and are often too big.  This Division Facto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scale the object down making it appear mo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d on load up.  Once loaded you can use the Dist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z functions to adjust the size.  This is more of just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asy means to bring the object immediately into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 camera.  Also, a more appropriately scal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more manageable with the manipulation command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is gargantuan then you have to move the camera very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ay from the object in order to see it.  Then if you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mera even slightly the object will appear to move in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des into and out of view.  If you've ever tried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on through a telescope you would have experien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sensitivity to even the smallest of adjust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of the telescope.  The circumstances a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, so it is better to scale the object so that it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camera view using the default camera value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you more control over the object later. 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est object, look at the DUCK.3DS file (which can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ed on the L.I. Support Board).  The best Div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is object is 16.0 (notice the decimal).  So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CK.3DS object to load in correctly it must be sca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/16th its original size.  Some objects are not quite s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quire only minor adjustments.  Some require 60.0 or 7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Div Factor.  Each object will have diffe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may have to experiment in order to fi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e to fit the P-3DR universe more appropriately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jects being too big, some objects are of extreme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e.  Objects who's coordinates are fractional par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=0.23, Y=0.67, Z=0.01 can cause the object to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conversion into the P-3DR.  In instan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you will want to set the Division Factor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er than 1.0.  Such 0.5 will doubl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s original scale.  While 0.01 will be 100 times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DDO-F/X TRACE function you can get a FACE by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coordinates for an object.  If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(log.txt) shows the coordinates as (0,0,0)/(0,0,0)/(0,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objects scale was too small and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 the Division factor to a value less th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  - This is the color you want this object to be.  Init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object is made to be this color (using th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of 16 Color gradient banks within your palette: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HIRD THING YOU SHOULD KNOW ABOVE)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nt command later to further paint the object gi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 on a polygonal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,My,Mz- These are the camera coordinates.  The camera is defaul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location Mx=-175, My=-100, Mz=-1030.  This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 starting point and places the object at the cent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 screen.  By adding to Mx you move the o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, by subtracting from Mx you move the object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ly by adding to My you move the object up and by sub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My you move the object down.  By adding to Mz you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closer to the camera and by subtracting from Mz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bject further away from the camera.  Realisticall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 the camera around, but since the object is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 it is more productive to talk in terms of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is affected rather than how the camera is affec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probably set these values to 0 (thus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s) until you've gotten a feel for wher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to be initially placed on the screen.  Experi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values is always a good idea in order to ge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  - These affect the rotational factor of the Camera.  Agai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fect how the object appears so we'll referenc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is affected.  YAW rotates the object left and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LL affects the object Side to Side, while PITCH ro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bject front to back.  If the object was not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origin, but rather slighting off of the orig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ause the object to look as though it is rotat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invisible point in space.  A useful F/X if us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are in degrees from 0 to 359.  The defaults are 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ectively.  Thus passing 0 for each leaves it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    - This is the distance the camera can view from it's Mz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ng much like a Zoom F/X.  The default distance is 1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ing 0 will maintain the default.  Subtrac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ce makes the object appear smaller (thus de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om abilities) while adding to the distance makes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larger (thus increasing the Zoom ab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AME.3DS - This is fairly self explanatory.  This is the name of the 3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that you are wanting to load in.  Again, the 3D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limits and must be located within your 'M'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above paragraph for limitations on the 3DS fil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worthy to mention that 3DS files with incorrect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cause unpredictable results with the P-3DR system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out each object as thoroughly as possible before com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ally the discussion of the P-3DR is far more complicated tha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pplication.  Below is an example script which might help you out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{6DEFJOY,1,0,LF,,#(23DMOVE,1,1,2,1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#{6DEFJOY,1,0,RT,,#(23DMOVE,1,1,2,-1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#{6DEFJOY,1,1,LF,,#(23DDIST,1,2,1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#{6DEFJOY,1,1,RT,,#(23DDIST,1,2,-1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#{6DEFJOY,1,0,UP,,#(23DMOVE,1,2,2,1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#{6DEFJOY,1,0,DN,,#(23DMOVE,1,2,2,-1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#{6DEFJOY,1,1,UP,,#(23DWIRE,1,1)}</w:t>
      </w:r>
    </w:p>
    <w:p>
      <w:pPr>
        <w:pStyle w:val="PreformattedText"/>
        <w:bidi w:val="0"/>
        <w:spacing w:before="0" w:after="0"/>
        <w:jc w:val="left"/>
        <w:rPr/>
      </w:pPr>
      <w:r>
        <w:rPr/>
        <w:t>#{6DEFJOY,1,1,DN,,#(23DWIRE,1,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#{6DEFJOY,1,0,B2,,#(23DMORPH,1,2,1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#{6DEFJOY,1,1,AC,,}</w:t>
      </w:r>
    </w:p>
    <w:p>
      <w:pPr>
        <w:pStyle w:val="PreformattedText"/>
        <w:bidi w:val="0"/>
        <w:spacing w:before="0" w:after="0"/>
        <w:jc w:val="left"/>
        <w:rPr/>
      </w:pPr>
      <w:r>
        <w:rPr/>
        <w:t>#{23DINIT,1,24.0,31,0,0,0,0,0,0,0,f2.3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#{23DINIT,2,2.0,47,0,0,0,0,0,0,0,f1.3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#{23DPAINT,1,1,80,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#{23DYAW,1,3,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#{23DPITCH,1,3,5}</w:t>
      </w:r>
    </w:p>
    <w:p>
      <w:pPr>
        <w:pStyle w:val="PreformattedText"/>
        <w:bidi w:val="0"/>
        <w:spacing w:before="0" w:after="0"/>
        <w:jc w:val="left"/>
        <w:rPr/>
      </w:pPr>
      <w:r>
        <w:rPr/>
        <w:t>#{23DPLAY,1,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commands have not be introduced yet but the above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in two 3DS objects F2.3DS and F1.3DS.  It demo's the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the background animated Rotation functions, the Switch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modeling and wireframe rendering,  the Object Morphi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and moving the object around in real time using the joystick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snipplet you should be able to stumble your way through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out having to bog down your mind with the complex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P-3DR system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 objects when played are continuously rendered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p of the current visual page.  They will be transparen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so moving them or animating them over the visual p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stroy the visual page contents.  However, to achieve th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s must be taken.  First the Background P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age must initially have the same contents as the Visual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 only the background page must be equal to the vis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  Animated gadgets on the visual page like Animation Pro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quee's, Clocks, etc.. will not be compatible with 3D objects an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visual page.  However, this incompatibility is only an iss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objects should exist in the same space.  A 3D object an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 animation profile will cause the animation profile to blink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D object is within it's space.  Therefore, you could easi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profiles, Marquees, Clocks, Flics, etc.. animating on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so long as the 3D object doesn't interfere with them.  So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3D object tumbling endlessly in the upper left hand corner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 and Marquee are animating in the lower right hand corner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Page must have the same contents as the Visual Page.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as much of the background page as the Object animating cov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sual page.  So considering the example above, if the objec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the upper left hand corner of the screen, only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corner of the background page need be equal to the visual p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ocation.  In short, when loading up a PCX to displ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age just do a quick copy from the Work page to the Backgrou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aking a copy from the work page to the visual page.  Assu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course, that you initially loaded the PCX to the work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used to manipulate the objects, I will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ny technical references to how things work except where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3D OBJECT INIT LITE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3DINITL,'+NUM+','+Mx+','+My+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,'+Mz+','+YAW+','+ROLL+','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ITCH+','+DIST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3DINITL,1,0,0,0,0,0,0,0}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is very similar to the 3D OBJECT IN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, however, it does not load in a 3DS file.  It cre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the environment for an Object.  Objects crea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o not yet have any geometry to describe what the objec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 You can add 3D faces (triangular faces) and build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anually using the 3D ADD FACE command.  All parameter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quivalents are described in the 3D OBJECT IN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3D DELETE OBJECT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3DDEL,'+NUM+'}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3DDEL,1} 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allows you to delete and free up th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by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- This is the number of the object you are wanting to fre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can be from 1 to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3D ADJUST YAW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3DYAW,'+NUM+','+T+','+V}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3DYAW,1,1,10}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allows you to adjust the YAW of an 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ways.  Lets look at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- This is the number of the object you are dealing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can be from 1 to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 - This is the YAW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: Set Yaw     - This type actually changes the Ya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value designated by '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: Modify Yaw  - This type modifies the Yaw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s current settings.  Thus a -1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btract 10 from it's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: Animate Yaw - This acts like Modify Yaw but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modify it in the background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bject to continuously tumble in the Y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ientation (Positive rotates one wa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Negative number rotates the other 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aw is based in degrees.  Once the Y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 reached 0 or 359 (respectively)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rap around completing the circular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king the animation continuous and sea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- This is the Valu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3D ADJUST ROLL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3DROLL,'+NUM+','+T+','+V}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3DROLL,1,1,10}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allows you to adjust the ROLL of an 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ways.  Lets look at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- This is the number of the object you are dealing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can be from 1 to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 - This is the ROLL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: Set Roll    - This type actually changes the Ro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value designated by '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: Modify Roll - This type modifies the Roll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s current settings.  Thus a -1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btract 10 from it's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: Animate Roll- This acts like Modify Roll but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modify it in the background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bject to continuously tumble in the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ientation (Positive rotates one wa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Negative number rotates the other 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ll is based in degrees.  Once the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 reached 0 or 359 (respectively)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rap around completing the circular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king the animation continuous and sea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- This is the Valu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3D ADJUST PITCH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3DPITCH,'+NUM+','+T+','+V}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3DPITCH,1,1,10}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allows you to adjust the PITCH of an 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ways.  Lets look at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- This is the number of the object you are dealing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can be from 1 to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 - This is the PITCH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: Set Pitch    -This type actually changes the P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value designated by '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: Modify Pitch -This type modifies the Pitch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ts current settings.  Thus a -1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tract 10 from it's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: Animate Pitch-This acts like Modify Pitch but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modify it in the background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bject to continuously tumble in the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ientation (Positive rotates one wa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Negative number rotates the other 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itch is based in degrees.  Once the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 reached 0 or 359 (respectively)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rap around completing the circular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king the animation continuous and sea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- This is the Valu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3D ADJUST LOCATION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3DMOVE,'+NUM+','+O+','+T+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','+V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3DMOVE,1,1,1,10}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allows you to adjust the location of an 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axis and 2 different ways.  Lets look at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- This is the number of the object you are dealing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can be from 1 to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- This is the Orientatio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: X direction {+ or - depending on Value 'V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: Y direction {+ or - depending on Value 'V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: Z direction {+ or - depending on Value 'V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 - This is the adjustmen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: Set Axis    -This type actually changes the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ientation to the value designated by '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: Modify Axis -This type modifies the designated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ative to its current settings.  Thus a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uld subtract 10 from it's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- This is the Valu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3D ADJUST DISTANCE ZOOM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3DDIST,'+NUM+','+T+','+V}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3DDIST,1,1,10}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allows you to adjust the zoom of an 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ifferent ways.  Lets look at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- This is the number of the object you are dealing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can be from 1 to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 - This is the adjustmen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: Set Zoom    -This type actually changes th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Distance to the value designated by '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: Modify Zoom -This type modifies the Zoom/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ative to its current settings.  Thus a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uld subtract 10 from it's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- This is the Valu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3D ADD FACE  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3DFACE,'+NUM+','+X1+','+Y1+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,'+Z1+','+X2+','+Y2+','+Z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,'+X3+','+Y3+','+Z3+','+Col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3DFACE,1,-10,10,10,9,-9,9,-8,8,-8,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allows you to add a 3D face to a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object.  A face is a triangle which is defined in 3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ree sets of X,Y,Z, coordinates.  Given enough faces you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omplex objects.  You can give each face its ow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- This is the number of the object you are dealing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can be from 1 to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,Y1,Z1,</w:t>
      </w:r>
    </w:p>
    <w:p>
      <w:pPr>
        <w:pStyle w:val="PreformattedText"/>
        <w:bidi w:val="0"/>
        <w:spacing w:before="0" w:after="0"/>
        <w:jc w:val="left"/>
        <w:rPr/>
      </w:pPr>
      <w:r>
        <w:rPr/>
        <w:t>X2,Y2,Z2,</w:t>
      </w:r>
    </w:p>
    <w:p>
      <w:pPr>
        <w:pStyle w:val="PreformattedText"/>
        <w:bidi w:val="0"/>
        <w:spacing w:before="0" w:after="0"/>
        <w:jc w:val="left"/>
        <w:rPr/>
      </w:pPr>
      <w:r>
        <w:rPr/>
        <w:t>X3,Y3,Z3  -  These are the three sets of coordinates which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D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 -  This is the color for this face.  It uses the same col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described in the 3D OBJECT INIT command for shad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3D PAINT OBJECT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3DPAINT,'+NUM+','+SF+','+EF+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,'+Col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3DPAINT,1,1,50,31}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Many objects are constructed from smaller less complex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pieced together the modeler loads each of the small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at a time and then pieces it together.  P-3DR, however, only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product so treats the object as a single whole object. 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-3DR see the object as a whole the faces are arranged in the or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originally loaded.  Thus if you were constructing a space shi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ost likely load in the body of the ship first, then the wing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ckpit, then the engines.  As these objects are load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er it added the faces in a predefined order.  Therefore if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ship had 50 faces to it, then faces 1 to 50 belong specif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the ship.  The 3D PAINT OBJECT command allows you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of faces easily.  So you could paint the body of the ship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.  The Color system is the same as discuss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method you could detail out objects with easy.  Ofcour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you have some knowledge about the object you are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 Ofcourse, trial and error works just as good too.  You ca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 specific face by making SF = 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- This is the number of the object you are dealing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can be from 1 to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,EF- SF and EF are the Starting Face and Ending Fac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must both be less than the total number of fa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and SF must be less than or equal to 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 -  This is the color for the faces.  It uses the same col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described in the 3D OBJECT INIT command for shad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3D RENDER TYPE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3DWIRE,'+NUM+','+W+'}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3DWIRE,1,1}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allows you to determine if an object is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or wire frame.  The Wire frame uses the same Shaded colo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olid render does.  So the wire frame is not just a solid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- This is the number of the object you are dealing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can be from 1 to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  - Set to 1 and the object will render in Wire Frame. 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and it will render solid.  Solid is the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3D SET OBJECT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3DEQU,'+NUM+','+N1+'}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3DEQU,1,2}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allows you to set one object equal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nstantly.  For animating an object this could be invaluable. 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you had three objects all at varying poses. 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you could cycle through them and the object would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rough each of those poses rapidly.  Thus, causing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rious planning you may get smoother F/X using the Mor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- This is the number of the object you are dealing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can be from 1 to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1   - This is the number of the second object you are dealing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can be from 1 to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3D MERGE OBJECT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3DMERGE,'+NUM+','+N1+'}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3DMERGE,1,2}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actually allow you to add one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bject.  Thus allowing them to be treated as a singl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s where an object has many complex parts it may be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ruct the object in pieces using the Merge command and col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ppropriately on 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- This is the number of the object you are dealing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can be from 1 to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1   - This is the number of the second object you are dealing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can be from 1 to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3D MORPH OBJECT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3DMORPH,'+NUM+','+N1+','+S+'}'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3DMORPH,1,2,10}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Once you set an object to playing it is continuous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onto the visual page in the background.  Eagerly await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command that might cause it to change its view.  Nothing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ning than a 3D Morph.  Unlike other 3D morphing programs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nsure that both objects have the same number of f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es.  This command will do all the necessary calculation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oth objects having paralleling vertices and faces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oother more "hollywood" morphing F/X.  Even so, objects of ra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hapes and design can also offer spectacular F/X.  The Mor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affect in the background simultaneously to any animated tu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otating F/X.  so the object will rotate while morphing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lor can morph too is the two objects differ in color. 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that the first object will actually be modified to look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bject in every detail.  So this function is not reversi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object which holds the original shape of the first object origi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ith the three objects you could morph back and forth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- This is the number of the object you are dealing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can be from 1 to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1   - This is the number of the second object you are dealing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can be from 1 to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- This is the speed at which the morphing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is very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is moderatel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3D PLAY OBJECT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3DPLAY,'+NUM+','+P+'}'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3DPLAY,1,1}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is how you start an Initialized 3D object to ren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- This is the number of the object you are dealing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can be from 1 to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- This starts or stops the 3D file from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=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= Stop - The object will be cleaned off the visual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D DEFINE GRID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DEFGRID,'+X+','+Y+','+GW+','+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H+','+VW+','+VH+','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W+','+TH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DEFGRID,10,10,32,32,8,8,16,16}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ile based games have been around since the dawn of g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not sure what a tile base game is then allow me to expl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.  Imagine a game of chess.  The board is divided int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forming a grid.  Each square is a possible location for a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to exist.  A chess board is only 8 cells wide by 8 cells high.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fect square.  Now further imagine if the chess board was 100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and 100 cells high.  But you were only allowed to see an 8x8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at any given time.  You would have to scroll a "viewfinder"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r 100x100 grid so that you could eventually see all 100x100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this is the basis for a Tile Based game.  The ches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onsidered the background tiles.  Each square of the ches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being different allowing elaborate background display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.  What DDO-F/X has done is put together a series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 managing a tile based game easy.  You can defin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, forground tiles, and animated tiles.  Once the grid and t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fined with easy to use commands you can manipulate those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roll the viewable portion of the grid with ease. 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to spend more time with game mechanics rather than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the grid.  This command defines the basic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.  Only one grid can be active at any given time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imensions of the grid, the size of the viewfinde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visible to the user), the size of each cell, and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placed on the visual page.  This command must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command called before any other gri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the parameters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,Y   -  The first two parameters describe the Upper Left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sable portion of the grid.  The view find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d in Pixel coordinates.  Allowing you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finder in a specified location on the vis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W,GH -  The next two parameters describe the dimensions of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we mentioned in the description a chess board is 8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8 high.  DDO-F/X allows for a maximum grid size of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e by 150 high.  This is a very large grid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ing the grid in increments of Cell locations.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ess board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,VH -  The next two parameters describe how many cells w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 the view finder is.  As the example abov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chess board 100x100 the small view finder w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cells wide by 8 cells high.  The view finder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right from the location desig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X,Y and downward.  The width and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tile determines how far right and down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er ext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,TH -  The last two parameters describe how wide and hig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le is.  This is described in pixel size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tting out sprites of this size and assign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ocations on the grid.  It is important t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cell location must be identical sized spri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dimensions.  There is no specific limit to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 cell except those imposed by the GET SPRI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it is not necessary that each cell be the sam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t is high.  It's perfectly possible to have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10 pixels wide by 20 pixels high.  When you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to draw the visable portion of the gri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lace each cell right next to one another in a sea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hion building a grid.  If the cell sprites are though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verly enough they could link together to form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.  Which is, I believe, the point. 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that as the viewable portion of the grid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part of it extends beyond the screen limits.  S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width and height of the tile times the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ight of the viewable portion of the grid exist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ormul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X Pixel Location + (Width of Tile * Width of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Y Pixel Location + (Height of Tile * Height of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D CHANGE GRID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CHGGRID,'+X+','+Y+','+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S+','+ES+','+TT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CHGGRID,1,1,GRASS,GRASS,1}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allows you to make changes to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issued the GD DEFINE GRID command the grid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  You need to next build the grid.  A grid has two lay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ayer is the background tiles.  These tiles never chang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defined them unless you define them again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ayer is the Foreground.  Foreground tiles are drawn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ckground tiles using transparency.  That way they can mov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background tiles.  Also, Forground tiles can be anima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will animate over top of a background tile.  As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round tiles they can be moved to other location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n this one.  However, background tiles can onl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ommand.  The dimensions of the sprites used as t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exactly the dimensions set forth by the GD DEFINE GRI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the parameters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,Y   -  The first two parameters describe what location on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changing.  These parameters can not be less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y must exist within the dimensions set for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D DEFINE GRI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,ES -  The next two parameters describe the name of the spr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rites you wish this tile to use.  If this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ackground tile then SS and ES are the sam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going to be a foreground tile and if SS and 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they do not animate and act normally as a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le.  If SS and ES are different then they will 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ing the animation is created properly.  You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of the sprite as you defined it when you cu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rite with the GET SPRITE functions.  Also, when describ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imation you should cut out each sprite of the ani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rder the animation should play.  Then you will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imation by listing the first sprite of the animation as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last sprite of the animation as ES that you cu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 to DEFINE ANIM PROFILE for further detail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rites as animation.   Animated foreground tiles an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 tiles act the same.  Also, all animated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nimate in continuous format until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    -  This parameter describes what kind of tile this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 or Forground.  If set to 1 it will be 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le.  If set to 2 it will be a foreground 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D FILL GRID 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FILGRID,'+SS+','+ES+','+TT+'}'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FILGRID,GRASS,GRASS,1}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allows you to fill the grid with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.  It can be either background, foreground static, or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.  The sprites selected as the tile must match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set forth for tiles in the GD DEFINE GRI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GD CHANGE GRID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the parameters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,ES -  These two parameters describe the name of the spr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rites you wish the tile to use.  If this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ackground tile then SS and ES are the sam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going to be a foreground tile and if SS and 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they do not animate and act normally as a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le.  If SS and ES are different then they will 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ing the animation is created properly.  You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of the sprite as you defined it when you cu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rite with the GET SPRITE functions.  Also, when describ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imation you should cut out each sprite of the ani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rder the animation should play.  Then you will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imation by listing the first sprite of the animation as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last sprite of the animation as ES that you cu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 to DEFINE ANIM PROFILE for further detail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rites as animation.   Animated foreground tiles an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 tiles act the same.  Also, all animated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nimate in continuous format until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    -  This parameter describes what kind of tile this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 or Forground.  If set to 1 it will be 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le.  If set to 2 it will be a foreground 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D KILL GRID 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KILGRID}'     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KILGRID} 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essentially erases the grid and undefin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eed to be redefined using the GD DEFINE GRI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D DRAW GRID 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DRWGRID}'     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DRWGRID} 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draw that portion of the gri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able within the range described in the GD DEFINE GRI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s assume you have a grid which 100x100.  In the GD DEFINE GRI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efined the viewfinder or view port to be 10 cells wide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ls high.  Initially the viewfinder is positioned at location 1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grid.  The upper left corner of the viewfinder, therefor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ing at location 1x1 and the lower right corner of the view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ooking at location 10x10.  The viewfinder will be draw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ts upper left corner at the pixel location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 DEFINE GRID command.  Here is a diagram to make i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**********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**********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**********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**********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**********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**********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**********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**********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**********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**********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agram shows the '.' dots as being the visual scr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 starts as being the portion of the grid that is visible.  Of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tarted my viewfinder in the upper left corner of the scree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place it anywhere on the screen so long as no portion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s beyond screen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functions will autmoatically update the viewable region. 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ot be necessary to draw the grid after every change to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D CHANGE GRID and GD FILL GRID commands do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the grid.  So once you are done making changes to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ose two commands you will need to draw the grid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D POS GRID  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POSGRID,'+X+','+Y+'}'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POSGRID,1,1}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change the position of the view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ooks onto the grid.  Initially the viewable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starts at location 1x1 and extends to the width and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able region.  Therefore, if I had set the viewable reg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ze of 10 wide and 10 high I would be able to see th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1x1/10x10.  If I issued this command and set X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 to 2 then I would be able to see 1x2/10x11.  Thus moving the view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one and giving the appearance that the grid scro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one revealing a little more of the grid.  Thi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viewable region specifically.  Although it will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osition it so that it might look beyond the edge of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.  In such a case the comm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the parameters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,Y   -  These two parameters describe the upper left coordin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able region.  The width and height of the vie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on will determine how much can actually be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able region can not be moved to a loc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ght cause it to look beyond the edge of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utomatically redraws the viewable portion of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D MOVE GRID 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MOVGRID,'+X+','+Y+'}'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MOVGRID,0,-1}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change the position of the view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its current position.  This will allow you to attat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arrow keys or the joystick and allow a much smoothe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 It will also eliminate the need for the application to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sition.  If you want to move upwards 2 cells then simply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rom the Y parameter leaving the X parameter 0.  You can hav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and positive values.  By setting the X and Y to a numb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0 you can move diaganoly.  Thie viewfinder will not move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the parameters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,Y   -  These two parameters will change the position of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 of the viewable region relative to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utomatically redraws the viewable portion of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D POS TILE  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POSTILE,'+X1+','+Y1+','+X2+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,'+Y2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POSTILE,10,10,1,5}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move a foreground tile from on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rid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the parameters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,Y1 -  These two parameters designate the location of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le to be moved.  They must exist within Grid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,Y2 -  These two parameters describe the destination of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le designated by X1,Y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utomatically redraws the viewable portion of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D MOVE TILE 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MOVTILE,'+X1+','+Y1+','+X2+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,'+Y2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MOVTILE,10,10,0,-1}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move a foreground tile from on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rid to another.  However, unlike GD POS TILE it does it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reground tiles current location.  Thus if the foreground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t location 10x10 and you wanted it moved to 10x9 you coul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e is command passing 0 as X2 and -1 as Y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the parameters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,Y1 -  These two parameters designate the location of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le to be moved.  They must exist within Grid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,Y2 -  These two parameters describe the destination in relativ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foreground tile designated by X1,Y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utomatically redraws the viewable portion of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D KILL TILE 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KILTILE,'+X1+','+Y1+'}'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KILTILE,10,10}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remove a foreground tile from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efine its coordinates and it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the parameters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,Y1 -  These two parameters designate the location of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le to be removed.  They must exist within Grid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utomatically redraws the viewable portion of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ET SLEEP DISCONNECT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SLEEPER,'+NUM+'}'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SLEEPER,1}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You may at first find it unusual that DDO-F/X has a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 Disconnect function.  "Most BBS's already support that!". 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o delve into DDO-F/X, you will quickly come to the realiz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DDO-F/X's functions, once scripted, are hands off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buttons, that modify Macro's, that create Animation pro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lays music, and on, and on, and on.  The Marquee alone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how you can assign a 20k textual file to a function and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in the background.  As we have also been developing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e are finding that their are very few instances to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BBS or our Door Application.  Perhaps to pick up a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nd there.  But most of the BBS's screens and data can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ed, sent downline and then become fully interactive on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  Although we found this to be a very useful characteristic of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d one flaw.  As mentioned above, most BBS's do have a sleep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user is causally reading the Marquee, or one of 10 full Graph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ull of text, or any other function that might occupy the user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ctually requiring them to interact with the Host system,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counting down a sleep disconnect.  Therefore we crea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functions to fill in this hole that DDO-F/X had.  Th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LEEP DISCONNECT, and it's supporting function SET PING.  LI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sets the internal sleep disconnect to 10 minutes.  If no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Keystroke, or mouse field is activated/pressed within the 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ITERM will pop up a window at the 3 minute mark and give the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abort the Sleep Disconnect.  It will continue to coun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 minutes for them.  If they press a key it will jump them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DO-F/X session where it interrupted them and the 10 minute c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t.  This function allows you to change the default 10 minute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within DDO-F/X (LI-TERM).  You can assign any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sire.  Since this is a problem only with DDO-F/X (NM), DDO-F/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n internal Slee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's the SET PING fo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questions.  Not all of your users may be using DDO-F/X, theref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required to maintain a sleep disconnect for your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Many BBS's do not allow you to turn the Sleep Disconn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 from user to user.  Therefore, it is still important that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formed that the user is still their and that LI-TERM is now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eep Disconnect.  To do this the BBS must receiv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rom LITERM every so often to reset the BBS's sleep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unction allows you to do this.  The term PING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water sonar jargon.  Sending a sound pulse underwater to bounc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objects.  In this case we'll be sending a series of charac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n an effort to inform the Host that LITERM is present and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call this function it resets the Sleep Disconnec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     -  This is the number of minutes of inactivity before LI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ates the sleep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ET PING   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PING,'+NUM+','+CSTR+'}'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PING,5, ^H}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is the function you use to set up a PING for you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You can define at what interval (of minutes)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 sequence and you can define the Ping sequence.  By default LI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use PINGing.  You can disable PINGing by setting NUM to 0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hat different Menu's of your BBS will require a different 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The Timing interval should not be greater than the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set for your Host Application.  A setting of about 1/2 you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leep Disconnect is recommended.  Thus if the sleep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5 minutes you should set 3 minutes for the PING.  Always Rou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     -  This is the number of minutes between PING's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ignated time LI-TERM will transmit the P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is value is 0, PINGing will be disabled.  A P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ways occur at the specified interval. 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isable the Ping in areas where interact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st and the Term are essential so that the Ping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rupt that action.  Email is a good example of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be certain to set a specific PING from one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HOST application to the next.  Unles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igned to accept the PING a PING sequenced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 Menu may not work the same for the Fil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TR      -  This is the Ping String of Text.  Be certain that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quence of characters that the host will accept to rese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al sleep disconnect, but not as a valid comman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tring is limited to 10 characters in size.  You can im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codes to assist in making it easier to fool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.  Such as passing a Space Character and then a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to erase the space character.  On many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effectively fool the Hos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Control Codes and their associated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@ = NUL               (Equivalent to ASCII=#0)</w:t>
      </w:r>
    </w:p>
    <w:p>
      <w:pPr>
        <w:pStyle w:val="PreformattedText"/>
        <w:bidi w:val="0"/>
        <w:spacing w:before="0" w:after="0"/>
        <w:jc w:val="left"/>
        <w:rPr/>
      </w:pPr>
      <w:r>
        <w:rPr/>
        <w:t>^A = Soh</w:t>
      </w:r>
    </w:p>
    <w:p>
      <w:pPr>
        <w:pStyle w:val="PreformattedText"/>
        <w:bidi w:val="0"/>
        <w:spacing w:before="0" w:after="0"/>
        <w:jc w:val="left"/>
        <w:rPr/>
      </w:pPr>
      <w:r>
        <w:rPr/>
        <w:t>^B = 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= Etx</w:t>
      </w:r>
    </w:p>
    <w:p>
      <w:pPr>
        <w:pStyle w:val="PreformattedText"/>
        <w:bidi w:val="0"/>
        <w:spacing w:before="0" w:after="0"/>
        <w:jc w:val="left"/>
        <w:rPr/>
      </w:pPr>
      <w:r>
        <w:rPr/>
        <w:t>^D =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E = Enq</w:t>
      </w:r>
    </w:p>
    <w:p>
      <w:pPr>
        <w:pStyle w:val="PreformattedText"/>
        <w:bidi w:val="0"/>
        <w:spacing w:before="0" w:after="0"/>
        <w:jc w:val="left"/>
        <w:rPr/>
      </w:pPr>
      <w:r>
        <w:rPr/>
        <w:t>^F =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G =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^H =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I =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^J =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^K = VT</w:t>
      </w:r>
    </w:p>
    <w:p>
      <w:pPr>
        <w:pStyle w:val="PreformattedText"/>
        <w:bidi w:val="0"/>
        <w:spacing w:before="0" w:after="0"/>
        <w:jc w:val="left"/>
        <w:rPr/>
      </w:pPr>
      <w:r>
        <w:rPr/>
        <w:t>^L =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^M = RETURN or ENTER or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^N =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O =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^P = 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Q = DC1 (X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^R = 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^S = DC3 (X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^T = DC4</w:t>
      </w:r>
    </w:p>
    <w:p>
      <w:pPr>
        <w:pStyle w:val="PreformattedText"/>
        <w:bidi w:val="0"/>
        <w:spacing w:before="0" w:after="0"/>
        <w:jc w:val="left"/>
        <w:rPr/>
      </w:pPr>
      <w:r>
        <w:rPr/>
        <w:t>^U =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^V = 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^W = Etb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=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^Y =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Z =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^[ = ESCAPE CHARACTER  (Equivalent to ASCII=#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^\ = FS</w:t>
      </w:r>
    </w:p>
    <w:p>
      <w:pPr>
        <w:pStyle w:val="PreformattedText"/>
        <w:bidi w:val="0"/>
        <w:spacing w:before="0" w:after="0"/>
        <w:jc w:val="left"/>
        <w:rPr/>
      </w:pPr>
      <w:r>
        <w:rPr/>
        <w:t>^] = G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 =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^_ = US                (Equivalent to ASCII=#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ing Sequence:#{5PING,5, ^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nd a Space and a Backspace ever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OTATE IMAGE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ROTATE,'+SPG+','+DGP+','+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1+','+X2+','+Y1+','+Y2+'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ANGLE+','+Ox+','+Oy+','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C+','+Dx+','+Dy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ROTATE,WP,HP,100,0,100,50,90,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1,-1,0,-1,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is one of the More complex imag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It has some restrictions which must be adhered to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s purpose it to take a portion of any of the Video P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it to any degree while transferring the rotated data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Page.  You can not rotate an image onto itself,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Pages must be different.  You can rotate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's own center by designating -1 for its Origin X and -1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Y.  Or you can designate a Different Origin and the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ill rotate about it instead of about it's own cente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signate for the Rotated Image to have a Separate origin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can be positioned differently on the Destination page.  Thu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rotated the Upper Left Hand Corner of the Work Page about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and then have the Rotated results appear on the Vis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wer Left Hand Corner.  In addition to all of thi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 a Transparency color.  So that the Resultant Imag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parent section when drawn to the Destination Page.  Lets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G,DPG        - These parameters define the Source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ge respectively.  They can not referenc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ge.  If so this function will do nothing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valid settings for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P - Hidd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P - Work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P - Backgrou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P - Visual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,X2,Y1,Y2    - These Parameters define the Rectangular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rce page which you will rotate on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ge.  They must exist within screen limits.  X2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larger than or Equal to X1, and Y2 must b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 or Equal to Y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le          - This is the Angle in Degrees (0-359)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tate the rectangular region.  Invalid resul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x,Oy          - This is the OriginX and OriginY for the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on.  If you specify a Point outside the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on you will generate an affect such as the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tating around the Sun.  If you Specify -1,-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X and oY the Center of the Region itself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ignated as the Origin to rotate about. 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affect much like the Rotation of the Earth.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points within the Rectangular region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gion to rotate abou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             - This is the Transparent Color choosen to be lef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Rectangular region when drawing the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of the rectangular region 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ge.  An Icon on Black which is not square would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good reason to select Black as the Transpa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may select any valid color (0 to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,Dy          - This allows you to place the Rotated Image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location on the Destination page. 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s are -1,-1 then the rotated image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the defined Origin as the loc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tination page.  The Dx,Dy does not reference a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Rotated image, but rather references the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igin point of the rotated image.  Thus if you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,-1 for Ox,Oy you would be positioning the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age in relation to it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s of a Rotated Image which might extend beyond the screen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omatically clipped.  Rotating Large images such as the Who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640x480) will take 2 to 5 seconds for the Resultant image t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.  Transparent colors do not draw, therefore, images wit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portions draw more quickly.  Clipped portions also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, therefore draw more quickly as well.  Refer to DO PR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rther details regarding Rotated images and an Example of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CALE IMAGE 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SCALE,'+PAGE+','+X1+','+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2+','+Y1+','+Y2+','+Nw+','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h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SCALE,WP,0,100,0,100,50,50}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and the Two to follow (ANTI-ALIAS IMAGE,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) are very powerful functions.  They compliment one another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discussed collectively.  They are considered Gadget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and over all powerful nature of their functions.  Lets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E IMAGE comman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- This designates which page this gadget will func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P - Work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P - Backgrou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P - Hidd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P - Visual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       - This is the Left Edge of the region of the Video Pag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wanting to scale.  It must be Less than or equal to X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within screen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       - This is the Right Edge of the region of the video pag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wanting to scale.  It must be larger than or equal to X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within screen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1       - This is the Top Edge of the region of the video pag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wanting to scale.  It must be Less than or equal to Y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within screen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2       - This is the Bottom Edge of the region of the video pag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wanting to scale.  It must be larger than or equal to Y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within screen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w       - This is the New Width of the defined rectangular reg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greater than 0.  The New Dimensions of the Scal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not extend beyond the Screen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h       - This is the New Height of the defined rectangular reg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greater than 0.  The New Dimensions of the Scal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not extend beyond the screen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execute this function, it will take the defined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screen and actually scale that portion of the rectangul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 defined Width and Height whether it be Smaller or Larg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imit is that no part of the new Scaled Image can exist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imits (Thus larger than 640x480).  The scaled image has an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aling.  This origin is the Lower Left hand corner of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region (i.e.: X1,Y2)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Screen Space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+--------------------------------+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|                                |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|  Original Defined Rectangle    |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|                   (100x100)    |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|-----------+                    |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| Scaled to |                    |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|           |                    |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| (40x60)   |                    |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|           |                    |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+-----------+--------------------+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the Scaled version shrank down into the Low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efined Rectangle.  This function actually Modifies the Im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Page directly.  Thus that portion of the screen is forever sc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examples shows that only the Lower Left hand corner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rectangle has image data present.  The remainder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Rectangle is filled with Palette Register 0, Normally colored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see what this would look like if you enlarged the imag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un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Screen Space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+---------------------------------------------------+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|                                                   |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|         Scaled To (150x150)                       |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|                                                   |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|                                                   |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+--------------------------------+                  |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|                                |                  |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|  Original Defined Rectangle    |                  |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|                   (100x100)    |                  |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|                                |                  |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|                                |                  |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|                                |                  |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|                                |                  |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|                                |                  |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+--------------------------------+------------------+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the Scaled portions Lower Left Hand Corner Never chang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w Upwards and to the Right.  Therefore, you must ensure that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anting to scale larger is sufficiently placed in the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corner of t he screen to allow for the larger image.  In many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an image turns out great.  However, in cases were words ar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often causes letters to become difficult to read.  That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-ALIASing function comes in.  It not only smoothes out the Jagg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, but also enhances images which may have been adversely e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caling.  REFER TO THE NEXT COMMAND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ANTI-ALIAS IMAGE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ALIAS,'+PAGE+','+X1+','+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2+','+Y1+','+Y2+','+COL+','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ALITY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ALIAS,WP,0,100,0,100,-1,0}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o understand this function you must first underst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ing is.  Your computer Monitor defines a Pixel as a small Squ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However, even though these squares are very small the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use an image to appear Jaggy.  Especially after an objec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d to a different size.  Anti-Aliasing smoothes those Jaggies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the colors near the jaggies to fool the human eye into bel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image is smoother than it truly is.  This is a very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o cleaning up an image.  This function allows you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portion of a video page and then Smoothing it ou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just around a specific color or you can smooth everyth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just a specific color, then all pixels surrounding that col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tered to give that color a smoother appearance.  Useful when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DO-F/X Bitmap Fonts which are Mono Color.  If however,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d an image, it is handy to Anti-alias all colors to give the who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oothed appearance.  You can also adjust the Quality at which you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.  A Quality of 0 is the absolute best anti-aliasing, while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renders a less smoothed image.  The value represents the contr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 If you took the hue of one color and compared it with the h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lor their would be a contrast.  The larger the contrast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ly different the colors are from one another and the more lik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transition between them is needed.  If you set the Quality to 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contrast exists at all it will be smoothed.  Only col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lor have no contrast at all.  If you set the Quality to 10, th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who's contrast is 10 or greater will be smoot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important to note that a Quality of 0 on large rectangula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ime consuming.  Therefore, this function should be used spar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line.   This function gives you the abilit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changes on the fly if need be.  Of course the faster the mach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is function operates.  Machine Speed may be a consider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ing to use this function at Quality 0 on a large scale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ti-Alias a 640x480x256 image at Quality 0 can take nearly 2 minu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486 based machine.  So you can see, that this is a function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discretion.  However, the same 640x480x256 image at Qualit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ess than 30 seconds on the same machine.  so it is easy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ffects the process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take a look at the parameters for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- This designates which page this gadget will func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P - Work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P - Backgrou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P - Hidd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P - Visual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       - This is the Left Edge of the region of the Video Pag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wanting to Anti-Alias.  It must be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2 and must be within screen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       - This is the Right Edge of the region of the video pag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wanting to Anti-Alias.  It must be larg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1 and must be within screen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1       - This is the Top Edge of the region of the video pag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wanting to Anti-Alias.  It must be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2 and must be within screen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2       - This is the Bottom Edge of the region of the video pag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wanting to Anti-Alias.  It must be larg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1 and must be within screen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     - This is the color that you are wanting to Anti-Alias specif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an range from 0 to 255.  If however, you set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-1, then it will anti-alias all colors within the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on.  This is the preferred state.  Anti-Aliasing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c color is most useful when dealing with Mono colo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h as the DDO-F/X Bitmap Fonts.  Or specific Special F/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 - As mentioned above this is the Quality for the Anti-Alia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est value is 0, it's lowest value is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most useful when dealing with the DDO-F/X Bitmap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you to smooth the fonts to the background image so that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ear out of place.  It is also best to OUTLINE a DDO-F/X Fon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nti-Alias it.  Thus selecting a Green DDO-F/X Bitmap Fo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utline that font with Black, and finally anti-aliasing the fo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nder the best results when using the DDO-F/X Bitmap Fon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also very useful when you scale an object either smal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Last tid bit, when Anti-Aliasing a Single Color the image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3 width/height sections of the color in ques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caled a Font relatively small, it is not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Alias the font in Single color Mode.  Because the Anti-Alias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gaps in the font smaller then 3 pixels wide or high.  It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ti-Alias the region as a whole so that all of the surround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an be considered when Anti-Aliasing.  However, Anti-Ali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lors is far faster and renders much better results on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lor Images.  Again, experimentation is the Best Teacher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OUTLINE IMAGE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OUTLN,'+PAGE+','+X1+','+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2+','+Y1+','+Y2+','+SCOL+','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COL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OUTLN,WP,0,100,0,100,10,40}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allows you to designate Any color from 0 to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line it with any color from 0 to 255 (where 255 is a special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t select 255 as an outlineable color because this functio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s the SCOL with color 255, and then goes back and replaces color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COL.  This allows you to outline the same color over and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:  Lets assume that you had a GREEN Letter B (Color 10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ed to outline it with a Black Color (color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ould then call this function designating SCOL as 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COL as 50.  But lets say you wanted a Double Outlin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then call this function again, but this tim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gnated SCOL as 50 and NCOL as 50.  In or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line function to do this without filling i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tangle it needs to have a filler color that it can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you are permitted to outline a color with Color 255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  Because you won't be able to Designate 255 as the SCOL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tline 255 with itsel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take a look at the parameters for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- This designates which page this gadget will func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P - Work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P - Backgrou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P - Hidd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P - Visual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       - This is the Left Edge of the region of the Video Pag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wanting to Outline.  It must be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2 and must be within screen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       - This is the Right Edge of the region of the video pag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wanting to Outline.  It must be larg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1 and must be within screen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1       - This is the Top Edge of the region of the video pag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wanting to Outline.  It must be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2 and must be within screen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2       - This is the Bottom Edge of the region of the video pag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wanting to Outline.  It must be larg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1 and must be within screen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L     - This is the source color you are wanting to Outline. 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0 to 254.  Color 255 is not a valid Outlineabl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OL     - This is the color you want your outline to be.  It must b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ZMODEM BACKGROUND TRANSFERS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7ZMBKGRND,'+NUM+'}'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7ZMBKGRND,1}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ransferring Resource files to the users system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teps to a successful DDO-F/X session.  The UPDATER F/X door,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catha Industries, is a big step in making that process autom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.  However, since it is removed from your application,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ransfer of resources be the only thing that can be done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During the Transfer a Graphic Text Window is opened to in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f the progress of the transfer.  This graphic text window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its textual counterpart.  Once done, UPDATER F/X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press a key after the Installation of the resource files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user can still see the graphics behind the transfer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s going on.  Therefore, such downloads can feel longer tha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are.  This, although effective, can be an undesirable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low of a Graphic DDO-F/X (NM)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ere this command comes in.  It allows you to enable DDO-F/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Zmodem Transfers.  When done, all animation Profiles, C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quees, Flics, Animated Mouse Cursors, and even the virtual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still actively playing in the background while new resourc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ransferred to the user.  Even the Joystick Control can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files in this fashion can make the transfer time seem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than it really is.  Especially where Marquee's are used,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omething to read and follow while the transfer is doing it's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's can also be very attention grabbing if designed well.  And Of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is still playing in the background and sound F/X are still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Normal Zmodem transfer, a Zmodem Background Transfer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 of Text at the Bottom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&lt;PLEASE WAIT&gt;:�������������������� SIZE XXXXXXXX TIME XXX of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will update at the bottom of the screen letting the user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fer is currently in progress.  Once the transfer is complet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Resource files as normal, however, it will do it quietly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will be displayed to the user.  Once everything has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status line at the bottom of the page will disappea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creen contents for that area 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suggestions, not requirements, that we would like to o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en using this function.  If you have a number of animation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ics and other background tasks going on in the background,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Transfer.  Although, we have tested this extensively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have a great deal going on in the background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stically affect the transfer, it is something to consider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.  Test it out and see what the difference would b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s just a little longer than normal, that will most likel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oticed by the user and the user will more likely enjoy the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phics over a few seconds difference in transfer time.  Secon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suggest using this command with the UPDATER F/X door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signed with this command in mind, so it is more suited for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- If Num is 0, then Background Zmodem Transfer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um is 1, then Background Zmodem Transfers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ZMODEM STEALTH MODE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7ZMSTEALTH,'+NUM+'}'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7ZMSTEALTH,1}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is associated with the Background Zmodem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As described in that command all Animation profiles, Marquee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s, Virtual Landscapes, Music bars, and many other animation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ill active in the background while a Background Zmodem Trans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  However, their are times where you would still like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interact with the background so long as that interaction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the host.  Perhaps an example is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our Demo BBS we created a pair of Eyes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n screen that seems to follow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chieve that affect is relatively easy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volve the Host.  We created a Grid of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Fields.  Each time the mouse curso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ose mouse files the Mouse Fiel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w the Eye's looking in that direction. 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moved his mouse from one mouse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the Eye's would fol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is implementation has nothing to do with the host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ouse fields do not have any Return strings and thus sen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host and thus do not disturb the Zmodem transfer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while a Background Zmodem Transfer is in affect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between LI-TERM and the host are permitted.  So even if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trings within those Mouse fields they would not have been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rface this seems pretty simple.  But what if I had two othe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on the screen who's job it was to tell the BBS I'm currently h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ouse over a special section of the screen.  How does LI-TERM know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es those mouse fields but DO process the Curious Eye'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 This command is the answer.  This command allows you to en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functionality of Interactive features of DDO-F/X during a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ransfer.  Do to the complexity of DDO-F/X and the full compl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ctions it is very possible to create very intricate applic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entirely in DDO-F/X and never communicate back to the HOST.  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e use on our Demo system is a JUKE BOX function we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Music Manager.  It allows the user to Adjust the Volume,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, Rewind, and even change the music he/she is currently listen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l the Music Files exist on the users side this applica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many Mouse Fields, Mouse Regions, a List Box, and Music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ctually communicates back to the BBS in any fashion.  So a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oking at the JUKE BOX the BBS still thinks they're just gaz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 would like for the users to be able to use the JUKE box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ground Zmodem Transfer is in progress.  To accomplish this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first Enable ZMODEM STEALTH MODE.  Then, I create all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I will use while a Zmodem Transfer is in progress.  Then I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STEALTH MODE and I can now create interactive tool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disabled during a Zmodem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STEALTH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STEALTH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functions that this command a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ou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ick Lists (list bo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ex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Radi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Check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Push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Mous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Time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Graphic Windows (Close Option ONLY All other functions always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se functions are disabled during Zmodem Background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nable them for them to work during Zmodem Background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ule of thumb if the interactive object has a Return String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not a good function to leave active during Zmodem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- If Num is 0, then Background Zmodem Stealth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um is 1, then Background Zmodem Stealth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FINE MUSIC BAR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7DEFBAR,'+NUM+','+X+','+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+','+Length+','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ck+','+BC+','+Cyc+','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+','+ECR+','+LOOP+'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DIR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7DEFBAR,1,100,479,12,8,1,1,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0,30,0,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While in LI-TERM and playing a MOD or S3M you may have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ightful scintillating bars which seem to dance with the be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.  Those music bars are properly referred to as Volume Bar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uch like the fluctuating bars that you would find on an Equaliz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forms of audio hardware.   You can also have these Volume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ing in the background of your Graphic applications. 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to the graphics and will play over the currently activ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with this function up to 16 bars.  Each bar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the MOD or S3M.  MOD's are typically 4 track songs, while S3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being 16 track songs.    Each bar can have it's own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and will keep up with it's assigned Music Track.  Bar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keeps up with Music track 1, while bar 2 keeps up with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 and so on and so forth.  Each bar will bounce a certain length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powerful the music is currently playing on its assigned tra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however is definable.  Also, a bar may have a Thickness from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line dancing, to as thick as desired.  However, thicker bar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ocessing than thinner bars.  Typically a thickness of 8 pixe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and equates to the approximate size of the bars you se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ual Interface of LI-TERM.  You can assign any color to the D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 that you wish (0 to 255).  Also, you can assign a range of col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 to Cycle through.  Continuously looping or oscillating at you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ly a Music bar can be assigned to Bounce Upward, Downward, To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nally to the Left.  When you choose where you want your Volume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, it is important to place it's BASE is such a way so that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does not bounce of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decided you wanted your Volume bar to bou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you might decide to place the Volume bar at X location 639. 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ts base at the right edge of the screen, and the Bar w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in length towards the Left side of the screen.  If you decid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r bounce Upward, then you might place the Ylocation at 479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t's base at the bottom of the screen.  Then as the bars length g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ward it would not go off screen.  You must also consider the thick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 as well.  Lets assume that you wanted to have a bar that b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ward and was 8 pixels wide.  You could place the Bar at X locatio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 location 0.  The Bar in that case will be in the Upper left hand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The X coordinate always describes the Left side of the b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of UP and Down length bars, and the Y alway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Base location of Up and Down length bars.  While for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length bars, the Y coordinate always refers to the bottom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while the X always refers to the respective base location of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length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r whose Length Grows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      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X,Y Location                |_ Bottom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r whose Length Grows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Location ---&gt;=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             |_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r whose Length Grows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&lt;---Left Screen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^</w:t>
      </w:r>
    </w:p>
    <w:p>
      <w:pPr>
        <w:pStyle w:val="PreformattedText"/>
        <w:bidi w:val="0"/>
        <w:spacing w:before="0" w:after="0"/>
        <w:jc w:val="left"/>
        <w:rPr/>
      </w:pPr>
      <w:r>
        <w:rPr/>
        <w:t>||_ X,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r whose Length Grows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,Y Location_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creen Edge 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som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          -  This number refers to which bar you are wa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er the attributes for.  (1 to 16).  Thes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be modified even while a Bar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     -  The X,Y location of the bars base.  Make cer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portion of the bar exists off screen. 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r at maximum length.  The bars may also not exten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0 X column or the 0 Y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       -  This sets the maximum Length of the Bar.  (How fa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can grow).  The Bar's length is in increments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xels.  Therefore, a value of 1 would make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ow 4 pixels.  A length of 20 is typically su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ck          -  This is how thick the bar is in Pixels.  A value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e same size as seen within the LI-TERM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             -  Bars Color.  If Cycling is not enabled, then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the static color for this bar. 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notes the starting point in the Cycling.  Thu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within the Cycle Range of colors.  Typically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            -  A value of 0 means that you do not wish for the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ycle Colors.  While a value of 1 means to cyc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s.  The Colors will be cycled starting at SC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ing at ECR.  Depending on the Loop setting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ither oscillate or simply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            -  This value only has meaning if the CYC (Cycl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 is selected on.  It defines the Star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Cycle Range and will cycle until it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CR color.  Values (0 to 255)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R            -  This defines the End Color for the Cycle Range.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s are from (0 to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           -  A value of 0 means Oscillate, while a value of 1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       -  This dictates the Direction that this bars leng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ow.  (1 for UP, 2 for Down, 3 for Right, &amp; 4 for Le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ctivated DDO-F/X will only display as many Bars as that MOD/S3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.  Thus if you designed a screen with 16 tracks in mind, and the S3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s 12.  Then the last 4 Tracks won't be seen by the user.  A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magined by now, you can place Volume Bars any where on the scre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, dancing in any direction, and Cycling independently of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offers a wide variety of possibilities, it is often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create a predictable pattern for the bars.  Otherwise you could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ffect of the volume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Volume Bars react with the Music, they can seriously liven up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average of scenes.  Showing spontaneity and pizzazz!  The 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effect is also a recommended feature.  Solid Color Volume bar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dull and static.  You can always have all Volume bars set to cyc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20 shades of red.  However, start them out at different point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 color range.  This will render a very spectacular resul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 not only cycle but appear to undulate as they dance.  Visual contin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und is a great design tool that should not be over lo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ACTIVATE/DEACTIVATE MUSIC BAR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7MUSBAR,'+NUM+'}'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7MUSBAR,1}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Once all of the Bars have been defined, this i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ts the bars to dancing.  Pass 1 as Num and they will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0 as Num and they will be d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Music Bars do not mesh well with Graphic Text Windows, a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 for Visual Appearance.  Since the Bars are updated far mor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than a Graphic Text Window, the GTwindow looses every time. 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ood idea to make sure that none of your Volume Bars extend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Graphic Tex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isual graphic background tasks work well with Volume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LEAR MUSIC BAR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7CLRBAR}'  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7CLRBAR}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ince the Music bars only show as many bars a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MOD or S3M has tracks it can be necessary to clear bar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playing song which had More Tracks.  Otherwise, the lef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will simply hang in the air at the point the song wa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EXIT TO TEXT MODE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GEXIT}'      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GEXIT}  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frees up all sprites, clears all memor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initial DDO-FX (NM) session, and returns the user back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e of LITERM.  It is highly recommended that you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textual mode before executing a DOOR program.  Then re-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raphical Environment after the user returns from the doo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hat the Door the user runs could be a DDO-F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It may need resources that your BBS has consumed.  Also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doors are more accustomed to the 80x25 mode of normal Textual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The 80x100 Virtual Text page could cause unpredictable a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he case for UPDATER F/X which is a Door that Locatha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written as a development Tool for Sysops.  This door can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O-F/X (NM) or DDO-F/X L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very least you should execute a RESET command to free up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n a full screen Graphic Text Window for the call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ADVANCED DDO-F/X NORMAL MODE COMMAND SET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vanced features of DDO-F/X (NM) are discuss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O-F/X (NM) section because they require that the reader b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early every command of DDO-F/X (NM) up to this point. 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adept with the commands but should at least recognize the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O-F/X (NM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O-F/X (NM) Advanced introduces two topics: Graphic Windows and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let me eliminate any confusion with our usage of the word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ny other Online Graphical Scripting Languages (such as Rip)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what we call Sprites.  Where a Sprite is a small Rectangular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which can be placed in a variety of ways upon a Graphic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our terminology for the Word Icon is closer to it's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ptation which is used in many stand-a-lone GUI progr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Windows, OS/2, or the like.  We will get into more detai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 nature of a DDO-F/X (NM) advanced ICON shortly. 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w to know that it is different from a Sprite and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from other interpretations of a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new concept to introduce is the Graphic Window.  Up to now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warming up to the concept of a Visual Graphics Page, a Work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, a Background Graphics Page, and a Hidden Graphics Page.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are similar in that they have Multiple Graphics Page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normal DDO-F/X (NM) graphic pages they are not limi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480 resolution.  The best description of a DDO-F/X (NM) graphic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a rectangular box which is visible on the Visual Graphic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hows a portion of the Virtual Graphic Page associated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.  If you remember the Graphic Text Windows describ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ing of the DDO-F/X (NM) section we introduced a similar con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rtual Text Page.  When you opened a Graphic Text Window,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ing up a rectangle onto the Visual Page which looked onto a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Virtual Text Page.  Only showing as much of the Virtu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as could fit within the Rectangle Window on the Visual page.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are similar, however, instead of only being able to sho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can show Graphics.  The Graphic Windows come standard with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 in functionality than the Graphic Text Windows.  They can be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user dynamically to view larger or smaller portions of the V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irtual Graphics Page).  They have built in Scroll Bars which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to scroll around the VGP as desired.  If the window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GP completely in one or both dimensions the Scroll Bar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d from the windows frame.  Each Window has as Default a Zoom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button (Which converts to a Revert to previous position when zoom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store to original position of window button, A close window butt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pplicable a Return to Icon button (Which we'll get into more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).  The Window can be picked up by the user, using the mouse, and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the screen in real time.  The Graphic Windows layer seemless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graphics already present on the visual page and all anim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in the background behind any open Graphic Windows.  To mak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Easier, all DDO-F/X (NM) commands can be applied to a Graphic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, you can create a Graphic Window and then have an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 animating just within that window.  You can apply a motion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nimation profile for that window and it will fly ar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VGP.  As the animation passes by the Visible portion of the V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will see the animating object fly by in the interi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.  This can all be done while animations are still go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Background on the normal Visual Page.  Animations with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nimate while that window is active.  Thus if you have multipl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open on the visual page at the same time, then only the on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has active will execute it's animations.  Once a user click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it becomes the active window.  The Windows also layer seemless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window has a Visual VGP and a Hidden VGP.  The Hidden VGP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Hidden Page in that it's primary purpose is to facilitate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Window.  Unfortunately, this causes windows to be ver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sive.  For instance, to create a Graphic Window who's VGP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640x480 it would require 614,400 bytes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y sound like a lot, but LI-TERM is protected mode and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tage of up to 4 gigs of memory if it's available.  Also, LI-TER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 in (FOR DOS USERS) a Virtual Memory Swapping mechanis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LI-TERM an additional 8megs of memory to play with.  MS Window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LI-TERM under a DOS Box will also have Virtual Memory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Windows handles the Swapping of data directly.  The reas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evel of memory usage are the Virtual Graphic Pages of the Window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 VGP of 640x480 requires one byte per pixel location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480=307,200.  Each Graphic Window needs a Visual VGP and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VGP.  So multiply 307,200 by 2 and you get 614,400.  So Needl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 Graphic Windows can quickly eat up lots of memory. That's wher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 in handy.  Also, the Maximum Size of a Graphic Windows VG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00x10000.  That's a pretty big graphics page.  A window that siz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 nearly 200 megs just on it's own.  And to think! you can have 1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-TERM only permits a maximum of 10 Graphic Windows to b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taneously at any given time.  10!.  Granted, who would nee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 windows open at the same time?  We couldn't think of a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, but, who's to say someone won't.  Since Windows are s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sive we decided that their should be a way to offer the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raphic Windows without having to have all of the Overhead. 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ed ICONS.  Icons are Animation Profiles that can be Pi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Mouse Cursor and moved around the screen, or within a windo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Clicked and Activated.  Each ICON has an OPEN Macro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nd a CLOSE Macro and Return String.  You can also assign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attached to a specific window.  Say Window Number 1.  Then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N procedure of the ICON you create Graphic Window Number 1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Graphic Window that it will be Hosted by ICON number 1.  S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Number 1 knows that it's Icon is Icon Number 1, and Icon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s that it's window is Window Number 1.  They are now linked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Icon #1's OPEN procedure you not only Create and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 Window, but you build everything that is supposed to be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 Window at that moment.  Poof! When the Icon is Activated (OPE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create the window and everything on it and the user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 with the window.  Also, when an ICON is activated, it dis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Visual Screen.  But the Window Knows that it i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 Number 1, so on the Window's top bar is a RETURN TO ICON butt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presses that button the window will automatically execute th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 Macro and Return String.  This should effectively clean up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on the window (disposing them) and shut down the window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, the Icon automatically pops back onto the Visual page aga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o be moved around or activated.  Now, lets say you make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 which is also going to be attached to Window Number 1.  So Ic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ssigned to it Window Number one.  Inside it's Open Macro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Number 1, telling window number 1 that it is attached to Ic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you have two Icons on the visual page who are referenc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.  Lets also say that you once again activate Icon 1 and Wind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gs into life.  Icon 1 is no longer available to be select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ctivated.  But Icon 2 is available.  But WAIT!, Icon 2 also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Window 1.  If you select Icon 2, Icon 2 first checks to see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of the 300 possible Icons are using Window 1 and if Window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opened and active.  If so, Icon 2 first executes Icon 1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 Macro to shut down the Window.  Icon 2 then executes Its Ope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Window 1 the way it needs it.  With this method you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een full of 30 or more Icons all of which reference the sam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lick one Icon and it automatically shuts down what the oth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doing and creates it's window.  This enables you to offer the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ultiple windows without having to consume large amounts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ieve it.  Lastly, the visual portion of ICONS are actually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s.  You would first create an animation profil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uld then create an Icon which referenced that Animation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you would play that Animation profile and the Icon the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ble on the screen.  You can NOT however have a Motion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hed to an animation profile which is being used as a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s introduce some new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indow Vernacu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 - Means that the Window has been Created and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e   - Means that the window is the Top Most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processing any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ert    - Means that Some Graphic operations will be inter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filtered to the Active window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sual or work page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List of commands that are directly affected by a Graphic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raphic Window is Alert.  Commands which specifically refer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age affect the Visual VGP of the Alert Window. 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reference the Hidden Page affect the Hidden VGP of the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Commands which do not reference any given page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VGP of the Alert Window.  If a command is not listed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ither the command simply doesn't apply to any Graphic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esn't apply to a Graphic Window.  For instance, Create Key Macro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any graphical operation, where COPY WORK PAGE TO BACKGROU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apply to a Graphic Window.  Some commands, such as DEFINE AN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have many subordinate commands which affect them after they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The commands listed here are the commands used to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function to the Window.  Once the command has been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indow then all supporting commands for that command can b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window is Alert and they will still perform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AC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ands with '*' off to the Right will automatically update the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Graphic Window.  All other commands modify the Visual VG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 Window but do not make these changes immediately visibl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ior of the Window.  Therefore, you will be require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ior of the Window once all changes have been don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you the ability to piece together complicated image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veal how it was 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PCX TO VISUAL PAGE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VISUAL PAGE TO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VISUAL PAGE PCX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WORK PAGE PCX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BACKGROUND PAGE PCX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 GRAPHIC TEXT WINDOW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SPRITE VIS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SPRITE HIDD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SPRITE VIS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SPRITE HIDD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 SPRITE VIS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 SPRITE HIDD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P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P SPRITE VIS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P SPRITE HIDD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RS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RSE SPRITE VIS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RSE SPRITE HIDD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SPRITE VIS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SPRITE HIDD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T VISUAL PAGE TO HIDD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T HIDDEN PAGE TO VISUAL PAG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T HIDDEN PAGE TO VISUAL PAGE (T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VISUAL PAGE TO HIDD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HIDDEN PAGE TO VISUAL PAG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PRINT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PRINT TEX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 DRA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C DUMP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-ALIA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LIN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POINT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GRAPHIC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LIN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FILLED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LIPPING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FILLED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LINE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BOX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BOX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CLIPPED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DASH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DASHED LIN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FILLED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IT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BEZIE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BEZIER CURVE 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 Commands '*' represent commands which will automatically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aphic Windows Interior if the object is visi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n Animation profile which is not visible within the Graphic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ior will not Update the Graphic Window's Interior, howeve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Profile which is visible within the Graphic Window's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pdate only that portion of the Graphic Window's Interio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the Animation Pro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VIRTUAL LANDSCAPE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TE 3D RAYCASTING ENGIN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 FLI/FLC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 ANIM PROFILE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 COLLISION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ANALOG CLOCK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 MUSIC BAR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TEXT CLOCK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MARQUEE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OBJECT INIT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OBJECT INIT LITE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 DEFINE GRID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 Since these commands require that the mouse activate them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pdate the Graphic Windows Interior when activ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T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RADIO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CHE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PUS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 commands which are issued via the Mouse requi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be visible (at least in some small part) within the Graphic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ior for the user to activate it.  Any Objects which also have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can be issued from anywhere as Keyboard input is global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a Push Button for a Graphic Window which also is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A' key on the keyboard, then the window need not be active or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'A' key to activate the Push Button.  Therefore,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duplicate KEY commands expecting those within a window to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the Window is active.  Key board input is global.  S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not possible.  If Duplicate commands are created then al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reated will be executed at the moment the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Many of the DDO-F/X commands issue limitations on coordina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require them to be within screen limits.  Those sa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ttached to a graphic window still require that the objec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creen limits, however, not the visual screen limits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imits of the windows VIRTUAL GRAPHICS PAGES.  Therefore,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which normally could not extend beyond 639 or below 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dimension and that object was attached to a Graphic Window who h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 Dimension of 800 then it's new limits would be not to extend beyond 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low 0.  Where 0 to 799 is 800 locations of the X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REATE GRAPHIC WINDOW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GWIN,'+Wnum+','+X1+','+X2+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,'+Y1+','+Y2+','+Width+','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ight+','+Inum+','+Activ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,'+Hid+','+Drg+','+rsiz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,'+Fscr+','+Defp+','+Icon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,'+SH+','+SV+','+HB+','+Title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GWIN,1,0,100,0,100,640,480,0,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,0,0,0,0,0,0,0,0,0,My First Windo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brings into existence on the Visual pa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indow.  Lets look at each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um        -  This is the Window Number.  It can be 1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pass 0 as this number, then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closed and any resources used by thos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freed up.  However, if those window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ects assigned to them, then th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freed up and should be freed 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sing of the window.  Otherwise the GU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erienced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,X2,</w:t>
      </w:r>
    </w:p>
    <w:p>
      <w:pPr>
        <w:pStyle w:val="PreformattedText"/>
        <w:bidi w:val="0"/>
        <w:spacing w:before="0" w:after="0"/>
        <w:jc w:val="left"/>
        <w:rPr/>
      </w:pPr>
      <w:r>
        <w:rPr/>
        <w:t>Y1,Y2       -  These are the rectangular coordinates whic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large the Graphic Window is on the Visual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ordinates should exist within the Screen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X2 must be larger than X1 and Y2 must b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Y1.  These Coordinates do NOT describ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Windows Interior view port, but the fr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indow itself.  To calculate the Window's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ust determine the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1+12,X2-12,Y1+20,Y2-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give you the exact size of the Interi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ordinates passed as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     -  These parameters describe how Large the VGP's ar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.  For instance you may pas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dth=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ight=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create a VGP who's dimensions are as wid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 video page but are twice as tall. 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ic Internet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important to realize how much memory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your desired window.  If insufficient memor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reate the desired window, then the window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created.  The Above example would create a wind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s a minimum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40x960 = 614,400 bytes * 2 = 1,228,80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 exactly 1,20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-TERM requires that the user have a Minimum of 8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ram installed in their machine before i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 to boot.  On the average system this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roximately 3+ megs of free memory for DDO-F/X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would be wise to use the DDO-F/X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 before creating Windows with larg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-TERM also uses Virtual Memory giving the user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megs to play with.  However, Virtual memory is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l memory and should be avoid if at al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NOT create a Window who's Width is smaller tha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who's Height is smaller than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ximum size of a Window is 10000x10000.  The widt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be greater than 10000 nor can the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um        -  If an Icon is going to be used with this Window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his window was created within the Icon's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this field should hold the Number of the Icon (1-3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wise, it should hold a value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    -  This determines if the Window should be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.  The Currently active window can receive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ny background tasks will begin executing.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sks such as Animation Profiles, Flics, etc.. 1=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=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         -  It is possible to create a Window and be updating that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it being Alert, but it not be visible on the Visual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llows you to create a Window and default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Hidden.  You will then be able to Unhide the windo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later command at your discretion.  A window by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hidden, thus leaving this parameter 0 leave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sible.  If you pass 1 as the parameter the win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dden wh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g         -  If a user uses their Mouse and places the poi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p Title Bar of the Window while holding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 down, they will be able to Drag the window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location on the Visual Graphics Page. 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to 0 leaves this default attribute enable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pass 1 as the parameter the window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able to be moved by the user.  Althoug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 commands which modify the window will st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normal.  Just the User Interactive function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is option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ize       -  In the Lower Right Hand corner of a Graphic Wind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angular thumb pad.  If the user places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 this thumb pad while holding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 they will be able to resize the window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aller or larger in either direction. 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havior of the window and passing 0 to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ves the default behavior enabled.  Passing 1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 and the user will not be able to resiz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oes not disable the following support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the same, it only disables the User Interacti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cr        -  Each window by default also has a button which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to zoom the window Full Screen.  Once the Wind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en Zoomed full screen this button transforms itself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becomes a button that when pressed will retur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it's previous dimensions and location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abled by default and passing 0 to this parameter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ault enabled.  Passing 1 to this function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utton from the Window all together.  Therefore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 longer able to Zoom the window.  Howeve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 commands which do the same will still be active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 Interactive function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p        -  This button allows the user to return the window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position on the visual page and it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mensions.  A window's original position and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established at the time of creation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by default and passing 0 to this parameter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ault enabled.  Passing 1 to this function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 from the window all together.  Therefore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 longer able to restore the window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 or dimensions.  However, the follow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 which do the same will still be active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Interactive function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       -  By default if this window is attached to an Icon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ars on the title bar which gives the user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lose the window and return to it's calling Ic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e default behavior and passing 0 to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ves this ability enabled.  However, passing 1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disables this button and removes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.  In which case you should provide (via other me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way for the user to close the window.  Their are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 following which allow you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,SV       -  Each window at some point is smaller than it'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GP.  Therefore, it is not possible for the Interi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to display the entire contents of the VGP. 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needs to scroll around the VGP in order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le of the VGP.  Each window standardly comes with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rrows and Scroll bars which give the user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 the VGP within the Interior of the Window.  By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to these parameters you leave the Default behavior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you can disabled this behavior by passing 1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s.  Effectively eliminating any means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croll the VGP within the Interior of the window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, of course, supporting commands following which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o this and those commands are not disabled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Interactive function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B          -  By setting this to 1 you can remove the Window's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cause the Interior of the window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ire prescribed coordinates for this window.  No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s will operate, thus you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the user dynamically resize the window or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of the Window Icons using the mouse.  Yo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 writer, will be responsible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ications to the size of the window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 the window contents and even clos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affective in cases where you want a scro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on of the screen but do not necessarily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arder to exist with t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-  This is a Title that will be displaye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on the Title Bar.  The Text used will be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e Graphic Text Font and will be displayed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llow On Blue or Yellow on Red.  Yellow on Red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his window is the currently active window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llow on Blue indicates that this window i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e.  No more than 60 characters can be used as a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indow's size dictates how much of the Title i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ffort to create a window which has already been created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o first be closed and the new definitions will be recreated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bjects which were assigned to the previous window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the newly created window of the s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indows have a CLOSE button on them, which are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abled them by Defining a Macro or Return string for that Ic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ommand.  If the Macro is Empty and the Return String ar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lose button will be disabled.  SEE NEX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FINE CLOSE GRAPHIC WINDOW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DCGWIN,'+Wnum+','+Hkey+','+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key+','+PASS+','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TURN+','+MACRO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DCGWIN,1,1,27,0,^M,#(p1)}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allows you to control how a Window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f this window is attached to an Icon, you would normally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closing procedure for the Window.  You should allow the IC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procedure to take precedence and require the user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button instead of the window's Close Button.  However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ing an ICON with a window then the Close Button is an Ideal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how the window is closed.  It is important that you clean u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sprites, mouse regions, etc..etc.. that are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before closing the window.  Simply Calling RESET is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especially since windows Multi-Task over curren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RESET would reset everything instead of just the window'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Structuring the window so that it has it's own Clo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turn String and Macro allows you to clean up the no longe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ssociated with the window and finally close the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Button does NOT default close the window for you.  It expec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at within the Macro itself.  Therefore, for all practical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e Button of a window is just a predefined button with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which you can use for anything you wish.  However, it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s meant to be a structured way for the user to Clos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UM  - This is the Window in questions (values 1 to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KEY  - This is the HIGH KEY CODE for the Key that will als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losing of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KEY  - This is the LOW KEY CODE for the key that will als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losing of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  - This determines whether or not the key should also be pa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I-TERM as a detected key press (0 means do not pass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I-TERM, 1 means pass it on to LI-TERM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- This is the Return String that can contain Control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t contain Commas.  If Comma's are needed, replac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'~' and LI-TERM will substitute the '~' for ',' o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turn String can be 10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- This is the macro that is executed when the Close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 or the Keyboard equivalent is pressed.  The macr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10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the individual parameters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KEY MACR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only defines the macro and activates the Close Icon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RETURN and MACRO to nothing: i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{2DCGWIN,1,0,0,0,,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ffectively disables the Close Button.  However, notice th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you did not place information in the Return and Macro fie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place holders are still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LOSE GRAPHIC WINDOW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CGWIN,'+Wnum+'}'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CGWIN,1}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Cleans up after itself.  The window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Visual page and the Visual Page contents behind the Wind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(using the Hidden Page contents).  As mentioned in th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indow command, any objects associated by this window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leaned up by the simple closing of the window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ispose of any Objects associated with the window and then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Or a Global RESET will also do the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is another way of referring to an Animation Profile, a F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List, Push Button, etc..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um is the Windows Number (1 to 10).  If the Window is already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will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LOAD PCX (X,Y) Graphic Window VP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VXY,'+X+','+Y+','+FNAME+'}'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VXY,100,100,SPRITE.PCX}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is virtually identical to LOAD PCX TO VIS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some minor differences.  First it only functions within 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Therefore a Graphic Window must be ALERT and able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commands.  Otherwise this command is simply ignored.  Seco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two additional parameters.  An X and a Y parameter. 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location of the Upper Left hand corner of the PCX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 Not all PCX's are full screen in size.  Most Certainly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's are the size that a Graphic Window's visual Page can be. 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be able to position the PCX on the Windows Visual Page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CX's are loaded to the graphic pages with coordinates 0,0. 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pper Left corner in the upper left corner of the graphic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assing other values to this command allows you to chang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will be placed.  Thus giving you the ability to do a Tile aff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graphic windows and fill the whole Visual V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FIND ACTIVE GRAPHIC WINDOW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FGWIN}'      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FGWIN}    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Returns the number of which window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will be returned as a Number followed by a #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1+#255 to 10+#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IS GRAPHIC WINDOW HIDDEN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HGWIN?,'+Wnum+'}'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HGWIN?,1}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Returns -1+#255 if Wnum out of Range, -2+#255 if Select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reated, Y+#255 if Hidden, or N+#255 if Not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IS GRAPHIC WINDOW ACTIVE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AGWIN?,'+Wnum+'}'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AGWIN?,1}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Returns -1+#255 if Wnum out of Range, -2+#255 if Select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reated, Y+#255 if Active, or N+#255 if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IS GRAPHIC WINDOW CREATED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VGWIN?,'+Wnum+'}'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VGWIN?,1}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Returns -1+#255 if Wnum out of Range, Y+#255 if Crea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+#255 if No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GRAPHIC WINDOW STATS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SGWIN?,'+Wnum+'}'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SGWIN?,1}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Returns -1+#255 if Wnum out of Range, -2+#255 if Select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reated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1+','+X2+','+Y1+','+Y2+','+Orgx+','+Orgy+#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ACTIVATE GRAPHIC WINDOW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AGWIN,'+Wnum+'}'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AGWIN,1}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will cause the window referenced by Wnum to be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all Windows will be redrawn.  If you pass 0 as Wnum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will be Inactive.  Windows are drawn (layered) in order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 is drawn first, then window 2, and then 3, so on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window's are active, then the Highest numbered window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most window.  Their is no way to Swap windows, therefore it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consider the order of creation if a particular layered aff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  Your only alternative would be to Close the two windows in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-create them in their pro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HANGE GRAPHIC WINDOW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CHGWIN,'+Wnum+','+x1+','+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2+','+y1+','+y2+','+hid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,'+Drag+','+Rsiz+','+Fu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,'+Defp+','+Icon+','+scrH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,'+scrV+','+Title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CHGWIN,1,0,100,0,100,0,0,0,0,0,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,0,0,My First Windo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function allows you to modify all properties o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Dimensions of the VGP.  Refer to Create Graphic Wind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HANGE GRAPHIC WINDOW VGP REL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CHVGPR,'+WN+','+x+','+y+'}'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CHVGPR,1,10,-10}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function allows you to change the Origin X and 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P.  For Instance, when a Window is created the Origin is X=0 and Y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, in the Interior of a Window the user is seeing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Corner of the VGP.  If you adjust those Coordinates the Interi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updated and the user will now be looking at a new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GP.  This function modifies the Origin relative to it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The Example Adds 10 to the X origin existing location and Sub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from the Y Origins Existing Location.  It is not possible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 so that the Window Looks beyond the limits of the VGP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s no harm in repeatedly send this command over and over again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olling A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HANGE GRAPHIC WINDOW VGP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CHVGP,'+WN+','+x+','+y+'}'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CHVGP,1,10,0}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function Changes the VGP origin X,Y specifically.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new value.  Values which might cause the Interior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beyond the Limits of the VGP will be ignored and the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hing.  Otherwise the X,Y VGP Origin will be updated and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ewing a new portion of the VGP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ZOOM/SHRINK GRAPHIC WINDOW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ZGWIN,'+WN+'}'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ZGWIN,1}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Will Zoom a Window to Full screen or as Large as it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GP permits.  If the Window is already Zoomed then this command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to it's previous state before it was zoo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ESTORE GRAPHIC WINDOW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RGWIN,'+WN+'}'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RGWIN,1}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Will restore window to original position and siz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 Windows Original position and size are determined at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ESTORE ALL GRAPHIC WINDOWS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RAGWIN}'    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RAGWIN}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Will restore All windows to original position and siz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EFRESH ALL GRAPHIC WINDOWS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RGWIN}'     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RGWIN} 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Will redraw all window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EFRESH GRAPHIC WINDOWS INTERIOR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RGWINI}'    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RGWINI}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Will redraw Current windows Interior on the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be useful when using Instant Action Commands o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window is Alert.  If the Instant Action comm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pdate the windows Interior (to show changes to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VGP), such as the Primitive Drawing commands, you can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use the Interior to be updated revealing any changes to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portion of the Visual VGP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ALERT GRAPHIC WINDOW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ALERTGWIN,'+Wnum+'}'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ALERTGWIN,1}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Prepares a Window for Graphical Input.  This comm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first before you can cause any other DDO-F/X drawing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a Window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ERT GRAPHIC WIND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EFINE ANIM PRO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PEN FLI/FL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RAW CIRC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CALM GRAPHIC WINDO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window is alert then any of the previously listed commands (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listed at the beginning of this section) will affect the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indow instead of the Normal Work Graphic Page or Visual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 You will have to CALM the ALERT window before those comm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 affect the Visual or Work graphics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ALM GRAPHIC WINDOW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CALMGWIN}'  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CALMGWIN}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Restores Graphical Output back to the Normal Visual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REATE ICON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ICON,'+IN+','+X+','+Y+','+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num+','+Anum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ICON,1,100,50,1,1}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con's are created using Animation Profiles. 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can NOT have a Motion file attached to it.  If one is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when you create an Icon using that Animation profil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ttach a Window to an Icon, then during the Open Icon Macro (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 you can open up a Window and that Windows Close Icon butt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window back to an Icon by executing the Close Icon Mac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ated Icon.  Icon's do NOT have to be attached to a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was the primary reason for their creation.  X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Icon on the Screen at the left side of the sprite.  Y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osition of the Icon on the screen at the Bottom side of the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's can be picked up by the Mouse and Drug around the screen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by default can be activated by a Rapid click on the icon.  Thei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ommands which can perform these functions manually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to Keyboard Macro's to give the Icon's Keyboard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0 as IN (the Icon Number) all Icons will be Disabl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Icons do not clean up after themselves and will still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isual Page at the Frame of Animation this command wa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 - Number of Icon you wish to create (1 to 3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,Y   - The lower left hand corner of the Icon's location on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um  - The window that this Icon is associat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m  - The animation profile which will represent the visual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ICON MOUSE POINTER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MPICON,'+IN+','+ANIM+','+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NUM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MPICON,1,0,1}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is similar to a Mouse Field.  I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a Mouse Pointer (animated or normal) to an Icon.  Then a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vers his mouse over the Icon, the Mouse Pointer will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desig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    This is the Icon Number you are assigning the mouse pointer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important that you first create the Icon with th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ON command before calling this command. Values are 1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     If this is 0, then MNUM references a Mouse Pointer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Pointer List.  If this is 1, then Pointer referen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imated Mouse Pointer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UM     This references a Mouse Pointer within the Mouse Point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ust be from 1 to 100.  Or references an Animate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er Profile.  If this is 0, then no change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urrently active Mouse pointer.  ICONS by defaul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o zero.  So by simply not calling this command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have a Mouse pointer assign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FINE ICON OPEN PROCEDURE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ICONO,'+IN+','+RET+','+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CRO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ICONO,1,HI^M,#(p1)}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allows you to define a Macro and Return string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is opened.  If the Icon is attached to a Window,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CREATE WINDOW command at some point within the Open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s only 50 characters of return string and macro data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CON Open Procedure.  This is too small for the Create Window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or it is recommended to execute either a Local Script or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FINE ICON CLOSE PROCEDURE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ICONC,'+IN+','+RET+','+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CRO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ICONC,1,HI^M,#(p1)}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allows you to define a Macro and Return String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is Closed.  If the Icon is attached to a Window, it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execute the CLOSE WINDOW command.  As with the Ope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s only 50 characters of Return string and Macro Data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FINE ICON DROP PROCEDURE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ICOND,'+IN+','+RET+','+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CRO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ICOND,1,HI^M,#(p1)}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con's have a special property that allows us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o pick them up and move them anywhere else around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indow they happen to be in.  This command allows you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Return String and Macro each time the Icon is Dropped. 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ful to have the macro send to the Host the new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f the Icon once it's been dropped.  This will enab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keep up with where the Icon's have been moved.  Fran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turn String and Macro with no required functionality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Close Macro it is not necessary to even have a Drop mac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tring defined.  You can use this Macro and Return Stri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it and as it best suits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EXECUTE OPEN ICON PROCEDURE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OICON,'+IN+'}'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OICON,1}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allow you to Execute an Icon'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 This should be attached to a Keyboard Macro for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a mouse to activate the Icon.  Once the Icon has been op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itself is no longer visible on the visual page as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attached to the icon has been temporarily stopped and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 longer select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EXECUTE CLOSE ICON PROCEDURE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CICON,'+IN+'}'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CICON,1}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allow you to Execute an Icon'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 This should be attached to a Keyboard Macro for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a mouse to activate the Close Icon button of the Wind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con is Not attached to a Window you should make a Butt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on the screen to call the Close Icon procedure.  Once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losed the user will once again see the Icon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EXECUTE DROP ICON PROCEDURE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DICON,'+IN+'}'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DICON,1}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allow you to Execute an Icon's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ithout the need for the user to Pick the Icon up and then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KILL ICON  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KICON,'+IN+'}'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KICON,1}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erase the Icon from the Visual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y necessary clean up.  After which the Icon will no longer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be deleted from the Ic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MOVE ICON  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MICON,'+IN+','+x+','+y+'}'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MICON,1,100,200}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Will move an Icon to a New loca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ICON STATS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GICON?,'+IN+'}'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GICON?,1}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return to you the Rectangula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con.  It creates the Rectangular coordinates based on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prite in the animation profile which this Icon is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string is in this fash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1+','+X2+','+Y1+','+Y2+#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l Example: 100,200,100,200+#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con's can be moved around by the user it is important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re exactly they ar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ESTORE ICON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RICON,'+IN+'}'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RICON,1}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Will restore ICON to original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An Icon's Original position on the Visual Page is determ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Creation for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ESTORE ALL ICONS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RAICON}'    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RAICON}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Will restore All ICONs to original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y actually fly to their original position, which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nteresting special F/X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DDO-FX (NM) commands are far more powerful and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advanced than DDO-FX Lite commands.  They require that you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 more responsibility and put a little more pre-thought into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you would normally have to do with DDO-FX Lite.  Below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tips that every DDO-FX application writer should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 TEXT WINDOW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dedicated a whole section to this alone because of the vas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ptions that are available with a Graphic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ation of you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place a Graphic Text Window on the screen it become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page.  If you Open a Second Graphic Text Window on the scree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 is part of the visual page.   So now you've got two Graph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on the visual Screen.  You now want to make activ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again.  Simple enough, send the command to do so.  But he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put some thought into what you are doing.  If the windows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another, then the window you want has to be on top.  That wa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l of the window.  For this to occur, the Visual pag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uilt, and all the Windows have to be redrawn in a special ord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window you want to be active is pushed to the front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this wouldn't be a concern to you because LITERM handl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.  However, the method in which LITERM handles this may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 to you, and your application may also impact how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build the visual page, LITERM automatically copies the Hidd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Visual page.  It then redraws all Graphic Text Window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Hidden, in a special order so that the one you selected 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the Top Window.  This is important, because you must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n any instance where a command will force an update of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, the hidden page has valid information on it.  Otherwi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inadvertently be instructing LITERM to show the hidden p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have correct information.  So if you are making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den Page in your application be sure to follow the guidelines set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ing the Hidde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if the Windows did NOT overlap, then Literm would simp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ed control to the desired window.  But, NO windows must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to work.  If any Windows overlap, LITERM by defau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uild the Visual Page when you request to activate a window.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equest to activate the window which is already active.  The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s.  This method is MUCH faster to do than to rebuild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page each time you want to activate a separate window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the process up further, make sure that the window you ar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s the same Font as the window you came from.  Thi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witching almost instantaneous because a new font doesn'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 into memory.  The only thing slowing it down now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ing of the windows background border text color from BLUE to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old windows background border text color from RED to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solute fastest switch from one window to the next is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Window with the Same Font, No Border, while NO windows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uld be useful information for a Chat door,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where text might be filtered to various window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 fashion.  Thus activating various windows repet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00 Line scroll Back capability of each Graphic Text Window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nducive for such applications as Conference Chatting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where information is being filtered in by many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Window has the ability to allow the user to Manually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back to see what he/she may have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dditional optimization that DDO-FX does automatically is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from the rebuild Queue that will be completely hidden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.  For instance, if you have a window which was full scre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indows behind that window will not be drawn.  Only that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indows which would fall on top of that window.  Review th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command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 in which you can NOT avoid a Full Visual Page update ar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ING, UNHIDING, CLOSING, RESIZING, OR MOVING OF A WINDOW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 A FULL VISUAL PAG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ING AND MOVING ARE DONE WITH THE CHANGE WINDO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anytime you copy or load an image to the Visual Page, all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drawn.  So having only Hidden Windows during repetitiv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visual page will speed the Visual Page process up grea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have expected that OPENING a window would cause a Vis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.  However, it is possible to open a window so tha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ap other windows.  So their is NO need to update the Visual P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windows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for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yond the obvious applications, one came to mind while I was de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.  An old online game called Dungeons of Denzilian po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d.  I've forgotten who wrote it, but it was basically a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nture style game using ANSI Characters to Build a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ze for your character to explore.  The Graphic Text Window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filter information to it while it is hidden.  Theref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send down a Maze using Normal ANSI characters and fill the 80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.  Once done, you could unhide a small window showing onl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 of the maze at any given time.  Since you can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ing of the Origins of the Virtual Text Page you could in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the user to Walk through the dungeon sending only Origin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to update the view port of the Window.  Turning Cursor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in both the X and the Y will permit you to positio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on the Virtual Text Page without the Visual portion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at all.  Allowing you to update the position of monsters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ungeon without the user ever seeing it, and without having to re-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hole dungeon segment over and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ention this in hopes to get your imagination thinking.  To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fferent mode of thinking.  At this point you should b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ve uses for DDO-FX in your mind.  It's time to shake of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ing of learning something new and take charge.  Experimen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can do.  Mix commands to see how they work.  Get a fe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DO-FX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O-FX (NM)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ose who feel that DDO-FX (NM) itself may be a little challen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ay "Great!".  Step up to the challenge and see what you can mak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zzle your users, keep them aching for more, enchant them with glo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track music.  Mesmerize them with tantalizing sound f/x.  Inspi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640x480x256 Graphic Images.  Their is something in DDO-F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one.  The Novice, the Moderate, the Expert, and the Spect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O-F/X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ve come this far and some congratulations are in order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is not yet complete.  DDO-F/X Pro. is the Last level in the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logy.  It represents the most powerful of the Three because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.  Lets digress for a moment and then I'll explain more cl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O-F/X LITE and DDO-F/X (NM) constitute giant leaps forw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online GUI communications.  DDO-F/X (NM) has been describ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ccasions within this text as being a Client/Server Script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?  Because of the many functions that DDO-F/X (NM) has tha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ogram a characteristic behavior and then let DDO-F/X (NM) ac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havior without constant supervision from the Host.  Ani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profiles are excellent examples of this.  The Background Even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is also an excellent example of this.  However, DDO-F/X (NM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ue Client/Server Application.  It is, despite its predecesso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ng language.  Albeit, a Scripting language unlike any devel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e, but a scripting language none the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O-F/X Pro. offers TRUE Client/Server capabilities.  At this Level LI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pecially designed features to allow you to create an independen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Client program.  Launch them from LI-TERM and then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-TERM environment after the CLIENT/SERVER application is complet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specially designed features allow you to detect for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LIENT on the users system.  Transfer and Automaticall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d additions to your Client as needed and then finally execu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in such a way that it picks up communications from that poin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-TERM is then out of the picture until your CLIENT exits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LI-TERM.  You the developer are ofcourse responsible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and the CLIENT programs.  Once your Client is in control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for transferring files and data back and forth betwe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and Host or Server.  Basically LI-TERM's DDO-F/X PRO. level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f 3 simple script commands that allow you to inspect the user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istence of your Client, Transfer your client to LI-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way so that LI-TERM can automatically install your cli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ide, and finally a means to remotely execute your client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come the active program on the users machine.  DDO-F/X Pro. i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und pretty simple eh?  To the advanced programmer who understand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 communications program and understands the delicat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 Client and a Server it is in fact a simple task.  However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s, we at Locatha Industries have strived to make the Task Even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irst lets explore the basic concepts of DDO-F/X PRO.  Then we'll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catha Industries has made DDO-F/X PRO CLIENT/SERV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xactly is a CLIENT/SERV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! Good question, perhaps I'm getting a little ahead of myself. 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terms, a Client/Server is made up of Two programs.  O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on a Host (THE SERVER) and the other executed Remotely (THE CLI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(or Server) is not much more than a simple Traffic Cop.  It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o do file management on the Host system, Transfer 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, Edit files, Delete Files, and other basic tasks.  It als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nformation as requested by the client if available to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rver.  The Client is the work horse.  It typically i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the Duo (CLIENT/SERVER).  It allows the user to mak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rver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s imagine you were working on a SpreadSheet.  You load up your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Software and are sitting at the Main Menu.  Your First chor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up a new spread sheet.  After doing so you go about you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building your spreadsheet.  When all is done, you save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 for later retrieval.  This is a single program ran locall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But imagine if one part of that program existed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part existed somewhere else on another computer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ommunicating via a Phone Line.  Now when you load up your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Client/Server Software, you are actually executing just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then links up with the Server.  When you Load up a New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the Client sends a request to the Server to get the Spread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send it to the Client.  Once the Client has received the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it displays it to you and allows you to make changes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nce you are done and wish to save the Spread Sheet,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s the Spread Sheet Data back to the Server which saves it o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It's as simple a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a Client/Server application is actually a separate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ir are no limitations.  Their are many MODEM to MODEM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istence today.  These games come closest to a CLIENT/SERV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y have experienced (If not a Client/Server direc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s look at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Locatha Industries Client/Server door game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-Tris.  It is a mix between Tetris(tm) and a Slotmach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is 320x200x256 graphics with MOD/S3M music and sound F/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ckground.  "Quite! an Addicting game believe me". 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-Tris online, you execute the Host Server on a BBS.  Muc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any normal Door Program for a BBS'es Doors menu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st Server is active, it knows you want to play Slot-Tri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sends commands down to LI-TERM to make sure that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-Tris Client Installed and have the Latest Version.  If no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nd it to you using the DDO-F/X Control File method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, the Client portion of Slot-Tris will be installed to LI-TE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 Subdirectory.  Once the Server is satisfied that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 of the Client installed, it will issue another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-TERM to tell it to Execute the Client 'Slot-Tris'.  LI-TER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that Client and surrender control to that Client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-Tris client is executed it will talk to the Server and let i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is now in charge.  It then tells the Server to wait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s something.  The Server continuously monitors commun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hat You have Not Dropped Carrier or that something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ne wrong.  Once the Slot-Tris Client has gotten to the Main Menu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s the Sysop Information from the Host.  This tells the Clien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the Sysop of that BBS will allow you to play.  Slot-Tr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ies if you are playing a Registered or Un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ient.  If Unregistered, then you are given a healthy remin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your sysop to Register Slot-Tris.  Once that is done,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Slot-Tris for as long as the Sysop has permitted.  Once your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, Slot-Tris Requests the Server to Add your High Scores to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s List and then re-sort the High Scores List.  It does thi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ompleted game.  Each time you view the High Scor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, the Slot-Tris client requests the High Scores file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 Once the Brief transfer is complete the Client displays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exit the Slot-Tris Client, the Client tells the Server to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and return to the BBS.  It then returns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 session back to LI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the Slot-Tris example is a very basic one.  It does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much interaction with the Host Server.  Its only real inter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High Scores for the BBS.  But still it's fun to compare your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s on a BBS.  Gives you something to work for.  But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 the principles of a Client/Server application quite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O-F/X (NM) will most likely supply all the needs of a BBS and eve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games in existence today.  However, as computers become increas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phisticated, it will be valuable to be able to link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Application to LI-TERM.  Such as the 3D RAYCASTING styl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ames are simply not possible with DDO-F/X (NM).  Especi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Multi-Node interaction.  However, with a Client/Serv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O-F/X PRO does, however, have a few Script commands that are u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ecute a Client program.  These Script commands give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es your Clients Sub-Directory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 is the Size, Date, and 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a file within my Clients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use this script interface to execute your Client appli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ommands are structured in the same way DDO-F/X LITE and DDO-F/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ructured.  Their return values are also identical.  Lets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se commands and what they do.  Then we'll look at how to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-F/X CONTROL FILE that will automatically install your Clien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important to note at this point that the DDO-FX LITE or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till available.  So gathering System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chine using DDO-F/X LITE is advisable.  Making 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will fit on their drive as well as making sure tha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system requirements necessary to execute your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REF: (3 DDO-FX PRO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HECK F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HECK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EXECUT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O-FX PRO.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HECK FOR DIRECTORY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8CDIR,'+DIRNAME+'}'           Domain  : DDO-FX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8CDIR,SLOT}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When you install your Client to LI-TERM, LI-TERM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ub-Directory just for it under the TERMS sub-directory. 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can be found in the LI-TERM root Directory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the Existence of that sub-directory.  If found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Y'+#255.  If not you will receive a 'N'+#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Character Return: (Y or N) and a #255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ence of your clients Sub-Directory is a good indication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is currently installed.  However, not always so clear as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your Client.  SEE 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HECK FOR FILE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8CFILE,'+DIRNAME+','+FILE+'}' Domain  : DDO-FX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8CFILE,SLOT,SLOT.EXE}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will search for the specified file nam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irectory under the TERMS subdirectory.  If it is Not f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-Directory is Not found, then it will return 'N'+#255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IZE,YEAR,MONTH,DAY,HOUR,MIN,SEC+#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FER TO DDO-F/X LITE FILE DETECTION ROUTINES FOR DETAIL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should give you the necessary clues to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ient which is installed on the Users Machine.  It is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e Time of the File to match the Version number for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  (i.e: Hour=1 and Min=0.  Thus Version 1.0).  I'm assu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ome level of programming experience and this should no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EXECUTE CLIENT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8EXEC,'+DIRNAME+'}'           Domain  : DDO-FX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8EXEC,SLOT}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When you install your Client using the DDO-F/X CONTRO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include within that .ZIP a DDOFXPRO.INI file.  This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LI-TERM with all the necessary information to execute your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 file will be Discussed later in this passage.  By passing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contains your client LI-TERM is capable of Loc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FXPRO.INI file and then executing your Client.  Once your Cli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ecuted, you will be in control of the communications sess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ient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Script commands will be handled by your HOST SER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selects your Door program from a BBS's Doors menu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will be executed like any normal door.  It should boot up an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the existence of LI-TERM using the DDO-F/X LITE command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hould check for the existence of your CLIENT on the users si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n't already been installed, its next task would be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rive Space (again, using a DDO-F/X LITE command) to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can fit on the users side.  If so, inform the user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transfer and install the Client to their side. 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transfer the Client in a Normal .ZIP file.  The .ZIP file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xtended -ex compression of later versions of Zip.  Standard 2.04g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(tm) is what should be used.  This is the ZIP that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-TERM.  Included with your Client Files must be a DDOFXPRO.INI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within the .ZIP file itself.  LI-TERM will check the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DOFXPRO.INI file.  If it is not found, LI-TERM will simp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ZIP.  The ZIP file should be nam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$LI$X?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place the Question marks with any Valid DOS Filenam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-TERM, recognizing this as a DDO-F/X Control file, will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FXPRO.INI.  If the DDOFXPRO.INI file processes successfully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will be installed to the appropriate directory immediately.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ize of your client installation this could take some time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r HOST server enter a loop testing for LI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the Zmodem Transfer (providing the Transf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).  Once you receive the proper response, you can be cer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-TERM has completed installation and is now ready to receive the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. Script command to execute your client.  Once you execut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-TERM will surrender control to your Client and your HOST SERVER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communications with your Client.  When LI-TERM surrenders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ient it exits COMPLETELY out of memory.  Therefore, you can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ient to execute as if executing from the DOS command lin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OS and EXTENDED/EXPANDED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DEVELO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some guidelines we recommend following when designing your Client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# 1:  Never Try and Synchronize the HOST and CLIEN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o simple for them to become UnSynchronized and disast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equences could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What do you mean Synchroniz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popular Graphic Online Games have a Host and a Te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s and displays the graphics to the user.  However,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 try to have the Host Mirror commands, expecting th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rtain intervals.  If the command doesn't come a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the Host and Term become unSynced.  A HOST SERV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Expect commands.  It should patiently wait f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sent to it to perform an action.  The Cli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sue those commands as needed.  This is the TRUE natu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ent/Server application.  Synchronizing the SERVER and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generate faster performance, however, it also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all session far more susceptible to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per Protocol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ient Issues a Command, Server Echo's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Command, then Server Echo's Success or Fa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allows the client to re-issue the command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be garbled by line noise or a disru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unications.  By far the safes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# 2:  Always double check commands issued to the HOS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ver assume that the Server understood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# 3:  SYSTEM SECURITY:  This is an important one.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ider Security for your CLIENT/SERVER.  Do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SERVER to perform actions that w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eatening to a BBS or USERS machine.  This go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en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# 4:  TEST, TEST, and then RE-TEST.  You must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LIENT and HOST SERVER do not crash the us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RULE: Use Common Sense.  Offer the Users a convenien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of your Client.  Keep things simple and o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ressive.  Client/Server Applications can b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ge.  You should make sure that the time and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d to acquire your CLIENT/SERVER should be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ownload.  This may seem harsh and subjectiv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thing worth mentioning none-the-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r CLIENT download is over a megabyte, the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rtain that the user will spend more than the 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 minutes spent downloading your client enj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lient.  You can be sure that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nking this very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Lets look at how to create a DDOFXPRO.INI file.  Below is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DOFXPRO.INI file.  All lines must be in the order show below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l start at the first column of the text file.  They must also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pital letters (the Defining tags, the information may be any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A DDOFXPRO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DDOFXPRO]=</w:t>
      </w:r>
    </w:p>
    <w:p>
      <w:pPr>
        <w:pStyle w:val="PreformattedText"/>
        <w:bidi w:val="0"/>
        <w:spacing w:before="0" w:after="0"/>
        <w:jc w:val="left"/>
        <w:rPr/>
      </w:pPr>
      <w:r>
        <w:rPr/>
        <w:t>[AUTHOR]=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NTACT]=</w:t>
      </w:r>
    </w:p>
    <w:p>
      <w:pPr>
        <w:pStyle w:val="PreformattedText"/>
        <w:bidi w:val="0"/>
        <w:spacing w:before="0" w:after="0"/>
        <w:jc w:val="left"/>
        <w:rPr/>
      </w:pPr>
      <w:r>
        <w:rPr/>
        <w:t>[NAME]=</w:t>
      </w:r>
    </w:p>
    <w:p>
      <w:pPr>
        <w:pStyle w:val="PreformattedText"/>
        <w:bidi w:val="0"/>
        <w:spacing w:before="0" w:after="0"/>
        <w:jc w:val="left"/>
        <w:rPr/>
      </w:pPr>
      <w:r>
        <w:rPr/>
        <w:t>[TRIGGER STRING]=</w:t>
      </w:r>
    </w:p>
    <w:p>
      <w:pPr>
        <w:pStyle w:val="PreformattedText"/>
        <w:bidi w:val="0"/>
        <w:spacing w:before="0" w:after="0"/>
        <w:jc w:val="left"/>
        <w:rPr/>
      </w:pPr>
      <w:r>
        <w:rPr/>
        <w:t>[DIR NAME]=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OG NAME]=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MMAND LINE]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DDOFXPRO.INI file used for SLOT-TRIS, one of L.I.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-F/X PRO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DOFXPRO]=Y</w:t>
      </w:r>
    </w:p>
    <w:p>
      <w:pPr>
        <w:pStyle w:val="PreformattedText"/>
        <w:bidi w:val="0"/>
        <w:spacing w:before="0" w:after="0"/>
        <w:jc w:val="left"/>
        <w:rPr/>
      </w:pPr>
      <w:r>
        <w:rPr/>
        <w:t>[AUTHOR]=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NTACT]=(Voice)1-904-772-0540 -or- (BBS)1-904-772-1996 (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>[NAME]=Slot-Tris F/X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TRIGGER STRING]=</w:t>
      </w:r>
    </w:p>
    <w:p>
      <w:pPr>
        <w:pStyle w:val="PreformattedText"/>
        <w:bidi w:val="0"/>
        <w:spacing w:before="0" w:after="0"/>
        <w:jc w:val="left"/>
        <w:rPr/>
      </w:pPr>
      <w:r>
        <w:rPr/>
        <w:t>[DIR NAME]=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OG NAME]=SL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MMAND LINE]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each Command entry in the order that they are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DOFXPRO]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t first may appear to be a redundant command.  However, LI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ully supports the Older External Term Technology.  Much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L.I. Doors used to be written.  This allows someone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FXPRO.INI file to their existing External Terminal Package and up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$LI$X???.ZIP control file naming format and have thei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Automatically installed for them.  Thus setting this option to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 want to install the application as an external Term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DO-F/X PRO Client/Server. external Terms are executed via a Trigg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DDO-F/X PRO script command.  Setting this option to 'Y'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-TERM that this is a DDO-F/X PRO. application and to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fferences between a DDO-F/X PRO. CLIENT/SERVER and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may not immediately jump out at you.  However, above I mentio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ha Industries provides tools making the development of the Client/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easy.  These tools are not available to External Term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Client/Servers only.  We'll discuss more on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DDOFXPRO]=N    &lt; This means to install as External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[DDOFXPRO]=Y    &lt; This means to install as DDO-F/X Pro 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UTHOR]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Client/Server Applications become increasingly more popula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more important for the USERS to know who makes the particular 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so fond of.  Within LI-TERM, we have DDO-F/X PRO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llow the user to review this information and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from their system.  The Author Information should not exceed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AUTHOR]=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NTACT]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oo is similar to the Author Information, but gives som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As might be expected with a Client/Server Applic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the person primarily interested in your program.  Therefo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ly that they would need to get in touch with you f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rather than the Sysop.   Also, if you required the User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ient then this would be invaluable for the user.  Making it eas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find out how to get in touch with you to arrang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NTACT]=(Voice)1-904-772-0540 -or- (BBS)1-904-772-1996 (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AME]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primarily for the DDO-F/X Pro management commands within LI-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ives the user more Name Recognition other than the 8 charac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at way when looking up who is the Author and how to contac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ok for the Client itself instead of having to deciphe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good for displaying the Version Number of the Clien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you can have them bring up while in LI-TERM if they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NAME]=Slot-Tris F/X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RIGGER STRING]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is only useful if the DDOFXPRO.INI is used to insta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term.  This typically is a sequence of characters, no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characters in length, which will spontaneously activate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 Much in the same manner of how a Zmodem initiates an Auto-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  If you are writing a DDO-F/X Pro. application, we sugges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TRIGGER STRING]=~~#@~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IR NAME]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is very important, and one that you will have to rememb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DDO-F/X Pro. Script commands.  It designate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you want your Client Files placed in.  If the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exist it will create it during installation.  Although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'SLOT' we recommend making the Sub-Directory mo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you and another developer do not use the same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al harm could come of it so long as you do not use any identic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in that sub-directory.  Thus, sharing a directory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not recommended.  A proper HOST SERVER will recognize any illeg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verwritten by a Shared application and update it properly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ance to the program.  But having the user download files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could get tiresome.  Any valid Sub-directory name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DIR NAME]=00000001.000      &lt; Valid for DOS 3.3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G NAME]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qually important as DIR NAME.  It is the file to execu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.BAT file, an .EXE file, or a .COM file.  When you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-FX Pro. script command EXECUTE CLIENT you only pass to it the DI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for the DDOFXPRO.INI file which is located within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ds out what .EXE,.COM, or .BAT to execute.  It then Execut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OG NAME]=SL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MAND LINE]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you to assign a Command Line to your Program. 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some information to be passed to it for it to work.  LI-TER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ome command line variables you can use to assist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information.   Below is a list of thos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what they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Variables: %1=ComPort  [1 or 2 or 3 or 4 or 5..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2=BaudRate [300,1200,..19200..115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3=IRQ #    [0..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4=BaseAddr [3F8,2F8,3E8,2E8,4220,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MMAND LINE]=COM%1 /B %2 /I %3 /A%4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information may be placed here and the % variables are 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ype variables.  They will replace the % variabl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you have an idea of how to construct a DDOFXPRO.INI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l the tools necessary to build your Own CLIENT/SERV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always include the DDOFXPRO.INI file in every $LI$X?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Zmodem transfer to LI-TERM.  It requires DDOFXPRO.INI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ient.  However, once your host and client are in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nother you can transfer data freely as you are now in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spects of the communication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O-F/X PRO CLIENT/SERVER APPS MADE EASY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out this passage I've been hinting at tools that Locatha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o make CLIENT/SERVER development easy.  At this point I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the DDO-F/X Pro. S.D.K.  This stand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igital Developers Online F/X Scripting Language Professio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Software Developers Toolk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mouth full eh?  Needless to say the Window's (tm) era has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use of Acronyms.  We didn't want to get left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t's most basic terms the DDO-F/X Pro S.D.K. is a ready maid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you, the developer, to spend most of your time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xercising your creativity instead of spending countless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technical Jargon and cryptic script commands.  The S.D.K.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called the U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HS &lt;Universal Host Server&gt; - A generic script driven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   that handles all of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rface to the BBS.  It reads the Drop file and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all of the Dialoging to LI-TERM.  Verifying LI-TERM's exist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ing for your Client and installing it if necessary by zipp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eded files and Auto-Zmodem transferring them to LI-TERM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utomatically execute your Client for you and get your clien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unning on the Users side.  All you have to do is write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It communicates correctly with the UHS.  Also,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the UHS with each of your Clients.  The Sysop only needs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version of the UHS and it will service ALL CLIENT application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installed.  But your Client still has Autonomy and a way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face to UHS to make it look like YOUR product.  Your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is placed on the Sysops Doors Menu by itself.  UHS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d and a path passed to it pointing out where to find your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through .CFG text files your Client tells UHS what i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to get your Client installed and UP and Running on the user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ir the UHS simply obeys your Clients commands and do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lient asks of it.  The UHS sysop status screen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 so that your Companies Copyright information and Log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 at all times.  Locatha Industries does not Display any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s within UHS AT ALL!.  No confusion.  When the Sysop installs U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will install it once.  Thereafter, he only modifies a simpl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hich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STSERV.EXE [NODE NUMBER] [CLIENT 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!..He then goes into his BBS and makes a call to that batch fil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created.  All the Batch files can exist within his Single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HS loaded on his system.  UHS handles everything else.  Sin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is executed via a different batch file each client ha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on the Sysop's Doors Menu.  Each Client gathers it's own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ysop's BBS and to the User appears to be any ordinary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? because all of the Out Put to the user from UHS i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 through files within YOUR clients subdirectory.  S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can have completely different output (ANSI,TEXT, OR DDOFX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.  This completes the illusion and leaves no room for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o who owns the  Client which is about to be executed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ely important to us at L.I.  We wanted to provide a Toolk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not diminish in any way your products Autonomy or ownership.  U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hieves that goal in every way.  Well Discuss the particulars of U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just a moment.  Also, you may wish to distribute a seperat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UHS with each client you make.  Locatha Industries uses the U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5 DDO-F/X PRO doors it has written.  It distributes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UHS with each game just to eliminate any confusion for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ever way you choose to do it is completely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having to concern your self with interfacing with a BBS and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spend your time on the actual creative side of develop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ient.  With the aid of the UHS most any stand-a-lone local mod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converted to a CLIENT/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News of all is ALL THIS IS FREE!  No Royalty's, No upfront Fee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st other than perhaps the shipping of materials if need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you as a service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H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lets describe what Configuration Files are required by your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the UHS to install it and set it up as a Client on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As well we'll review the Files that allow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Status screen and the Output sent to the user during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before your client is executed.  Also, we'll briefly discus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needs to do to install UHS.  Giving you some insight to how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ysops, installing the UHS is simple.  It is installed like any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oor.  It has a SETUP.EXE file which the Sysop can use to Defi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op File path is located.   The SETUP.EXE is also us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UART communications.  Setting of the IRQ and Base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most complicated portion of UHS for the Sysop.  The SETUP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number of Definition Records.  Therefore, it is Fully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.  If the BBS has only 1 Node then the Sysop need only crea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Communications Record.  Otherwise they can create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Record for Each Node of their BBS.  The first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passing 1 as the first command line parameter whe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HS.  This tells UHS to use the First Definition Communication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ithin SETUP.EXE.  The Second Parameter Passed to UHS is the 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that UHS will be Hosting.  Here is an example Command lin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would set up in a Batch file to execute a Standard DDO-F/X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SERV.EXE 1 C:\DOORS\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Host Server to use Definition Communications Record 1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reated using SETUP.EXE, and to execute the CLIENT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ORS\GAME1.  The Path is the directory where your Clien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xist on the Sysops machine.  For UHS to know how to hand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files UHS needs two distinct files.  It Requi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FXPRO.INI file be present in that directory (which is important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eeded by LI-TERM to install your Client) and it require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ERV.CFG file exist in that directory.  Both of these files 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does not have to even be aware of them.  The DDOFXPRO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familiar to you by now.  If not, then re-read the sectio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DDOFXPRO.INI file.  UHS needs it because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FXPRO.INI file to find out what sub-directory the Cli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o on the users machine.  It needs to know this so it can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r Client files for updates and update the user if necessa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ile, HOSTSERV.CFG, is nothing more than a text file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files that are to be installed on the users machine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function.  Each line of the HOSTSERV.CFG contains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begins in Column 1, thus no lead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.e. Example HOSTSERV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EX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DA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List DDOFXPRO.INI in this list, as UHS automatically ad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.ZIP file if the user needs to be Updated with new file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HS allows you to have certain ANSI files and RAW ANSI files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arance of UHS.  These files are required on the Sysop's Machi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the users, therefore, they will not be included in this list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digress for a moment.  When the Sysop installs UHS to his BB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installed to his BBS as UHS.  UHS is installed as a DO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BBS for as many Client Apps as he has.  However, only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HS exists on the Sysops Drive (However, it is possible to 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 copy of UHS for every client if desired).  Therefor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n the Sysop's Doors menu will exist for your Client.  He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ubdirectory dedicated to UHS.  Within that Subdirectory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ATCH files.  One Batch file for each DDO-FX Pro. Client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.  He installs them as separate entries under the BBS's Do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is allows each DDO-F/X Pro. Client to exist on the Doors men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it were a totally stand-a-lone door.  When the user select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, it executes the appropriate Batch File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each Batch File is the Path Passed to UHS to tell 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to Run.  UHS handles all the necessary changing of directori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  This makes for easy installation of DDO-F/X Pro Cli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  Once the initial installation of UHS has been done, it's a sn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new DDO-F/X Pro Clients.  The Sysop need only duplicate hi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 with min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understand that, lets follow a scenario of ev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actual Process of how a DDO-F/X Pro Client is setup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can play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1)  The User Selects your DDO-F/X Pro Client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2)  The BBS executes UHS with the Proper Batch file which 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HS to your Clients Subdirectory.  Install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3)  UHS goes through the usual Precaution Checks making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ything exists as it should.  Looking for the HOSTSERV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DOFXPRO.INI within the Subdirectory on the sysops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ing your Cli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4)  UHS then checks to make certain that the user is using LI-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t, an informative message appears referring the us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 of that BBS and listing the BBS phone number of the L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 BBS where the user can get a copy of LI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5)  UHS processes the DDOFXPRO.INI to extract the Sub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lient will be installed to under LI-TERM on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6)  UHS then processes each file listed within the HOSTSERV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HS Talks to LI-TERM to find out if the User already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.  It Checks each file by comparing the Size, D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Stamps of the Files Located on the Sysop's machine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s Located on the User's machine. 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the Same file, then UHS will Zip it up into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LI$X[NODE NUMBER].ZIP.  This is the control file that LI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to install DDO-F/X Pro. Clients.  If UHS can not fi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Sysop's machine that is listed within the HOSTSERV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t is simply skipped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7)  It then informs the user that the Client resource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ed and to please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8)  After which, UHS then Zmodem Auto Transfers the Fi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 installed to the Users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9)  UHS Then Tells LI-TERM to execute your Client and sur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to it.  At this point, UHS becomes the SERVER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hing more than monitor the Communications and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rier.  If it receives a command from the Client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command and responds appropriately.  Otherwise it pat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waits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ir is to the setup and management of your Client Files.  UH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everything for you.  Their are some other distinct advant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HS.  The Sysop gets a fancy ANSI status displayed to his side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within your Client.  However, this ANSI is a RAW 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like the RAW ANSI's used for DDO-F/X Lite.  UHS first sear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AW ANSI inside your Clients Directory.  If it is not fou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it's own.  This enables you to create a personalized custom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Window to be displayed to the Sysop.  Your only limit is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around the Output fields on the Screen.  But their are Few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ives you a lot of design space.  This offers your DDO-F/X Pro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easure of uniqueness and individuality.  Allowing it to stand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DDO-F/X Pro Clients.  UHS also displays no copyright noti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r User (Mainly to eliminate any confusion to whom the Clien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).  Lastly, all Textual Output to the User is handled via Norma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Notice to Download an Update to the Client and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ings all originate from ANSI/Text files within UHS.  And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W ANSI for the Sysop, UHS searches your Clients directory fir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before using it's own.  Just make sure that these file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lient directory located on the Sysop's Machine and they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vor of the default files.  This enables you to remove any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using the UHS.  The user will be None the Wiser. 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having installed the Client, will know that UHS is being used.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alized custom Status Screen gives sysops immediate recogni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your Product the users are playing.  Since your Client exis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Doors menu like any other it accumulates it's own statis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udo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we have gone to great lengths to offer you a convenien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dvantage of DDO-F/X Pro.  We have also gone to great leng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a generic platform that can act as a standard for DO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applications with as few restrictions applied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your Products identity was a major concern when offe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otential standard.  Where UHS might fail to provide this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-TERM and DDO-F/X once again prevail.  As you are not requir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HS to take advantage of the Client/Server capabilities of LI-TER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your own HOST SERVER to service your needs.  UHS wa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break down the Learning Curve required to take advantage of DDO-F/X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objective, we feel it has succeeded.  Below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 (ANSI's and RAW ANSI's) that can be replaced by your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low is a Reference List of all the HOST SERVER commands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w you control the SERVER to perform tasks for your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before.  The Heart of DDO-F/X is "Choic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NAMES: 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TERMREQ.ANS       | Tells user that LI-TERM is required to Run This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.ANS       | Informs user Client Files are Being Compres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Transfered, Please Wait.  No Status Update. Just 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ERROR.ANS       | Error when Zipping Client Files, Please Inform Sys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This Error.  Typically Installation incorrec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Drive Full, or other Drive Relate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FXINI.ANS        | No DDOFXPRO.INI File was Located in the Cli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on the Sysop's Machine.  Please Notify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HS.RAW            | This is the Raw Sysop Status Screen.  UH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hipped with UHS.ANS which is the Template of the 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Design your own template then use the ANSI2RA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hipped with LI-TERM to convert it to UHS.R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hip that with your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r Client has special Setup and configuration programs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y the Sysop your Installation for the Sysop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1)  Install UHS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2)  Create a Sub-Directory and Unzip the Cli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3)  Create a Batch File within the UHS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sses as the Second parameter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directory you created in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4)  Install the Client to your Doors Menu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tch file you Created in 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lient has special Configuration programs then the Sysop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ose.  But all Client Files and DDOFXPRO.INI and HOSTSERV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bove Output Files must all exist in the same directory.  UH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ll determinations as to whether the user needs an Updat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up and transfer only those files which have changed or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.  Making Future version updates as efficien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s look at the UHS Commands that you issue to the UH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 function.  These commands are issued once your Client has g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 At this point UHS has entered SERVER MODE and is pat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iting commands.  The only other function it performs is to monit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line to ensure that the Carrier is still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HS COMMAND REFERENCE: (45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HOST DRIV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HOST FI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H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USER CA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USERS HOM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USERS DAT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USER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USER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USERS TOTAL TI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USERS LAST DAT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USERS SECOND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USERS MINUTE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USERS 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USERS EXPIR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USERS TOTAL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USERS TOTAL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USERS DAILY K DNLOAD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USERS DAILY K DNLOAD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USERS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SYSOP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USERS ALIA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USERS TOTAL 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USERS TOTAL BYTES D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USERS COM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USERS TOTAL DOOR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USERS TOTAL MESSAG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UHS VERS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HOST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LEAR ZI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ADD FILE TO ZI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ZIP THE ZI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UNZIP THE ZI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LEAR ZMODE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ADD TO ZMODE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END THE ZMODE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REAT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ER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EAD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WRIT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EPLAC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LET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WRITE TO SYSOP 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ET UHS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HOST DRIVE SIZE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dDRIVE}'                     Domain  : U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dDRIVE}   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allows your Client to gathe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Drive Space available on the HOST system.  Thus if file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or uploaded back to the host you can be certain that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available.  The Return value is a Long string of numb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total number of Bytes free on the Current driv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's directory is located on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.e.: 23,045,516 Bytes free w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3045516+[#25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return values are terminated with the #255 character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from an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HOST FIND FILE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dFIND,'+FNAME+'}'            Domain  : U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dFIND,SLOTHI.DAT}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allows you to locate the existenc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OST system within your Clients directory located o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f the File is found it will return the STATS for that fil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ZE, DATE, &amp; TIME STAMPS.  Terminated by a #255 character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found, it will return the letter 'N' + #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e State Return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056,96,11,23,13,22,05+[#25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,YEAR,MONTH,DAY,HOUR,MIN,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eld is separated by a comma for easy parsing. 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returned in Military time to eliminate confusion of AM or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3th hour is actually 1p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HUT DOWN  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0SHUTDOWN}'                  Domain  : U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0SHUTDOWN}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is how you tell UHS to shut dow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BS.  Your Client should wait for the Acknowledgment response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then also exit to return to LI-TERM.  When you issu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UHS replies with 'OK'+#255.  After which it immediately go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e of Repeating the DETECT LI-TERM command.  Once you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OK'+#255 you should exit and return to LI-TERM.  Once LI-TERM boot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t will recognize the DETECT LI-TERM command and offe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  Once UHS has received the correct response to the DETECT LI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t will then Exit back to the BBS.  It does this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successfully returned to LI-TERM and is capable of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y the BBS.  This is important because many BBS's prompt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&lt;ENTER&gt; key after returning from a door.  If the user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LI-TERM before the HOST sends this prompt the us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mpt.  They will simply be sitting at a blank screen wo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.  Waiting for LI-TERM to boot back up before retur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ensures that the USER can see any responses that the BBS may hav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from your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USER NAME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0USER?}'                     Domain  : U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0USER?}   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UHS by default processes the Drop File for the BBS. 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information.  Part of that information is the users n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the Door.  Your client can obtain that Name by Pas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ommand to UHS.  UHS will reply with the users full name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Door Drop File, followed by a #255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MPORTANT: At the end of the UHS command reference section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long with examples of what fields of the SMALL DOOR.S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HS extracts and makes available to you.  The next few commands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those individual fields.  You should reference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 of return information.  All information will be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ual String of characters terminated by a #255 character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by the list at the end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USER CALLING FROM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0USER1?}'                    Domain  : U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0USER1?}  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return to you the CALLING FROM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he SMALL DOOR.SYS List at the bottom of this section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he information is returned.  All return values are textua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#255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USERS HOME PHONE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0USER2?}'                    Domain  : U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0USER2?}  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return to you the Users Hom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he SMALL DOOR.SYS List at the bottom of this section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he information is returned.  All return values are textua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#255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USERS DATA PHONE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0USER3?}'                    Domain  : U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0USER3?}  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return to you the Users Data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he SMALL DOOR.SYS List at the bottom of this section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he information is returned.  All return values are textua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#255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USERS PASSWORD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0USER4?}'                    Domain  : U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0USER4?}  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return to you the User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he SMALL DOOR.SYS List at the bottom of this section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he information is returned.  All return values are textua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#255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USERS SECURITY LEVEL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0USER5?}'                    Domain  : U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0USER5?}  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return to you the User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he SMALL DOOR.SYS List at the bottom of this section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he information is returned.  All return values are textua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#255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USERS TOTAL TIMES ON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0USER6?}'                    Domain  : U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0USER6?}  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return to you the Users Total Tim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he SMALL DOOR.SYS List at the bottom of this section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he information is returned.  All return values are textua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#255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USERS LAST DATE CALLED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0USER7?}'                    Domain  : U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0USER7?}  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return to you the Users Last Dat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he SMALL DOOR.SYS List at the bottom of this section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he information is returned.  All return values are textua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#255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USERS SECONDS REMAINING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0USER8?}'                    Domain  : U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0USER8?}  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return to you the Users Total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he SMALL DOOR.SYS List at the bottom of this section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he information is returned.  All return values are textua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#255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USERS MINUTES REMAINING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0USER9?}'                    Domain  : U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0USER9?}  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return to you the Users Total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on the BBS (Left over Seconds are discar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he SMALL DOOR.SYS List at the bottom of this section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he information is returned.  All return values are textua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#255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USERS PAGE LENGTH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0USER10?}'                   Domain  : U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0USER10?} 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return to you the Users Pag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he SMALL DOOR.SYS List at the bottom of this section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he information is returned.  All return values are textua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#255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USERS EXPIRE DATE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0USER11?}'                   Domain  : U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0USER11?} 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return to you the Users Expiration D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he SMALL DOOR.SYS List at the bottom of this section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he information is returned.  All return values are textua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#255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USERS TOTAL UPLOADS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0USER12?}'                   Domain  : U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0USER12?} 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return to you the Users Total Uplo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he SMALL DOOR.SYS List at the bottom of this section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he information is returned.  All return values are textua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#255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USERS TOTAL DOWNLOADS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0USER13?}'                   Domain  : U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0USER13?} 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return to you the Users Total Downloa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he SMALL DOOR.SYS List at the bottom of this section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he information is returned.  All return values are textua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#255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USERS DAILY K DNLOAD TOTAL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0USER14?}'                   Domain  : U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0USER14?} 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return to you the Users Total Downloa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 Daily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he SMALL DOOR.SYS List at the bottom of this section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he information is returned.  All return values are textua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#255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USERS DAILY K DNLOAD LIMIT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0USER15?}'                   Domain  : U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0USER15?} 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return to you the Users Total Download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 Daily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he SMALL DOOR.SYS List at the bottom of this section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he information is returned.  All return values are textua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#255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USERS BIRTHDAY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0USER16?}'                   Domain  : U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0USER16?} 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return to you the Users Birth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he SMALL DOOR.SYS List at the bottom of this section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he information is returned.  All return values are textua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#255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SYSOPS NAME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0USER17?}'                   Domain  : U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0USER17?} 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return to you the Sysop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he SMALL DOOR.SYS List at the bottom of this section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he information is returned.  All return values are textua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#255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USERS ALIAS NAME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0USER18?}'                   Domain  : U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0USER18?} 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return to you the Sysop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he SMALL DOOR.SYS List at the bottom of this section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he information is returned.  All return values are textua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#255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USERS TOTAL BYTES UPLOADED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0USER19?}'                   Domain  : U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0USER19?} 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return to you the users total 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he SMALL DOOR.SYS List at the bottom of this section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he information is returned.  All return values are textua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#255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USERS TOTAL BYTES DNLOADED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0USER20?}'                   Domain  : U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0USER20?} 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return to you the users total bytes d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he SMALL DOOR.SYS List at the bottom of this section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he information is returned.  All return values are textua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#255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USERS COMMENT FIELD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0USER21?}'                   Domain  : U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0USER21?} 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return to you the users comm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he SMALL DOOR.SYS List at the bottom of this section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he information is returned.  All return values are textua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#255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USERS TOTAL DOORS OPENED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0USER22?}'                   Domain  : U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0USER22?} 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return to you the users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Doors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he SMALL DOOR.SYS List at the bottom of this section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he information is returned.  All return values are textua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#255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USERS TOTAL MESSAGES LEFT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0USER23?}'                   Domain  : U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0USER23?} 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return to you the users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Left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he SMALL DOOR.SYS List at the bottom of this section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he information is returned.  All return values are textua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#255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NODE NUMBER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0NODE?}'                     Domain  : U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0NODE?}   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When writing a Door which must be used on a MULTI-NO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know which node you are currently be execut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ansferring Files back and forth you do not want two node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up different files for different clients to the same Zip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must alter the Zip file name to include the NODE numb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nique to that node and will not be shared with any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ZIP001.ZIP  Might be a generic Zip file name us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rmation back and forth between the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ient for Nod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method allows you to write a single routine which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unlimited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is returned as a simple string of numbers followed by the 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Node 3 for a BBS would be retur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3'+#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UHS VERSION INFO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0VER?}'                      Domain  : U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0VER?}    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is important because i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version of UHS the host has installed. 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determine if your Client can work with it or not. 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HS are backward compatible.  Therefore, if the version return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the version expected you will be compatible with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The Return string will be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JOR VERSION+'.'+MIN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.e: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will be terminated by a #255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HOST DATE/TIME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0DT?}'                       Domain  : U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0DT?}     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allows you to retrieve the DATE and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computer.  The return string is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EAR,MONTH,DAY,HOUR,MIN,SEC+#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File detection routines the time is in milita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very useful during the creation of Fields of Bat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Eye's.  Two of L.I.'s Client/Server Games which are very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ve.  in order for multiple nodes to share common data fil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d to be devised that would prevent multiple nodes from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data files at the same time.  A system that allowe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files one at a time so that incorrect data would not be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correct data.  This was achieved by instructing UHS to crea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the extension '.USE'.  The USE files had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was being used, but with the extension '.USE'.  This file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, and if found, it meant that another node was cur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and that the application should wait until it ha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changes, or the .USE file no longer existed.  A data file taking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0 or 15 seconds at the longest to manage.  Therefore, if the .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isted longer than 15 seconds the routines would time out and go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the changes to the data file assuming that something had gon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ther node (Drop carrier or something to that extent)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did not have an opportunity to erase the .U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or Fields of Battle, their were instances where one us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multiplayer game and while that user was in that game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s were permitted to play.  Once that user finished his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.USE' file would be removed and other players could play. 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.USE' files once again came in handy except this time they could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minutes.  What if something happened to that player dur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and the .USE file never got erased.  All the other playe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get a 'GAME CURRENTLY IN USE TRY BACK LATER' message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get to play.  To eliminate this as a problem, we consid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possible move of Fields of Battle to be 2 hours.  So we chec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 of the HOST computer.  Then compared it against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the '.USE' file.  If the '.USE' file was older than 2 hours it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gnored and allow other players to take their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s shows how to write routines that will eventually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mselves even if an unexpected problem occurs.  BBS's are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gued by storms, power outages, Bad Phone connections, and the lik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uld cause a Client/Server Session to unexpectedly terminate.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for these contingencies will lower the maintenance of you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op.  The Less the Sysop has to do to maintain your prod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LEAR ZIP LIST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zCZIP,'+FNAME+'}'            Domain  : U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zCZIP,ZIP001.ZIP}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is the first command that should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ing a file to be sent to the Client.  This creates a new list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the .ZIP file that you want to create on the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List has been cleared and the Zip File Name assigned you ca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Files to the Zip List (Next command).  If this function i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turn a 'Y'+#255.  Otherwise nothing will be retur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as mis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ADD FILE TO ZIP LIST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zBZIP,'+FNAME+'}'            Domain  : U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zBZIP,SLOT.DAT}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s adds a File to the Zip List.  If the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 in your Current Client Directory on the HOST system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ill fail.  Only files contained within your HOSTS Cli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zipped and transferred.  If the file is found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Y'+#255 as a return value.  Otherwise you'll receive a 'N'+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ZIP THE ZIP LIST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zDOZIP}'                     Domain  : U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zDOZIP}   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take the Zip List built using the CLEA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ADD FILE TO ZIP LIST commands and zip them up.  If the Zi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be found or the Zip failed you will receive a 'N'+#255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was successful you will receive a 'Y'+#255.  You should wa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mount of time before timing out depending on how mu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Zip Up.  If the Zip was successful the HOST will now have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name assigned in the CLEAR ZIP L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rZipList ('ZIP001.ZIP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FileToZipList('SLOT.DA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FileToZipList('SLOTHI.DA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FileToZipList('STM2.SNG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pTheZi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s a sequence of how these commands should be used. 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ZIP file named ZIP001.ZIP with slot.dat, Slothi.dat, and STM2.s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ed up 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UNZIP THE ZIP LIST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zDOUNZIP,'+DEL+'}'           Domain  : U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zDOUNZIP,Y}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UNZIP a Zip file located in your HOST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f you Pass 'Y' as DEL it will erase the .ZIP fil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PING is complete.  If you pass 'N' as the DEL it will NOT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he .ZIP file will remain on the Host Client Directory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NZIP a ZIP list you must Create One using the CLEAR ZIP L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o it the Zip File you Wish to UNZIP.  You can then AD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LIST additional ZIP files and each one will be Dearchived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rZipList ('ZIP1001.ZIP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FileToZipList('ZIP2001.ZIP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FileToZipList('ZIP3001.ZIP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FileToZipList('ZIP4001.ZIP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ZipTheZi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all 4 Zip files to be UNZ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could unzip any number of Zip files using this metho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mmended if you believe that an Error could occur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ort that status of the LAST zip file unzipped.  Therefor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ree failed and the Last Zip file was successful you w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ccessful return string and know nothing about the first three .Z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DEL parameter applies to all ZIP files within the .ZIP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f you set it to delete the file after the Unzipping was complet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ZIP files would be deleted after each were UnZ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return 'Y'+#255 if successful or 'N'+#255 if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.  Even if the UnZip Failed, if you set DEL to delet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is no harm in Unzipping one Zip file at a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ZipList ('ZIP1001.ZI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TheZi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preferred method and is the safest.  Although involv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talk between your client and U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Unzipped Zip files are dumped into your Host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lear Zmodem List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zCZMODEM}'                   Domain  : U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zCZMODEM} 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is similar to Clear Zip List except you do not p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Starting File name.  It simply clears the List of fi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ing to Zmodem Transfer.  It should always be the first command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attempt to transf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ommand is successful it will return a 'Y'+#255 otherwise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turn as the command was mis-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Add To Zmodem List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zBZMODEM,'+FNAME+'}'         Domain  : U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zBZMODEM,ZIP001.ZIP}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allows you to add a file (ZIP or otherwis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modem List.  You can add as many files as desired and it will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the files to you.  If the File exists and is added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you will receive a 'Y'+#255 otherwise it will return a 'N'+#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iles within your Current Host Client directory can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end The Zmodem List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zDOZMODEM}'                  Domain  : U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zDOZMODEM}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tells UHS to begin transferring the Zmodem Lis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first reply with a 'Y'+#255 if it finds a Zmodem List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or a 'N'+#255 if no Zmodem List exists.  After which it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modem Transfer.  You should wait for the Acknowledgment retur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ntering Zmodem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o upload a file to the HOST simply begin a Zmodem Upload.  UH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ZMODEM init once it receives a Zmodem Init string.  All fil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re dumped into your Host Cli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reate Text File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tCFILE,'+fname+'}'           Domain  : U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tCFILE,SLOTHI.DAT}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create a 0 byte text file o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your Host Client Directory.  The file will be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specified.  If this function returns a 'Y'+#255 you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was received and acknowledged.  Otherwise nothing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mand can be assumed to have been mis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Erase File 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tEFILE,'+fname+'}'           Domain  : U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tEFILE,SLOTHI.DAT}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allows you to ERASE a file from the Host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files within your Host Client Directory can be erased.  If a 'Y'+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then the function was successful.  Otherwise a 'N'+#25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ead Text File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tRFILE,'+fname+','+NUM+'}'   Domain  : U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tRFILE,SLOTHI.DAT,2}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allows you to read a specific line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  The Line number is specified by NUM and the file na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NAME.  The line can not exceed 254 characters.  You will recei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the line within that text file followed by a #255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will be sent if the command failed.  But even if the line wer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ecifies a line beyond the end of the text file you will receive a 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was at least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Write Text File   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tWFILE,'+fname+','+NUM+','+LINE+'}' Domain  : U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tWFILE,SLOTHI.DAT,2,Howdy There}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command will write a Line of text specified by LIN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specified by FNAME at line number specified by NUM. 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 line beyond the end of the text file the tex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 to allow the line to be written.  If the Text File exist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'Y'+#255 for success of this function.  Otherwise a 'N'+#25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will be returned if the Function failed or was mis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eplace Text File 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tRLFILE,'+fname+','+NUM+','+LINE+'}'Domain  : U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tRLFILE,SLOTHI.DAT,2,Howdy There}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Replaces an existing line with the specifi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 existing text file.  A 'Y'+#255 will be returned upon su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N' will be returned up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lete Text File  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tDFILE,'+fname+','+NUM+'}'          Domain  : U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tDFILE,SLOTHI.DAT,2}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deletes a line from a text file thus shor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ver all.  A 'Y'+#255 will be returned upon success or a 'N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urned up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WRITE TO SYSOP STATUS SCREEN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:PUT,'+TC+','+BC+','+X+','+Y+','+   Domain  : U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XT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:PUT,10,0,1,25,HEY SYSOP!!}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allow you to output text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Display screen.  You can keep the sysop informed on th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r within your Client.  Update how much time the User Ha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statistical bit of information you think the syso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  If this function is successful it will reply with a 'Y'+#255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it will return a 'N'+#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 = Text Color (0 to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 = Background Color (0 to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= X location of text first character (1 to 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 = Y location of text first character (1 to 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= Text to print, whole command must not exceed 25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ET UHS FILE ATTRIBUTE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:ATTRIB,'+R+','+H+','+S+','+A+','+  Domain  : U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NAME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:ATTRIB,1,0,0,0,SLOTHI.DAT}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allow you to ATTRIB a file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client directory.  Here are Parameters and their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= If set to 1 Read Only Activated else if set to 0 then Read On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= If set to 1 Hidden Activated else if set to 0 then Hidden d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If set to 1 System file Activated else if set to 0 then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If set to 1 Archive Activated else if set to 0 then Archive D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AME = The name of a file within your HOST clien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is successful it will return 'Y'+#255 else 'N'+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REFERENC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example return values for each of the fields supported by UH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trieved via a UHS command.  Some fields format may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to BBS depending on how they write the SMALL DOOR.SYS drop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Phone number field is typically an unformatted textu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ed strait from the user record.  Therefore, some may have ( and )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code and some may not.  Some may have a - between the area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number and some may not.  You should consider these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code to parse out the information t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          &lt;-- User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wisville, Tx.   &lt;-- Ca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 555-7814      &lt;-- Hom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 555-7814      &lt;-- Work/Dat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         &lt;--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              &lt;--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6              &lt;-- Total Ti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14/88          &lt;-- Last Dat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0              &lt;-- Seconds Remaining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               &lt;-- Minutes Remaining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             &lt;-- 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01/99          &lt;-- User Expiration Date              (mm/dd/yy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&lt;-- Total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&lt;-- Total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&lt;-- Daily Download "K"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99            &lt;-- Daily Download Max. "K"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22/88          &lt;-- Caller's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2         &lt;-- Sysop's Name (name BBS refers to Sysop 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eCrow         &lt;-- Alia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56             &lt;-- Total "K" 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6329             &lt;-- Total "K" Byt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-Sysop       &lt;-- Use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&lt;-- Total Door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83             &lt;-- Total Messages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