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S Y S O P   G U I D E  -  CONCENTRATION F/X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NTRATION F/X          CONCENTRATION F/X is a SVGA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phical rendition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             brain-teaser concentration. 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as 36 cards are placed face do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.  Their are 18 unique cards and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uplicates.  You match up the pai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ing two cards.  If they match they'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moved from the board.  If not they'r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ck over.  The faster you clear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ore points you'll receiv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llenging and helps to strengthe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 how well you stack up to othe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assical game of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"AS IS" WITHOUT ANY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.  LOCATHA IND. DOES NOT WARRANT, GUARANTEE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PRESENTATIONS REGARDING THE USE OF, RESULTS OF,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USE OF THE SOFTWARE. 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YOU (AND NOT LOCATHA IND.) ASSUME THE ENTIR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SERVICING, REPAIR OR CORRECTION.  FURTHER, LOCATHA IND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ARRANT, GUARANTEE, OR MAKE ANY REPRESENTATIONS REGARD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, OR THE RESULTS OF THE USE OF THE SOFTWARE IN TERMS OF CORREC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, 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RESULTS SOLELY AT YOUR OWN RISK.  LOCATHA IND.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DAMAGES, INCLUDING BUT NOT LIMITED TO SYSTEM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, REPAIR, CORRECTION, LOSS OF PROFIT, LOSS OF SAVING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CIDENTAL, CONSEQUENTIAL, OR SPECIAL DAMAGES OF ANY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 RESULTING FROM THE USE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DEVELOPERS ONLINE F/X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game utilizes DDO-F/X 'The Digital Developers Online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ing Language' DDO-F/X allows this or any other BBS or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n unparalleled immersive experience, including background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nning graphics, sound effects, animation, 3D worlds, and doze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straight out of todays hottest selling commercial title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DDO-F/X, its capabilities, and using it within your 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or BBS system, contact our BBS or Web Page. Best of all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s or expensive packages to buy in order to use or add DDO-F/X.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do require that users use LI-TERM to call into your system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 fully functional, commercial quality ANSI based termina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found at all our distribution sites as well as many fine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lso completely shareware with no "crippled" or "mi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limit its usability or strong-arm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Files Contained With the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ERMREQ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.EXE        : The main gam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.RAW    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.KEY        : Unregistered shareware demo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    : Sysop setup program to configure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ERROR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V1.REM   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V1.RES   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1V1.S3M     : Resource Music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.DAT 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RAW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DAT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.BAT     : This batch file can be used to reset (restart)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Warning, reset.bat will erase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.DOC     : Sysop instructions on the game &amp; setting it up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DOC     : Text file with all ordering information and mail i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TEAM.DOC  : Information and application to join the Locatha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beta team. Come help test and develop new DDO-F/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DOC  : A list of new features and addition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NS   :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NS   : Another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SC   :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SC   : Another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: Standard description file for automated utilities &amp;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      : Another description file for automated utilities and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reated By Installation And Gam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RROR.LOG   : This file will contain the last reported error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.DAT   : This data file contains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???.TXT  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f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t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SCORE.ANS   : This is the High Score Ansi file generat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NTRATION F/X F/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Game Features                   Basic Do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autifully Rendered Graphic             * Supports The DOOR.SYS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s and Backgrounds               * Handles Comm. up to 115.2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p 10 players viewable online           * Full Revision 5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Sysop Side ANSI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oint and click interface makes      * Easy Real-Time Syso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a breeze and learning easy         Including Adding/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vices.                               Time, Chat, Kick User O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l-Time music and sound f/x control    * Digiboard Support via Digi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for player customization.          * Direct Support Of Non-St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Direct Support Of Non-Std C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Requirements                * Desqview &amp; Multi-Task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                * Auto-Generated BBS Score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Carrier Detect &amp; Sleep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BM PC Compatible &amp; DOS 4.0+             * No External Maintenan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50 kb Convential RAM Available          * Easy BBS Side Install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5 mb Hard Drive Space                  * Game Supports Up to 1,000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OR.SYS Compatibl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-TERM 1.0+ On The Users Side                 Software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PCBoard, Wildcat, Telegard,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MSDOS, Win95, OS/2 Warp,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Standard Hayes Compati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X00, ADF, BNU, SIO, And Win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CONCENTRATION F/X is rather simple and very simular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oors you already have operating on your BBS system.  Here i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by step guide to installing it.  If you have any trouble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hold of us through one of the methods listed below unde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, we'd 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. Uncompress the CONC??.ZIP archive file into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un this game from. On our system thats D:\DOORS\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Run SETUP.EXE located in the directory you just unzipped C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"Path To DOOR.SYS" as the 1st field,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o toggle editing of the field, and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between fields. Make "Path To DOOR.SYS" read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DOOR.SYS file the BBS will make. On our Syste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1 - *NOTE* there is no trailing backsl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given just the subdirectory where DOOR.SYS can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The next field in the SETUP.EXE program is "Path To Scoreboard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leave this "n/a" or add in a path as you did in step 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will automatically generate a ANSI scoreboard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ed directory. For example on our system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DOORS\HISCORES  as this is the subdirectory we have a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boards generated by the doors go and then from ther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 them to the bulletins section or whatever we wish. *NOTE*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trailing backslash or filename given. *NOTE*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leave it "n/a" make sure the N and A are lower case "n/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"N/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If you are *NOT* using NON STANDARD IRQ's or a NON STANDARD CO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kip this step, for example if your BBS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1 at IRQ 4 (Default) you can skip this step.  The "Use NON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's" option is a toggle just highlight it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can turn it on and off using the enter key. When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t will enable the "NON STD BASE ADDRESS" and NON STD IRQ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. In the first field you can enter the bas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port your BBS is using.  In the second field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that the non-std comport is using. *NOTE* this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and it is recommended that if you have any trou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ave no idea if you are running a NON-STD IRQ or not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tech support through one of the available mea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  If you are running a fossil driver these sett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. The next field we will highlight is "COM Type" this is a togg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do is hightling it using the arrow keys,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it enter to toggle between UART and FOSSIL. Chang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lect whether you are using a Fossil Driver or not.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ossil drivers are X00.SYS, BNU.COM, ADF.COM, WINFOSSIL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O.SYS. You may have to run a fossil driver for your front 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just prefer to use one. In either case, just select Fossi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r have a fossil driver loaded, otherwise leave it set to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the default.  If you use a FOSSIL drive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at the RECEIVE and TRANSMIT buffers are set to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078, although 4096 is prefe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 /R=4096 /T=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how you would set the Transmit and Receive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.COM. Refer to your Fossil Driver's documentation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6. If you run a single node board, you can skip this step.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for multinode systems, ie. system that have more than o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omming into them. Now for multinode systems, it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multiple configuration pages, one for each nod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We do this by using the "ADD NODE" function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 the upper right side of the SETUP.EXE program it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DE SETUP" and has "NUMBER" below it with the number 001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is page is the setup for Node 1 of the BBS.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node it will add a second page for node 2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"number 002" in the upper right. You can use the PGUP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move between each page. After the second p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just repeat steps 2 through 5. And repeat this for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node your board has, for example if you ran a 4 node 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eventually have 4 pages you could PGUP and PGDN through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different settings for "Path to DOOR.SYS" eg: on our system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for path to DOOR.SYS "D:\WILDCAT\WCWORK\NODE1" and for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for the second node it reads "D:\WILDCAT\WCWORK\NODE2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omeone enters this game from node 2 it will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2 directory for the DOOR.SYS file. *NOTE*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age are both the same, if you run a 2 node boar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pages in your SETUP.EXE program one will say Number 001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number 1, the other will say Number 002 which mean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7. Now that you are done using the SETUP.EXE program, you can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to exit out and it will automatically save all th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tings that you have entered into it.  Now its tim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for running the door, here is the example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own BBS system that runs Wildcat 4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              &lt;--- This turns off the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                     &lt;--- This switches to the correct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t the game is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D:\DOORS\CT      &lt;--- This changes to the Game'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.EXE %WCNODEID%   &lt;--- This executes the game and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iable for node numb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dcat will replace %WCNODEID%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or 2 on our system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de the user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The Node variable for Wildcat is %WCNODEID%. For PCBoar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BNODE%. In Remote Access its *N. Refer to your BB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BBSes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Basically the logic of the Batch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et to the directory the game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xecute the door passing the node variable to i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node variable is only needed if you run a multi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wise you can just place a 1 there eg: CT.EX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et back to the board, and resume the BB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 file should be very simular to many other BBS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ready have on your system, and you should be able to us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8. Add CONCENTRATION F/X  as a door to your BBS software and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Having it call the batch file we just creat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.  CONCENTRATION F/X  is completely multi-node capabl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all the file sharing internally, so if your Door set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software you are using offers an options like "I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user" or "Allow Multiple Users" you should toggle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9. Install a copy of LI-TERM to another system, or have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 using LI-TERM to your BBS and try the Game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to make sure there are no typos in any of the setu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is ready to go live. Again, if you have any problem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reason you can't get the door to work with LI-TERM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sitate to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NTRATION F/X is shareware, the only limitations with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The unregistered pause at 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A 15 minute time limit for each player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ope that you and your users will find CONCENTRATION F/X a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your BBS system, and will register the game to help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d development and additions.  See the file ORDER.DOC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nformation or contact our BBS and Webp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&amp;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ha Industries always strives to provide world clas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its products, and with this in mind, we have provided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 to obtain technical support and information.  Below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available technical support options. In addition both 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Page have additional support options, such as support conferences,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 group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/Voicemail System - (904) 772-0540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dresses                        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 - www.locatha.com                      THE HALL OF BON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- ftp.locatha.com                      Node 1 - (904)772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- Support@locatha.com                Node 2 - (904)772-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ER - Info@locatha.com               Fidonet - 1:112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oornet - 75:7904/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upport Methods                      Postal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L EMAIL - Locatha                       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- 103006,1671                   PO BOX 5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acksonville Beach, FL, 32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NTRATION F/X (c) Copyright 1997-98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