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BLOOD QUEST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od Quest is a multiplayer online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QUEST        take the form of the mythical vampire. G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fluence through the accumulation of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wolves, ghosts, and other legions 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   Find relics of ancient power, and us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ggle to become the one true Vampire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1V1.S3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and te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UEST.DOC    : Game play specific instru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NS.DAT     : This data file contains all clans availabl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QU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othic Horror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ine-Tingling Background Music Track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illing Sound Effects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Keyboard or Mouse Driven User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/ Pop-Up Windows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to Player Messaging System Built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including mass mailing options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x Progressive Social Classes Ranging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ogue To Arch-Duke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Form Teams Called Clans To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Band Together In Combat, Exchange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, And Much Much More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n Can Have A Leader Called A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master, Team Motto, Entrance Rules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ch More For Interactive Teams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Locate Ancient Rel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Power, That Can Aid Them In The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 Of Their Enemies, &amp; Grant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nparreled Power, These 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abled Ring Of Pentorath &amp;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usla Stone.               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Construct Underground Crypts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id In Their Protection And Give Them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fe Haven While They Sleep.   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Raise Armies Of Cr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 Them Like Werewolves, Ghosts, And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ther Vampires.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Players Reach 1000 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LeStat For Rulership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ll The Legions Of The UnDead!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Blood Quest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BQUEST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B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BQUES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BQUEST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QUEST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Blood Quest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Blood Quest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Quest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Blood Quest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d Quest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